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R2REV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: December 8, 1995  |CompuNotes is a weekly publicat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: 27                |through email and many fine on-line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We cover the IBM computing worl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Notes is published   |software/hardware reviews, news, hot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Point, Inc.,             |sites, cool FTP files and interviews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W. Adams, Suite G9</w:t>
        <w:tab/>
        <w:t xml:space="preserve">  |give away one software package a wee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</w:t>
        <w:tab/>
        <w:tab/>
        <w:tab/>
        <w:tab/>
        <w:tab/>
        <w:t xml:space="preserve">  |lucky winner for just reading ou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is, MO 63122 </w:t>
        <w:tab/>
        <w:tab/>
        <w:t xml:space="preserve">  |publication! Never dull, sometimes tard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984-9691 voice</w:t>
        <w:tab/>
        <w:t xml:space="preserve">  |are here to bring you the way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984-9981 fax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ab/>
        <w:t>MagnaRAM2</w:t>
        <w:tab/>
        <w:tab/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By:</w:t>
        <w:tab/>
        <w:t>Dennis MacPherson (pctc@infi.net)</w:t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aRAM2 is classified as a "memory doubler" program. It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compressing data, both in RAM and on the hard disk, thu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s of additional Windows memory for your programs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ay up front, it doesn't "double" your RAM. At least it didn'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But it did improve the performance of Windows95 as well as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 some tests that proved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nducted several experiments on two totally different systems.  Sys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ate model '386 with 4 megs of RAM and an old Seagate 120M hard driv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gger running Windows 3.1 and Norton's Desktop.  Great DOS machine. Syst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newer '486 with 16 megs, 500+ hard drive, and Windows95. No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. State of the art, quick, and 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as expected, was very easy on both machin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as the addition of an 'uninstaller' utility on System A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.  Windows95 takes care of uninstalling applications if they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 compliant, as MagnaRAM2 indee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'386 I used 'About Program Manager' to get an idea of what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le running MagnaRAM. First, with MagnaRAM disabled, old System A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818K Free and 80% free resources (for this review, designated as 3818/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ave me a starting point, even though the affects of MagnaRAM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een until you do something! So I proceeded to open things up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in DOS (3148/78); next WordPerfect 6.0 in DOS (2221/60)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in Windows (1460/60); then I tried to open Paint Brush bu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agnaRAM's button bar, I enabled the program by clicking o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efault" settings. I was prompted to restart Windows, which I di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RAM enabled, my starting position was 5722/78; more RAM bu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resources. Repeating the procedure described above I got 4983/77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.1, 3788/60 with WPWIN60, and 3253/60 with WP6.0.  Opening Paint Bru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was 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definitely more RAM on System A with MagnaRAM enabled. 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more RAM? Who knows? But, the old '386 seemed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at the same time with Quarterdeck's software than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B, I had a real life experiment to perform. If MagnaRAM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, I would be elated. A client has an application in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s a 13.7M file. With 16M of RAM, my '486 refused to ev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There just wasn't enough virtual memory to go around. With Magn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 massive spreadsheet loaded easily with room to spare.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hrough again. Further informal experimentation on System B consis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everal applications like Word, WordPerfect's Presen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Shop Pro, and cutting and pasting large graphic images between a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pps.  Without MagnaRAM's help, I always managed to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still locks up, but I really have to push it. When I boo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ndows95's general system screen, it thinks I have 20M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Hardly doubled. But I'm satisfied with MagnaRAM'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none th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egative observation while using MagnaRAM: small, almost im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, sometimes, when moving from screen to screen or window to wind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e pause is due to MagnaRAM's constant compression of memory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rd drive. On the plus side, it means fewer swap file h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views I've seen of Quaterdeck's competitors, SoftRAM and RAMDou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been negative. I'm not even going to try them. I'll keep Magna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until something better com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