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 1.0 Demo Version Version Read M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 Interactiv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 En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IRECT:                   1-800-789-1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NUMBER:        (919) 461-0948  9:30AM - 5:00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upport:                CompuServe:     75162,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OL:            SS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IGY:        I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ie:          I-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or 100% compatible computer, 386DX CPU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MB RAM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MB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running Capitalism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S parameter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a Boo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arameter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 needs to open a number of files simultaneous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unning. There is a parameter named "FILES"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rols the number of files can be open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t should be set to at least 30 in order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CONFIG.SYS file, you can use EDIT,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 requires a graphics card and monitor that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in 640 x 480 x 256 colors Super VGA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 fails to run because it cannot recognize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your graphics card but you are sure that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graphics, you can try to load a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is a standard for programming SVGA graphics cards.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driver allows the SVGA feature of your graphics ca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most programs. Since each different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custom VESA driver, you must find the VESA dr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card is very old, you can probably find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the diskette which came with your SVGA card.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rom the diskette to your hard disk and ru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Capitalism. As a convenience, you c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command to your "autoexec.bat" so t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each time your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driver did not come with your graphics card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's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Capitalism requires at least 4MB RAM to run.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the memory available is less than the amount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 is capable of using the harddisk space as the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notice a considerable reductio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s a result of using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refuse to run if there is not enough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 to start up properly. If this occurs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more memory or create a boo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stages of a game, there is not much game data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However, as the game continues, more memor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game information. At some points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, virtual memory will begin to be used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game may be slow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have the game run at the best possible perform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more memory for the game. Generally 5MB-6M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ws the game to run smoothly in most cas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MB of physical memory, you can allocate 2MB memory to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for improving disk access performance, and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oo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oot diskette, you should first format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FORMAT A: /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AUTOEXEC.BAT and a CONFIG.SYS file o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y using EDIT, the standard DOS editing ut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files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OUSE\MOUSE       (type the path of your mouse driver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SMARTDRV 2048 (only add this if you have 8MB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