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15V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15V104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is release, SCAN combines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SCAN into VIRUSCAN.  The NETSCAN program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by McAfee Associates.  Instead, use VIRU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local and networ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ensate for this change,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AD switch has been enhanced to allow all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all networked drives, or both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BMP switch has been added to sc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UNATTEND switch has been made a default setting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quired for networked and multitasking compu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ill be displayed if SCAN cannot open a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ry cannot open file xxxxxxxx.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4 adds detection of 219 new viruse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35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049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3 was skipped due to a Trojan horse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ersion number reported from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0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15V104 (filename SCAN.EXE)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1,353 known computer viruses and their variant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04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5V10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17,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5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57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F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5V104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