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Master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loppy Disk 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7,93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PROLOG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REGISTRATION 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VERSION HISTORY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REGISTERING FORMATMASTER 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WHAT IS FORMATMASTER 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RUNNING FM 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THE FM MAIN DISPLAY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ACCESSING DIALOG CONTROLS 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 RADIO BUTTONS 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  CHECK BOXES 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 VOLUME LABEL LINE INPUT EDITOR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  SERIAL NUMBER INPUT EDITOR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  COMMAND PUSH BUTTONS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THE FM ON-LINE HELP SYSTEM 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HOW FM FORMATS A DISK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SETTING SCREEN COLORS 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FILES MAINTAINED BY FM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, even if New-Ware or an authorized New-Ware agen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ftware, regardless of the form and/or extent of the clai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f this program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a Shareware product.  As such, it is mad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eneral computing public for evaluation.  Users are licen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FormatMaster on their personal computers for the purpose of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aluation on a trial basis for a limited trial period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reasonably define any definitive limits of a fai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table time period for evaluation, therefore it is left to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as to its usefulness.  If the user decides the program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fficient merit to warrant purchase through registration with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, the program should be removed from their personal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f the program is deemed useful and is in regular us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personal 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are those users that elect to pay for Format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gister that payment with New-Ware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choose.  This license authorizes the user to use the progra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ersonal computer system he or she may own so long as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Master is sole property of New-Ware Shareware produc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individual parties for evaluation purpo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posted on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s (BBS) for electronic access as long as NO FEE is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distribution except for private BBS operations that charg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user subscription fee.  Computer information servic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(CIS), Genie, etc., are authorized to post this produ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r access.  The Shareware version of FormatMaster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on diskette by any disk distributor/vendor that charg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$7.00 for the diskette upon which the program and attenda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corded without written consent from New-Ware.  This does NOT a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hareware version of FM is distributed on a 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a fully functional Shareware product.  Share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program distribution/marketing method that permits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ers to thoroughly try the program prior to purchase. It is NOT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not in the Public Domain.  If, after evaluating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it to be useful enough to use it on a regular basi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pay for it by registering with New-Ware.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is $20.00 and the registered version, which is NOT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will not contain the opening Shareware screen nor the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A special TSR version that occupies only 6K of normal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called from any appliation is available for an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FormatMaster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siness hours ONLY plea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day thru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 a.m. to 1 p.m.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Users in Jap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P. &amp; A. Ltd. at 0425-46-91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-Ware BBS operates 24 hours per day, 7 days per week.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 is dedicated to registered users only.  Nodes #2 is open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within 1 day after leaving their credit card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register by mail or phone may also access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by BBS, but you MUST log on and leave a comment to the syso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ffect that you are a registered user and desire access. 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reached on CIS via PPN 71535,665 (please use 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FormatMaster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on to other individual users for their evaluation.  Disk vend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istributors that desire to distribute FormatMaster must ad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uidelines specified in the file named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lete design overhaul and re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bug in the volume label history list handl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cause the program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an all drive cycle capa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a no-verify capa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nor bugs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d serial number addition to avoid DOS 5.0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REGISTERING FORMA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a Shareware product.  It is NOT public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New-Ware urges those who find FormatMaster to b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utility so as to use it on a regular basis to rem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of $20.00.  Registered users will receiv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 on disk that has the opening Shareware informati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  In addition, registered users will have access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BBS for retrieval of all future registered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.  Selecting the Registration item from the program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ll result in a pop-up window that will prompt you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information and then print the form fo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FormatMaster is easy and may be accomplished i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Mail a check or money order in the amount of $2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able to New-Ware.  California resident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7.25% sales tax ($21.45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Mail your Visa or Mastercard number, card expi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phone number, and signature to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Call (619) 455-6225 and leave your Visa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Card number, expiration date,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,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 Call the Shareware Products BBS and regist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The number is (619) 455-5226, N/8/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0/2400/9600 (HST) baud. Your credit card can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validated within one day and this is the quick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get a copy of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)  In Japan please call P. &amp; A. Ltd. at 0435-46-9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will be shipped via first class mail within two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eipt of a registration.  If you are using Visa or Masterca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please ensure that you include the full card number (i.e., 12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78 0000 1234) and the card expiration date.  Visa or Mastercard on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.  No other credit cards can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ll the voice number to register, you may get an answ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 Have your card or the form printed by FormatMaster ready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eave your registration information quickly and accuratel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machine is operated via a computer and is extremely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WHAT IS FORMA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(hereafter called FM) is a sophisticated yet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rogram that specializes in formatting 3 1/2" and 5 1/4"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  It offers time and labor saving featur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volume label and sequential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RUNNING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is easy to run.  Simply place FM.EXE in a directory 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You may wish to place it in a directory that is in your DOS 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at is not necessary.  FM will maintain its support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in which i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THE FM 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FM display is organized into three main areas. 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display contains the main menu bar.  Press the F10 ke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 and one of the highlighted menu item letters, or click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 to acces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line of the display is a status line that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function key assignments and the Alt+X exit key.  You ma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a status label to perform that indica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area of the display is occupied by the FM dialog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rectangle that contains clusters of radio buttons,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, line input editors, status box, and control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ACCESSING DIALOG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dialog controls are organized into groups or clusters of ra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, check boxes, line input editors, and push buttons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access any one of the clusters by pressing the Alt ke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the highlighted character in the cluster titl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press Alt+O to access the Options box and press Alt+V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olume Label line inpu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tab through the controls with the Tab key.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will access the next control in the sequence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+Tab to access the next control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hird method of accessing controls is to place the mous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ntrol and press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currently active control will be vi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adio button cluster consists of a vertical list of ite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ne, and only one, may be selected.  An item item may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ighlighting the desired item with the arrow keys or click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eck box cluster is a vertical list of items, each of which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box formed by a set of brackets.  An item may be check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ecked by highlighting the item with the arrow keys and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 or clicking on the item with with mouse.  A check mar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the box of any item that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 VOLUME LABEL LINE INP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nter a volume label by selecting the line editor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ed "volume Label".  Up to 11 DOS legal characters may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  This line editor has a history buffer that will contain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entered labels.  To select a label from the history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down arrow while the editor is active or click on th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that is immediately adjacent to the line editor.  A history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nd you may move the cursor bar to the desired label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 to select a label from the list to be enter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will save and restore the history buffer to/from a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.HST from session to session unless the "No History" option bo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.  You may clear the history buffer at any time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key or selecting "Clear History" from the 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will actually label a freshly formatted target disk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label that is in the line editor if the Options "add Label"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next section for how the volume label is used with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 SERIAL NUMBER INP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is feature, select the Options cluster and check the "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#" box.  Then select the "Serial Num:" input editor and typ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serial number.  FM will add the serial number to the volum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fter formatting a target diskette. If you desi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ly increment the serial number as a series of dis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, check the "Incr Serial #" option.  For exampl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olume Label" field contains "MYDISK" and the "Serial Num:"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"1000" and the "add Serial #" option is checked, FM will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YDISK1000", "MYDISK1001", "MYDISK1002", etc., successively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matted.  The volume label field can be blank and the "Add Lab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does not need to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  COMMAND PUSH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ertical array of nine command push buttons occupies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 side of the FM dialog.  Each button has a name that describ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unction that will be performed when the button is push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push the "Quick Format" button to cause FM to perform a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n 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tton may be pushed in three different ways.  One way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button with the left mouse.  Another is to press the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nd the highlighted shortcut character in the button title.  A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is to press the Tab key until the button is highlighted 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.  Each of the command buttons is dupli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ction" menu and by one of the 10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THE FM ON-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is supported by context sensitive on-line help system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in help at any time, press the F1 key or click on the 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"F1 Help".  The help window that opens will be releva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tem that is active at the time the help system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on how to use the help system is available while in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via the F1 key.  You may return to the last topic acces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+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HOW FM FORMATS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OS FORMAT utility formats a floppy disk, it checks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k is already formatted.  If it is, it saves the F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ectors and proceeds to verify the disk.  If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, it then proceeds to format and verify the disk.  I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DOS can restore the formatted disk if the format fails f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or the user chooses to terminate the format by using Ctrl+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ill also perform a "quick" format if the user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operates in exactly the same way that DOS does.  A fre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matted disk is formatted and verified track-by-track.  If F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 formatted target disk then it will warn you and as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to proceed.  If you elect to proceed, FM will then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and initialize the FAT and directory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M quick format option is the fastest method of initializ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formatted disk because it neither formats nor ver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disk.  Instead, it reads the FAT and directory sectors, cl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ut bad sector marks, and rewrit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peed in formatting fresh, unformatted diskettes is essent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lect to use the FM "No Verify" option.  Formatting new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verification saves about 6 seconds per diskette but does inv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isk.  If a bad spot exists on a diskette and is not detecte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later overwrite that bad spot with file data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ly fail to read the file.  This option is not recommen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it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SETT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sult the information provided in the text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COLOR.DOC for specific directions concerning setting and saving the F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FILES MAINTAINED BY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three files will be maintained by FM in the same directo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M.EXE resides.  If you elect to save the configuration, F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at information into a file named FMCONFIG.CFG.  A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.HST that contains a history of your entries into the Volum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put field is maintained.  If you elect to configure and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 color scheme, that information is placed into a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COLOR.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87,1993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