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NTRY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om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 (STINSTAL.CO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2.0 and above are packaged with a VALID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th authenticate the integrity of STINSTAL.COM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.DOC instructions for the use of the valid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idation results for V2.0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ZE: 6,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E: 5-10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 Method 1 - AD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 Method 2 - 1E5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call the McAfee Associates bulletin board at 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988 4004 to obtain on-line STINSTAL.COM verification d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program distributed with SENTRY may be used to authent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ture versions of S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 version 2 is an updated version of the original S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It now runs on DOS 4.0 and above, and it h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partition table viruses.  In operation,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e original version.  If you currently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ry, the only modification required is to re-instal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stall routine.  Everything else is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designed and marketed an number of antiviral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 through InterPath Corporation, some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than others.  I have also researched and test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viral product available in both the commercial an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arkets.  All of them (including my own) wer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.  They left me with a sense of uneas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of my system, or alternately, were so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nd use that I would rather suffer the viru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.  My answer to this problem is Sent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 uses a unique approach to the virus issue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have used TSR filters to attempt to trap virus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s to detect changes in critical files.  The TSR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umerous weaknesses, primarily because TSRs cannot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from directly interfacing with the system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.  Thus, over half of existing virus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or detected by such products.  The interrupt vec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s of these products are easily circumvented by viru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sum approach, on the other hand is very time con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wkward to implement.  Both techniques are troubles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nd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 relies on a characteristic of viruses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oked  by other product developers.  That characterist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"Positioning Rule".  This rule relates to how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to programs.  Very simply, viruses may atta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to the end or to the middle of a program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 three.  They may fragment themsel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 virus segments throughout the program.  Or they ma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main body of the virus unattached to the program,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ad sector for example.  All virus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, however, have modified at least some small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instructions of the program.  This is be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must be executed first, that is - before the ho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it has attached.  If the virus does not execu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ost program, then the environment in which the virus "w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" will be uncertain, and the probability of program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ceptions to this positioning rule are vir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entire program, such as boot sector infec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that attack only specific programs, like know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s or other programs that would be common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s of systems.  These viruses may gain control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since the structure of the host program is well kn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can be predicted at any point i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mplications of this principal are very import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ry takes advantage of this characteristic to radicall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checking function.  If every byte of every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a checksum or other comparison techniq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the entire system for a virus takes a substanti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 (15 minutes to an hour), and it is imprac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is function frequently.  As a result, previou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could not effectively perform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, on the other hand, employs a technique that 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instructions and branch addresses for each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the system and logs critical information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.  It is able to scan the entire system for a viru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times faster than global checksum techniques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 practical to check the entire system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oots.  This normally takes less than 20 seco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try is installed by simply typing the install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else the user ever needs to do.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gs ALL components of the system that can be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virus and places an automatic check func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  If you ever do get a virus, Sentry will list 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ponents of the system that are affected.  That's al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NTRY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'S 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 is a computer virus detection system that c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that have entered your system.  It uses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 detection mechanism that monitors all system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usceptible to viral attacks.  If a virus doe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, SENTRY will identify the specific system are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that have been infected, so that virus remov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 executes in two phases.  The initial install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the system's hardware and software parameters -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interrupt vector states, boot sector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DOS files, device drivers and all executable co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s.  Initial load instructions, branch addre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 states are also logged for each program on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The subsequent check phase executes each tim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wered on or re-booted, and it checks all syste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ces of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 is fully effective in detecting virus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ctor infectors and imbedded viruses (virus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infected program's size and extern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).  It provides a timely and near foolproof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 must be installed on your bootable hard dri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contains multiple hard drives, they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SENTRY logging and monitoring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SENTRY on a system with one hard drive (C:)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INSTAL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 will load and then display a message that it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ically re-boot the system.  At this poin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diskettes from the A drive and any other floppi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drives.  When the floppies have been removed,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allow SENTRY to begi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more than one hard drive in your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clude them in the installation by typing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s after the boot driv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 C: D: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install C: as the boot drive and also include D: and E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to be logged and monitored for viral inf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NTRY installation will re-boot your syste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its logging function.  It will create a log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RY.LOG and store it at the root of your boot disk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stall the SENTRY check routine at the root of you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include it as the first program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 SENTRY.COM MUST REMAIN THE FIRST INSTRUC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 IN ORDER TO OPERA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NTRY installation process may take 10 minute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with large numbers of files - the dail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however, will execute many times faster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has completed, the system's autoexec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xecuted in order to return the system to its stat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NTRY.LOG file will take approximately 10K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plus 100 bytes for each executable program on th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 monitors the system each time the system is 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 re-booted and checks for modifications to ke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If the system has been purposely modified, S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lag the changed areas as possibly infected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odifications will cause SENTRY to issue a 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stalling a new version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emoving or adding a device driver to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elet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eplacing a program with a diffe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of the above have occurred, SENTRY should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To re-install, follow the same instruc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installation.  The original SENTRY.LOG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the new log file containing the new system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NTRY check function compares the ongoing stat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the original "snapshot" state.  A copyrighted,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hecks ALL executable programs on your system for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 The algorithm is able to do this in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due to a selective logging function.  This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ogs only those segments of program cod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would be affected by any virus attack.  "Ine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 of programs are removed from the check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RY also checks the entire boot sector and 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routines for modifications.  Finally, system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and operating system hidden file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NTRY check function executes each time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ed on or re-booted.  If a discrepancy in any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noted, the check function will pause and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dentifying the system area and the discrepancy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pancies are found, the check function will termin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K message.  The check function will require about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100 executable programs stored on your hard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IRUS I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If any virus is discovered by SENTRY, first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infected programs or system areas.  The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down the system.  Re-boot the system from the origin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ette prior to attempting to remove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general classes of PC viruses: 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ors, system infectors and program infectors. 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will typically affect different areas of the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different approaches to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, viruses can be removed by deleting or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ffected portion of the disk, and replacing th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  For program infectors (viruses that infec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or .EXE files), this is a fairly simple process.  S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dentify each program that has been infected (program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or internal components have changed).  Simply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programs and replace them from the origin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ot infectors replace or modify a disk's boot sec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RY will identify an infected boot sector with a "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" message.  This type of virus requires that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be replaced using the DOS "SYS" command.  Se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instructions for the SY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infectors attach to COMMAND.COM, IBMBIO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DOS.COM or any installable device drivers.  SENT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such viruses by naming one of the above files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at the system interrupt vectors have chang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is type of virus, erase the affected files, the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 command as above.  Finally, replace any affect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ll of the above cases, re-install SENTRY aft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NTRY detects an infection, and you have any concer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ntact InterPath at the number and addres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PRE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vent any possibility of viral tamper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RY program and log file, you should copy the files SENTR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TRY.LOG from the root of your boot disk to a backup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installing SENTRY.  Periodically (each mon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) you should copy these two files from the floppy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of your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VANC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 defaults to a global scan a check of 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  You may however, restrict its operation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NSTAL c: /s d:\temp, d:\masm, c:\pr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string would install SENTRY so that it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ctivities in the three directories 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i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NSTAL c: d: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string would install SENTRY on drives D: and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uld instruct SENTRY to ignore any modific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vectors caused by changes in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If you frequently modify your config.sys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ut system device drivers you may want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b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NSTAL c: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tells SENTRY to ignore boot sector loggin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is option if running on a Zenith lap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L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NSTALL c: /L a:frog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creates a second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