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AD Version 1.06                           Invoice #RW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word Enterprises, 1556 Main Road, Research, Vic 3095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Item                        Cost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User Registration        $20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READ when ready.              $30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Customised AUTO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with shareware       $50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Name(s):  (max of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 Creation of customised .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shareware manuals       $30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close disc with you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heques, international bank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, no VISA or MASTERCARD (a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Australian residents should use AIRMAIL or FIRST 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nding order forms, etc to Australia.  You can also sa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mitting in Australian dollars via an International 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 ( ) CHECK OR MONEY ORDER   ( )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 Postcode or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or obtain AUTO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