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9.15V104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SCAN/OS2CLE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5-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4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5-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A7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A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