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Shell v1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NETwork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blishing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very important -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LEGAL AGREEMENT BETWEEN  YOU THE END USER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 NETwork   School   and   Publishing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OMPANY"). BY  USING THIS SOFTWARE  YOU ARE AGREEING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GRANT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grants you the right to copy of the enclo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he  "SOFTWARE") on any  number of single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  CPU). You  may merge  this software  in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module  (specifically  an  MS-DOS  COM  or  EX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 owned by COMPANY and is 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copyright laws  and international 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 must  treat  the  SOFTWARE  like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 (e.g. a book or musical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s "AS IS"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 including 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  and  fitness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purpose. The  entire risk  as to 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is  with you. Shoul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 defective  you  shall  assume  the 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 above exclusion may  not apply to  you.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specific  legal rights and you may  also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NY's  entire  liability  and  your exclusiv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t COMPANY's option (a) the repair or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that does not  meet COMPANY's Limited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hich  is  returned  to  COMPANY  or  (b) 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upon return of all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 SHALL  COMPANY   be  liable  for 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 without limitation 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profits  business  interruption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 other pecuniary loss) arising 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FTWARE  even if   COMPANY has  been advise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 be governed by the laws 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THIS  SOFTWARE YOU  ACKNOWLEDGE THAT 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GREEMENT UNDERSTAND  IT AND  AGREE TO 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AND  CONDITIONS.  YOU  FURTHER  AGREE  THAT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 OF THE AGREEMENT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PERCEDES ANY  PROPOSAL  OR  PRIOR AGREEMENT 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 ANY OTHER COMMUNICATIONS BETWEEN  U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Shell  is  a  Microsoft  Mouse  driven 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use  of the arrow keys Alt  &amp; Key combi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&amp; Enter rather tha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o SetUp this program you need to place the program 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your PKZIP and Virus scan files.  Plac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(HELPARC?.TXT) is your root directory (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the command to  start your mouse (MOUSE.EX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This is optional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ZIP Shell directory in your AUTOEXEC.BA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last command in your AUTOEXEC.BAT should be ZIPSHEL?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LP for detailed information on how to us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