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want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 by filling out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order form. The site license grants the organiz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l, nontransferable, nonexclusive right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of SCROLLit for the 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ies such as UK Pounds, Australian dollars or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S$5 surcharge to cover increased banking fees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start with the US$ site license fee, add US$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their local 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6       SITE LICENSE ORDER FORM                 Ref A0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to 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2P 2M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