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found a couple of things I'd like changed in my HP200LX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 fixable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the size of the cursor.  The default cursor, a small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is just about invisible in the middle of a screen full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the screen is in the 80X25 mode--and of course, the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he one I us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easy to fix.  It turns out that the PIM applications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of the cursor, and neither do most of the programs I us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setting the cursor to a more visible form just after the machine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ore visible in the PIM, System Manager, and in my DOS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heaps of programs out there to change the cursor on CGA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rred, and noticing that there weren't any on the standard H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, I decided to write one and contribute it to the HPLX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CURSOR.COM.  It allows you to control which row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top and bottom of the cursor are on.  The CGA text line has 8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0, at the top, to 7, at the bottom.  CURSOR can be run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like this, with no parameters, gives you 2 things: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ursor that is a large blinking block, much easier to se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a single parameter, a single-digit number between 0 and 7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urs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*top* row of the cursor to the row number specified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o row 7.  The example above will produce a cursor that i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really strange, you can run CURSOR with 2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ingle-digit numbers between 0 and 7.  The first number stil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for the top of the cursor.  The second sets the row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.  So, for example,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ursor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cursor that is a thin blinking line at the *top*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wh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ursor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cursor that is a medium-heavy blinking line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ings you should know about the parameters: first,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I've shown above--one space, the first parameter, another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cond.  More or less spaces will make the program fail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rrectly.  Second, entering things other than digits 0-7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not damage anything, but may produce strange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, or an invisible cursor.  Third, setting the top line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can also make for an odd-loo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putting just the command CURSOR, with no parameters,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near the end of your autoexec.bat file (but before the '20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100' that starts the system manager) on the RAM drive.  Tha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cursor that will persist in all PIM applications, and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ned using the System Manager, Filer, or by exi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uncooperative DOS program resets the size of the curs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ig cursor back by running CURSOR again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size is changed in a DOS window opened from the Sy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r, the changed size will only affect that DOS sessio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ll DOS sessions and PIM applications, it must be chang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 is started, or you must use More, Menu, Application,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exit the SysManager, change the cursor, then restart the Sys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possible to patch uncooperative DOS apps so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 the cursor--I've done this with Turbo Pascal 5.5.  M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actually let you set the size and shape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options in their set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.alford@jc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Disclaimer: By the way, I totally disclaim any lia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arise from the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associated program are both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A. Alford.  All commercial rights are reserved. 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freely copied and used, and may be redistribut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 It may be distributed through the downloadabl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lletin boards and commercial information services.  Sal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or any more than a fee sufficient to re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or inclusion of it in any commercial compilation of softwar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without the permission of the copyright holder, wh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A. 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Zo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o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ville, Qld 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+61 77 81 4732, 9-5 A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+61 77 25 1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ross.alford@jcu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