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Me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inc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d:  Jul 1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pplication name has been shortened from 'TealMeal 2000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almeal' to work with some third-party launch program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stall 1.01 and already have 1.00, you MUST fir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version before installing the new, or your Pi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onfused by the inconsistent names and will crash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reated a custom database and wish to save it,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has been backed up to you computer (look for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Pilot\UserName\Backup directory), copy it elsew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nstall it afte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the TealMeal 2000.  This is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 program designed to answer the age old question:  "S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want to eat?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ealMeal 2000 holds a database of restaurant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isplayed by type or category.  The databa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modified using full pilot-based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databases may be edited on a PC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programs when translate database files to an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-editable tex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chive contains th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MEAL.DOC  - This doc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MEAL.HTM  - This doc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MEAL.PRC  - The TealMeal 2000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PDB    - A sampl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TEXT   - A sample text database file for use with progra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L2TEXT.EXE - Database-to-Text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2MEAL.EXE - Textfile-to-Databas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HTM  - TealPoint Registration form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- TealPoint Registration form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ilot installer to install the program file TEALMEAL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optionally install the sample database file SAMPLE.P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, the program will not be useful until you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 entries (see instructions below)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 files are available on our web site (www.tealpoin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ealMeal 2000 is easy to use.  The current restaura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s on the right half of the display, while selectabl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on the left hand side and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on the left are types of restaurants you want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Thai, Mexican, or French.  A restaurant will onl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restaurant list if one of the types of foods it serv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on the left.  Checking more restaurant types will incl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on the bottom represent special conditions for th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aurants, such as outdoor seating or cheapness.  Restaur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be included if they satisfy ALL selected conditions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more options will show FEWER 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list of acceptable restaurants has been created,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  To show more information on the restaurant,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fo" button after either clicking an entry in the list window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oll up/down buttons to select the desired entry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andomly pick a restaurant from the current list, press the "Whe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activate the Wheel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ATABASE ON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restaurant entry, choose "Create New Recor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dit menu (shortcut Stoke-C).  Alternately, to edit a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, select it in the restaurant list and choose "Edit Rec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Edit menu (shortcut Stroke-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of these options will bring up the editing scree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mbles the Information screen.  Enter a restaura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, and check off all checkboxes that apply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select at least one food category, or the reco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BASES ON A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otsync your pilot, the most current TealMea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stored on the PC in a directory called BACKUP\, which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directory named after your User ID.  This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LMEAL.PD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the database file on a PC, run the included program MEAL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vert the PDB file into a text file, following the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.DBS file to read and a target .TXT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modifying the database, use the program TXT2MEAL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xt file back into a database (DBS) file which can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nto the pilot using the pilot applicatio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&lt;5 comment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staurant N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od Type&gt;   &lt;Food Type&gt;   &lt;Food Type&gt;   &lt;Food Typ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ptions&gt; &lt;Options&gt; &lt;Option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staurant Nam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od Type&gt;   &lt;Food Type&gt;   &lt;Food Type&gt;   &lt;Food Typ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ptions&gt; &lt;Options&gt; &lt;Option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&lt;Food Type&gt;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tr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&lt;Options&gt;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Meal 2000 is By Vince Lee, Teal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7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l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4 Las Gallinas Ave, Suite #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Rafael, CA  94903-3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visit us at www.tealpoint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us at contact@tealpoin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TealPoint Software are committed to providing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-to-use software. However, this product is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and the user accepts full resposibility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otherwise,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rchive is freely redistributable, provided i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only in its complete, unmodified form with n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nd for noncommercial purposes only.  Any other use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written authorization from TealPoint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commercial use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ccompanying 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ompanying a magazine, book or other publication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istribution with "Media", "Copying" or other incident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vailable for download with access or download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used on a trial basis for 30 day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o function afterwards.  However, if after this tim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it, please register with us for the nominal fe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