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Point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form, fill it out, and send it with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 State _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# ___ - ___ - ____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________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ID _____________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Your HotSync UserID is shown on the Hot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creen as 'Welcome _____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    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eal      [ ] x $13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Paint     [ ] x $17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Magnify!  [ ] x $11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Echo      [ ] x $11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lGlance!   [ ] x $11.95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_______ [ ] x $_____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tal Enclosed:  $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you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id you hear about us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roducts would you like to se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your registration.  You will be sent e-mail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sskey for your HotSync UserID (if appropriate) and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pcoming updates.  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