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                                      Janu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.BAT ist eine Batchdatei, die dem Benutzer die M�glichkeit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in einem Archiv zu sortieren. ARJSORT erlaub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 nach Dateiattributen, CRC Wert, Datum letzter Ver�n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rweiterung, Dateiname, Pfadname, Gr��e und Kompressionsfa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rtierung kann auf- oder absteigend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:  ARJSORT archiv [/a | /c | /d | /e | /f | /o | /p | /s | /t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=Attribut, /c=CRC Wert, /d=Datum, /e=Erweit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=Dateiname, /o=Kompressionsgrad, /p=Pfad, /s=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=Reihenfolge umkehren (mu� das letzte Argument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FT benutzt das ARJSORT.$$$ Feature des Sortierkommandos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e spezielle Datei ARJSORT.$$$, die einen bestimmt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tzt, erwartet. Dieses Format kann z.B.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 -jv1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ben�tigt f�r seine Arbeit die MSDOS Programme EDLIN u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erzeugt einige tempor�re Dateien mit den Namen ARJSORT.$$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Ende des Programms wie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        - Alle Dateien in alphabetischer Reihe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fad/Dateinames aufsteigend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r    - Dateien in absteigender Reihenfolge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    - Dateien chronologisch nach dem Datum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 /r - Dateien nach Datum absteigend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s    - Dateien aufsteigender Gr��e nach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RJ Release 1.10 ist ARJSORT.COM (compilierte Version von ARJSOR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gef�gt. Dieses Programm kann anstatt ARJSORT.BA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OM Version des Programms eignet sich besser f�r den Ein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