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E 2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Cheat Progra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ens Defen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it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it to Mailboxes, FTP-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ny part of the program or this documa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 the program wit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ge any money for cop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a small fee i.e for diskettes or 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may be distributed unmodified and togeth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_CHT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_CHEAT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2_CHT.EXE has to be in your DUNE2 directory, since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2.EXE and ENGLISH.PA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(ME!) TAKES ABSOLUTELY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USE OF THIS PROGRAM CA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at all fool-proof! You can easily damage your DU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ALWAYS MAKE BACKUP COPIES OF THE -DUNE2.EXE-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are only written into the DUNE2.EXE file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o you want to save the changes' question with YES (LeftMouse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damage the DUNE2.EXE file, although th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can screw DUNE II up, so that it will be unplay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changes you made, undo them, if not, replace the DUN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the backup copy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If you specify that a Light Vehicle Factory needs a Heavy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 to build, you'll never get it, because the Heavy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he Light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hanges you make for yourself also apply to you f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: - If you increase the Armor Level of the Spice Refinery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a hell of a time to destroy your enemy's Ref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increase the Firepower of the Light Infantry your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respond to your attacks with heav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these RULES FOR CHE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uter already has its whole base ready for comb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each battle. It will only build new buildi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ny of his. Don't give the Computer a chance to rest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build building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your attack. If the Computer has to put all its cred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ive units it can't build any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power up a unit that you opponent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nits have proved useful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reides : 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dos    : Raider 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konnen: They don't have any units the other houses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changes have proved very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CONCRETE SLA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c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Time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LARGE CONCRETE SLA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c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Time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vel needed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ades need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CONSTRUCTION Y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c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Time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wer Needed    :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WINDTRA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c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Time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REFINE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c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Time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ice Storage   :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RADA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c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Time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reides and Or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TRIKE or RAIDER TRIKE (depending on ho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c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Time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mor       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           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e Power     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to Reload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ge of Weapon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apon          : Mini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ORNITHOP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c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Time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mor       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e Power     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to Reload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ge of Weapon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uses          : Light only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LIGHT VEHICLE FA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c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Time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build units : ORNITH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HIGH TECH FA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ORNITHOPTER from the 'Can build units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reides and Harko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odify DEVIAT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Weapon : Anything but Gas R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rmally they're not much of a threat, but imag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 when Ordos take over one of your powered up uni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 let you build the most important building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in this order : Windtrap, Lt. Factory, Radar, Ref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uild lots of trikes and build a defensive circle around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build Ornithopter to scout out the enemy base and attack it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your Trikes to that side of your base where the enemy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from. Slowly expand you defensive circle. Watch out for Sand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one attack it. Most likely it'll be killed. If you wa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atch your 'Thopters destroy the enemy base or you can ta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rikes in for the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powered up Ornithopters in the last batt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ORNITHOPTER from the HIGH TECH FACTORY, because the Empe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EVERY unit, except for those in a Light Factory (He does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not build on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careful with powered up Rocket Turrets. If your enemy has an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('Thopters or Carry-Alls) that may fly over your base, pow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Turrets can reduce your base to rubble within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can change, which I recomend no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  : Changing the entries for the pictures is not 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    : The last entry on the main screen ('(4 = not controllable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spect that this value tells the computer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. (i.e. if its an offensive or defensive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 : The entries 'Units can enter' and 'Size'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se tips along with the programs enable you to easily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Emperor and claim you rightful place as RULER OF ARRAK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- The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the two original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es absence of Mouse, DUNE2.EXE and ENGLISH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4  - The original files for my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n Turbo Pascal. Tw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Bugs? Suggestions? Comments? E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@pips01.informatik.uni-mannhei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