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Leute, hier kommt HiPaint, ein cooles Proggy zum Malen mit 32768 Farb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۲��    ۲�   �۲��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�  �</w:t>
        <w:tab/>
        <w:t>�    �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�  �</w:t>
      </w:r>
      <w:r>
        <w:rPr/>
        <w:t>۲��    �</w:t>
      </w:r>
      <w:r>
        <w:rPr/>
        <w:tab/>
        <w:t xml:space="preserve">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�  �</w:t>
        <w:tab/>
        <w:t>�    �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۲��   �</w:t>
      </w:r>
      <w:r>
        <w:rPr/>
        <w:tab/>
        <w:t>�    �</w:t>
        <w:tab/>
        <w:t xml:space="preserve">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</w:r>
      <w:r>
        <w:rPr/>
        <w:t>۲��  �۲��</w:t>
      </w:r>
      <w:r>
        <w:rPr/>
        <w:tab/>
        <w:t xml:space="preserve"> </w:t>
      </w:r>
      <w:r>
        <w:rPr/>
        <w:t>۲��</w:t>
      </w:r>
      <w:r>
        <w:rPr/>
        <w:tab/>
      </w:r>
      <w:r>
        <w:rPr/>
        <w:t>۲��</w:t>
      </w:r>
      <w:r>
        <w:rPr/>
        <w:tab/>
      </w:r>
      <w:r>
        <w:rPr/>
        <w:t>۲�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 �</w:t>
        <w:tab/>
        <w:t xml:space="preserve"> �   �</w:t>
        <w:tab/>
        <w:t>�   �  �   �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 </w:t>
      </w:r>
      <w:r>
        <w:rPr/>
        <w:t>۲�</w:t>
      </w:r>
      <w:r>
        <w:rPr/>
        <w:tab/>
        <w:t xml:space="preserve"> </w:t>
      </w:r>
      <w:r>
        <w:rPr/>
        <w:t>۲��</w:t>
      </w:r>
      <w:r>
        <w:rPr/>
        <w:tab/>
      </w:r>
      <w:r>
        <w:rPr/>
        <w:t>۲��   �   �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 �</w:t>
        <w:tab/>
        <w:t xml:space="preserve"> ����</w:t>
        <w:tab/>
        <w:t>����   �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 �</w:t>
      </w:r>
      <w:r>
        <w:rPr/>
        <w:t>۲��</w:t>
      </w:r>
      <w:r>
        <w:rPr/>
        <w:tab/>
        <w:t xml:space="preserve"> �  ��</w:t>
        <w:tab/>
        <w:t>�  ��</w:t>
        <w:tab/>
      </w:r>
      <w:r>
        <w:rPr/>
        <w:t>۲�   �</w:t>
      </w:r>
      <w:r>
        <w:rPr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oduction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</w:t>
        <w:tab/>
        <w:tab/>
        <w:t>: Main</w:t>
        <w:tab/>
        <w:tab/>
        <w:tab/>
        <w:tab/>
        <w:t>: 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tton managment</w:t>
        <w:tab/>
        <w:tab/>
        <w:t>: O Love &amp; 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VGA detection and support</w:t>
        <w:tab/>
        <w:t>: 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many others unknown peopl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ing</w:t>
        <w:tab/>
        <w:tab/>
        <w:t>: Tels ( with good idias from Warrior Soft, inde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  <w:tab/>
        <w:t>: 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|-Personal Computer VISIONS-| World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&gt;</w:t>
        <w:tab/>
        <w:t xml:space="preserve"> Munich, CubeNet:</w:t>
        <w:tab/>
        <w:t xml:space="preserve"> Tels@cubenet.sub.org</w:t>
        <w:tab/>
        <w:t xml:space="preserve">      &l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**CaN** SeND MSG's 2 Me, BuT I CaN'T ReaD THeM NoW, BeCauSe I HaVe No AC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PuTeR iN MY SCHooL - THe SYSoP iS oN HoLLi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eND YouR STuFF To O Love - He(MaN?) WiLL CoNTaCT Me THe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Love:</w:t>
        <w:tab/>
        <w:tab/>
        <w:t xml:space="preserve">    ok3@irz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TCH ouT FoR oTHeR PRoDuCTS oF PC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hareWare - and YOU HAVE TO register. So contact u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of this product is HACKER protected by security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Twice packed with 32 Bit CRC and inlinked libr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ing ---- the german part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people who don't understand German: contact your local transla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--&gt;  Ein Herzliches WILLKOMMEN in der Welt der Farben</w:t>
        <w:tab/>
        <w:t xml:space="preserve"> &lt;--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rauchst Du al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VGA Karte mit 1024 KByte Videospeicher, die VESA-kompatibel ist,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chon haben. Vielleicht mu�t Du erst noch einen VESA-Treiber la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 deine Grafikkarte HiColor f�hig sein, d. h. einen HiColor ode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AC haben ( �blicherweise von Sierr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m��ten da noch rund 600 Kbyte EMS frei sein, aber als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rd�r ist das sicher kein Problem f�r 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rgend etwas davon fehlt, meldet sich HiPaint bestimm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ur einen: Du kannst den VESA-Modus bestimmen, in dem HiPaint 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daf�r liegt zwischen 256 (100 Hex) und 272 (110 Hex). 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110 Hex. Sollte bei deiner Karte der 640x480, 16Bit-Modus z.B.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Hex tragen, lautet der Aufruf: "HiPaint 261". Falls Du den falsch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chst, ergibt das nat�rlich nur Ramsch auf dem Bildschirm - evtl. mu�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eu Boo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iPaint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aint wurde unter DOS 6.0 getestet und arbeitet mit EMM386 und QEMM kla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. Windows wird z�hneknirschend akzeptiert, aber tu Deinem Comp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e und installier' gleich OS/2 2.1! Oder probier doch mal die DOS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ux ( Spitzen PD-Unix-Clone! )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der �hnliches wird �brigens nicht bemerkt, und ist deshalb in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mit HiPaint als harmlos einzustu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iPaint nicht ma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in Local-DOS Controller mit HIROM (TM) von MoreRAM Inc. in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its Prim�rcache ladbar ist, und Du deine Maus erst nach Mitterna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ttert hast und|oder Wasser in dein FM-Synthi geraten ist, dann kann H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zu b�sartigen Geschw�lsten auf deiner Weichplatte f�h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rasant vermehren und selbst mit MCAffe (TM) Fleckenwasser nicht ent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... bla bla bla ... so das ... bla bla bla laber laber bla ... laber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... (Drei Seiten unn�tzes Geschwafel gek�rzt, O L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n dies ist kein</w:t>
        <w:tab/>
        <w:t>---&gt;</w:t>
        <w:tab/>
        <w:tab/>
        <w:t>#### ###### #H�!## ## #</w:t>
        <w:tab/>
        <w:t xml:space="preserve"> 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k, sondern das</w:t>
        <w:tab/>
        <w:tab/>
        <w:tab/>
        <w:t>## #### # ## #####  #### #### 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gedruckte...</w:t>
        <w:tab/>
        <w:tab/>
        <w:tab/>
        <w:t>##### ## #  grmblfx?# #### #### ##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 ist nun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ften NICHT - weder f�r von HiPaint verursachte Sch�den noch an de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�hnen - denn wer sich am Compi die Augen versaut, jetzt nimmer auf h�b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els scha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d nun wieder etwas ganz ande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ild ist z.Z. immer 640x480 Punkte gro� und enth�lt pro Punkt 2 Byte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f dem Bildschirm durch die Men�s nicht alles zu sehen ist, kannst Du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ursortasten das Bild scrollen. Zeichenaktionen ( auch "CLEAR" ) si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sichtbaren Teil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bunte Far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erden bei HiPaint nach dem R-G-B-System gemischt, das hei�t jed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sich aus den drei Grundfarben Rot, Gr�n und Blau zusammen. Di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liegen daf�r jeweils zwischen 0 und 31. Damit sind es genau halb so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ufungen wie beim 256 Farben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ist HiColor dann trotzdem so gefragt? Weil jeder Punk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Farbe bekommen kann, und so mehrere Farbverl�ufe mit jeweils 32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ungen m�glich sind. Bei 256 Farben dagegen k�nnen h�chstens vier 64-far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cht 32-farbige Farbverl�ufe gleichzeitig angezeigt werden. Au�erdem 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 Du mit den R-G-B-Werten eines Punktes spielen, ohne evtl. die Pale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und damit andere Punkte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oc werden Farben immer mit den drei RGB-Werten getrennt durc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 Wei� hei�t dann also 31-3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bestimmte Farbe zu erhalten, m�ssen die RGB-Werte richtig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�r den Anf�nger ist das sicher nicht leicht. Aber wenn man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farben beherrscht, ist es �berhaupt nicht schwer. Auch hier macht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paar Beispiele f�r Fa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�</w:t>
        <w:tab/>
        <w:tab/>
        <w:t>31-3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</w:t>
        <w:tab/>
        <w:tab/>
        <w:t>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s Grau</w:t>
        <w:tab/>
        <w:t>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grau</w:t>
        <w:tab/>
        <w:t>25-25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</w:t>
        <w:tab/>
        <w:tab/>
        <w:t>31-3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</w:t>
        <w:tab/>
        <w:tab/>
        <w:t>31-1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s Lila</w:t>
        <w:tab/>
        <w:t>31-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s Lila</w:t>
        <w:tab/>
        <w:t>20-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</w:t>
        <w:tab/>
        <w:tab/>
        <w:t>0-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s Balu</w:t>
        <w:tab/>
        <w:t>0-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blau</w:t>
        <w:tab/>
        <w:t>0-2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</w:t>
        <w:tab/>
        <w:tab/>
        <w:t>0-3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s Gr�n</w:t>
        <w:tab/>
        <w:t>0-2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Rest bitte selber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st Du von den vielen Farben noch nicht begeistert sein, w�nschst D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ein TrueColor Malproggy. Dann la�' es mich wissen, mal sehen, ich b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vielleicht TruePa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blem dabei ist der Speicher, nicht nur das das Bild im Speich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 900 KByte gro� wird, sondern auch der Undo-Buffer mu� dann bei Hi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ung das gesamte Bild umfassen. Jetzt ist der Bildschirm der Undo-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s werden wohl erst in der n�chsten Version dazukommen. Solltest D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-Karte haben, kann dann wieder der Bildschirm als teilweiser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Beim Zeichnen wird n�mlich nur auf dem Bildschirm 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st bei der n�chsten Aktion wird das Bild im Speicher dann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entsteht auch nach dem ersten Klick eine klein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" - oder wie krieg ich den Fleck wieder w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auf den "Undo"-Button dr�ckst, wird die letzte Zeichenakti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nommen. Manchmal m�chtest Du sicher erst eine ganze Menge Sach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eren, um dann den gesamten Hintergrund zu restaurieren. Kei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 einfach "NUD" ( meint NoUnDo ) an und alles was Du zeichne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Speicher �bertragen. Bei einem anschlie�endem "UnDo" werd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chenaktionen seit "NUD" wieder r�ckg�ngig gemacht. Solltest D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aber doch behalten wollen - kein Problem, zuerst "NUD" aus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rgendetwas zeichnen, und schon werden die ge�nderten Punk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�bertragen. Dann noch einmal "UnDo" und Fertig! Beim Speich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letzt ge�nderten Punkte �brigens automatisch in den Speicher �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immer das sichtbare Bild ges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AS(a?)k(r?)ierte Maler</w:t>
        <w:tab/>
        <w:t>( &lt;-- Achtung, schwierige �berschrif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Maske kannst Du Bildteile sch�tzen. Zwar nicht vor AIDS,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�bermalen. Also zum Bleist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st zwei Kreise auf dem Bildschirm ( Wei� 31-31-31 und KarminRot ?-?-?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m�chtest Du sehen, wie ein dritter, gr�ner (0-24-5), der teilweise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iden verschwindet, dazupassen w�rde. Vielleicht ist dir aber ein bl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lie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ut, probieren wir's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7 Schritten zum erfolgreichen MASKenbildner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ske anschalten:</w:t>
        <w:tab/>
        <w:t>Auf "M" mit links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Maske einstellen:</w:t>
        <w:tab/>
        <w:t>Auf "M" mit Rechts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ann an den Farbreg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lange rumregel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erte auf 31-3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ieh bei 5. nach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infacher geh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Erste Farbe merken:</w:t>
        <w:tab/>
        <w:t>Auf "Mask"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Zweite Farbe:</w:t>
        <w:tab/>
        <w:tab/>
        <w:t>Klick einfach den Roten Krei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e Reglern zeigen Dir die 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uch noch merken:</w:t>
        <w:tab/>
        <w:t>Auf "Add"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Fertig!</w:t>
        <w:tab/>
        <w:tab/>
        <w:tab/>
        <w:t>Auf "OK"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kannst du in aller Ruhe zeichnen, ohne deine zwei Kreise zu 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jetzt aber zu etwas Schwierige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mal an, Du hast eine wundersch�ne mehrfarbige Schrif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aber Du willst Sie in schlichtem Wei� haben - ke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ske a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Die Hintergrundfarbe ausmaskieren ( Du wei�t ja, einfach drauf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ann "Mas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jetzt einen wei�en Balken �ber die Schrift und siehe da - sie wird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Hintergrund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unten befindet sich eine Leiste mit Icons, mit deren Hilf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Zeichenfunktionen aktiviert. Das erste Icon zeigt Di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uschnitt aus dem aktuellen Pinsel, der einfachste ( und Standard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el ist ein Punkt. Um einen Pinsel auszuschalten, klick'st Du einfa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Icon mit der rechten Maustaste, dann ist wieder der Punk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iges Klicken mit Rechts holt wieder den Pins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Icons sind derzeit ohne Funktion. Hier ein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| Name</w:t>
        <w:tab/>
        <w:t>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</w:t>
        <w:tab/>
        <w:tab/>
        <w:tab/>
        <w:t>Einzelne Punkte oder Freihand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</w:t>
        <w:tab/>
        <w:tab/>
        <w:tab/>
        <w:t>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</w:t>
        <w:tab/>
        <w:tab/>
        <w:t>Recht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</w:t>
        <w:tab/>
        <w:tab/>
        <w:tab/>
        <w:t>K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hahn</w:t>
        <w:tab/>
        <w:tab/>
        <w:t>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hdose</w:t>
        <w:tab/>
        <w:tab/>
        <w:t>Spr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e</w:t>
        <w:tab/>
        <w:tab/>
        <w:tab/>
        <w:t>Pinsel aus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Rechteck|Kreis|Linie zu zeichnen, einfach auf der Zeichenfl�c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 anklicken, dann die Maus zum Endpunkt bewegen und wieder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Kreisen ist der Startpunkt der Mittelpunkt. Kreise k�nnen einen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messer von 512 Punk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pr�hdose mu� die Maus ebenfalls gedr�ckt gehalten werden. Ein t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l��t sich �brigens mit Spr�hdose|"V-Grad" und anschlie�endem "Soft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"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die Spr�hdose mit der rechten Maustaste anklickst, kannst Du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 ("S"peed) und die Reichweite ("R"ange)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Klick entscheidet bei "Color" bzw. "UniColor" als Zeichenmodu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- links ergibt aktuelle Zeichenfarbe - rechts die aktuelle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Freihandlinie die Maus "ziehen", d.h. den Knopf gedr�ckt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Icons befinden sich mehrere Fl�chen mit Farben, ein Klick mi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Farbe ist die aktuelle Zeichenfarbe. Ein zweiter Klick und Du kan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�ndern. Ein Klick mit Rechts und die Farbe ist die aktuelle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rbbalken dar�ber soll Dir bei der Farbwahl behilflich sein, ein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chten Maustaste und Du hast diese Farbe als Zeichenfarbe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chenaktionen werden immer mit dem aktuellen Pinsel durchgef�h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normalerweise mit einem einzelnen Punkt. Falls Du aber einen P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nitten hast, wird f�r jeden Punkt der gesamte Pinsel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r�ckten Buttons sind Unterfunktionen und nur nach dem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nks bzw. Rechts ) des �bergeordneten Buttons zu err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chaltern bedeutet gedr�ckt AN und ungedr�ck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ab/>
        <w:t>Erkl�rung</w:t>
        <w:tab/>
        <w:tab/>
        <w:tab/>
        <w:tab/>
        <w:tab/>
        <w:t>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</w:t>
        <w:tab/>
        <w:tab/>
        <w:t>Schaltet "F�llen" An/Aus.</w:t>
        <w:tab/>
        <w:tab/>
        <w:tab/>
        <w:t>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"</w:t>
        <w:tab/>
        <w:tab/>
        <w:t>Keine �nderungen - 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</w:t>
        <w:tab/>
        <w:t>�nderungen merken und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ke"</w:t>
        <w:tab/>
        <w:t>Schaltet Mischen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 G B"</w:t>
        <w:tab/>
        <w:t>Farben f�r Farbverlauf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</w:t>
        <w:tab/>
        <w:tab/>
        <w:t>Manuelle Korrektur f�r "Sh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"</w:t>
        <w:tab/>
        <w:tab/>
        <w:t>Aktiver F�ll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lor"</w:t>
        <w:tab/>
        <w:t>Fl�chen einfarbig f�llen, beim Malen mit P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ben aus Pinsel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iCol"</w:t>
        <w:tab/>
        <w:t>Wie Color, aber bei Pinsel alle Punk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uellen Farbe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-Grad"</w:t>
        <w:tab/>
        <w:t>Vertikaler Farbver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-Grad"</w:t>
        <w:tab/>
        <w:t>Horizontaler Farbver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rk"</w:t>
        <w:tab/>
        <w:t>Subtrahiert die RGB-Werte 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be von der Farbe des Unter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: Zeichenfarbe 31-0-31 (L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ergrund   20-31-0 (Gelbgr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gebnis</w:t>
        <w:tab/>
        <w:t xml:space="preserve">   0-31-0  (Gr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grau (r=g=b) wird der Untergr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bverf�lschungen dunkler,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-0-0) �ndert nichts und Wei� (31-3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gibt 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ght"</w:t>
        <w:tab/>
        <w:t>Wie "Dark", nur werden die Werte ad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ert"</w:t>
        <w:tab/>
        <w:t>R-G-B ergibt sich zu 31 minus R-G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qua"</w:t>
        <w:tab/>
        <w:t>Wasser-Effekt - Farben werden vermi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aschen, mit eingebautem Weichzeichen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"</w:t>
        <w:tab/>
        <w:t>Gl�ttet Kanten in allen Rich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ooth"</w:t>
        <w:tab/>
        <w:t>Wie "Soft", aber nu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  <w:tab/>
        <w:tab/>
        <w:t>Schaltet das gro�e Kreuz An/Aus.</w:t>
        <w:tab/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</w:t>
        <w:tab/>
        <w:tab/>
        <w:t>KeyColor - Schaltet f�r das Malen mit P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Punkte mit Hintergrundfarbe AN/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ei Aus erscheinen Punkte mit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be ducrhsichtig! )</w:t>
        <w:tab/>
        <w:tab/>
        <w:tab/>
        <w:tab/>
        <w:t>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</w:t>
        <w:tab/>
        <w:tab/>
        <w:t>Schaltet Maske AN/AUS.</w:t>
        <w:tab/>
        <w:tab/>
        <w:tab/>
        <w:tab/>
        <w:t>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!</w:t>
        <w:tab/>
        <w:tab/>
        <w:t>Abbruch, Maske bleibt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</w:t>
        <w:tab/>
        <w:tab/>
        <w:t>Maske merken und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k"</w:t>
        <w:tab/>
        <w:t>Maske l�schen und Punk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ktuellen Farbe mas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"</w:t>
        <w:tab/>
        <w:tab/>
        <w:t>Alle Punkte mit der aktuell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S�TZLICH mas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"</w:t>
        <w:tab/>
        <w:tab/>
        <w:t>Maske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</w:t>
        <w:tab/>
        <w:tab/>
        <w:t>Sichert das Bild auf die Platte.</w:t>
        <w:tab/>
        <w:tab/>
        <w:t>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</w:t>
        <w:tab/>
        <w:tab/>
        <w:t>HiPaint verlassen.</w:t>
        <w:tab/>
        <w:tab/>
        <w:tab/>
        <w:tab/>
        <w:t>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</w:t>
        <w:tab/>
        <w:tab/>
        <w:t>L�dt ein neues Bild.</w:t>
        <w:tab/>
        <w:tab/>
        <w:tab/>
        <w:tab/>
        <w:t>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</w:t>
        <w:tab/>
        <w:tab/>
        <w:t>Macht die letzte Aktion r�ckg�ngig.</w:t>
        <w:tab/>
        <w:tab/>
        <w:t>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</w:t>
        <w:tab/>
        <w:tab/>
        <w:t>Schaltet Koordinaten-Anzeige AN/AUS.</w:t>
        <w:tab/>
        <w:tab/>
        <w:t>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o"</w:t>
        <w:tab/>
        <w:tab/>
        <w:t>Wiederholt letzte Zeichen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eventuell mit ver�nd. Parametern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D"</w:t>
        <w:tab/>
        <w:tab/>
        <w:t>Schaltet "Undo"-Puffer ab ( NoUnD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nur �ber Tastatur zu erreich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hochscrollen:</w:t>
        <w:tab/>
        <w:t>Cursor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runterscrollen:</w:t>
        <w:tab/>
        <w:t>Cursor 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:</w:t>
        <w:tab/>
        <w:tab/>
        <w:t>Abbruch bei F�llen und Zeichen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Pi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zum Schlu� noch ein ganz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--=&gt; Das Hauptprogramm MUSS "HiPaint.Exe" hei�en &lt;=--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ab/>
        <w:tab/>
        <w:tab/>
        <w:tab/>
        <w:tab/>
        <w:tab/>
        <w:tab/>
        <w:t xml:space="preserve">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(f�r die Neugierigen: Umbennen und Starten - mach aber vorher ein Back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deiner vielen Platten !!!)</w:t>
        <w:tab/>
        <w:tab/>
        <w:tab/>
        <w:tab/>
        <w:tab/>
        <w:tab/>
        <w:t xml:space="preserve">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ab/>
        <w:tab/>
        <w:tab/>
        <w:tab/>
        <w:tab/>
        <w:tab/>
        <w:tab/>
        <w:tab/>
        <w:t xml:space="preserve">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n�chste Version sind unter anderem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rnprogramm, das Dir Schritt f�r Schritt zeigt, wie ES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as Arbeiten mit HiPaint nat�rlich, oder was dachtest Du denn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genes Bildformat ( 16 Bit, mit Huffman-Kom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Man k�nnte doch das GIF-Format ein wenig abwandeln und statt ein By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zwei Byte [ Einfach das Bild doppelt so breit, anderer Header "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bau" und ohne Palette ] schreiben und fertig! Dazu br�ucht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ktive ICH, aber eine GIF-Schreibe-Routine. Also Du, JA Du da drau�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dschungel, hilf mir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chiedene neue Werkzeuge und Funktionen, wie Ellipsen, Poly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manipulation, B�gen, neue F�llmodi wie Licht, Radial, richtiges Un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 u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 irgendwann eine 2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sionen unter 1.0 sind BETA-Releases, d.h. nichts funktioniert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, aber alles arbeitet so, wie es niemals f�r m�glich gehal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Allgmeinen sind Aufrufe der Funktion ERASE_HARDDISK_NOW so gut wi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0�</w:t>
        <w:tab/>
        <w:tab/>
        <w:t>15. August '93    740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F-Import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ldschirmaufbau beschleunigt ( Buttons, Scrollbalken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SCREEN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lken scrollen schneller bei l�ngerem Draufdr�cken (Anstieg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 und Geschwindigkeit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nachfolgendem UNDO2EM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Inver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r Algorithmus - nun macht er das, was er s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i "NO!" im SelectFillmode-Scre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rrekturwert f�r Shak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sel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chen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Color eingebaut ( f�r Pins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rt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qua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Color eingebaut ( f�r Pins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mit der Maus am �u�ersten, rechten Rand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s ergab sich da f�r das Zeichnen einer Zeile die effektive L�nge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in ASM-LOOP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bruch von F�llen sowie von Zeichenaktionen mit Pinsel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4�</w:t>
        <w:tab/>
        <w:tab/>
        <w:t>1. August '93    681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fik-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bei zu wenig VRAM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cierung von 1024 KByte bei fehlerhafter Erkennung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f�r VESA-Modu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schwindigkeit gesteigert ( Scrolling, Undo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3�</w:t>
        <w:tab/>
        <w:tab/>
        <w:t>31. Juli '93    667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NUD"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lr" ber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eichen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Unzag" in "Smooth" umbe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Bright"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achtung des Zeich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eite, H�he, Tiefe und Dicke k�nen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n arbeitet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hlermeldung bei Non-HiColor-Karte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r�hdos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k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hrfarbige Icons ( Nett nich? Aber leider noch mit DPaint gemal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einere Fehler mit der Maus und den Button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ie hinterlie� des �fteren M�ll auf dem Bildschirm -  auch Kleinvieh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 Mist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GIF"-Import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taturunterst�tzung f�r "Save", "Info" und "Load" ber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chiedene "unsichtbare" Code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2�</w:t>
        <w:tab/>
        <w:tab/>
        <w:t>24. Juli '93    524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-Anzeige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�ll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iz. &amp; Vert. funktioniert so, wie'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bauswahl ber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hake"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neue hinzugef�gt ( Dark, Soft, Unz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ahl nun nicht mehr unter "F", sonder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ke Button "M" eingebaut ( Inakt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upe Buttons "+" "-" eingebaut ( Inakti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olling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�llfunktio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Funktioniert noch nicht richtig - hat jemand eine Idee, wie's besser ge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uch per Tastatur, habe keine Ahnung, wie meine Routine merk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ie fertig ist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f�llter Kreis - Zeichen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ittelste Linie doppelt - st�rend bei "Dark",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bei �berschreiten des linken Ran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einere Fehler behoben, Oberfl�che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ction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�llen mit Farbverl�ufen ( Horiz. und Vert., Farben frei w�hl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taturunterst�tzun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leinere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bei "Save" kann 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-Anzeige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