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TAL Tracker  (C) 1993-1994 Synapse &amp; WildC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   What is METAL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a multi-channel multi-format player exclusively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It has been written from scratch and contains no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cker or player. METAL also use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from the usual players) and is thoroughl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GUS playback quality. We hope that we have achie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esting, and there might be other wierd bugs. We fel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o much time to work on it, we might as well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even in the beta stage. If you think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infor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MOD effects have been implemented. MET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DMP MOD pan command (0x08) and ZZPlay's MO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0xE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s have been implemented for this form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-channel UltraTracker v1.4-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supports two simultaneous effects, ME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ingle effects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-channel ScreamTracker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effects supported at present. S3Ms tend to be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may want to use the -v command-line opt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's volume. (A value of around 60 works well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plan on adding support for OKT, MED, STM, FAR, M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you know of any other format, and have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t, please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for non-commercial use and is dedic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users worldwide. If you use METAL, we hope to hear from yo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, comments or suggestions will be welcomed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MultiMedia GS Singapore [65-252-1220 ZyXEL 19.2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icial Gravis authoriz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 (valid till 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%mmgs@csa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ynapse%mmgs@csa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Us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ETAL &lt;options&gt;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pecify the full name (including extens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ll also try to reduce the volum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modules &gt; 8 channels to avoid clipping. Specifying a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override this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METAL will use Surround Sound mod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recommended for 4-channel files howev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use 3/4 of the value of the '-v'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. Also try to sit in between your speake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dvisable to turn off any bass enhancement in your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lso gives a nice effect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Sound de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r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reverb processing to samples. The value X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e) to 128 (full). Enabling this can give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 effects, it is included here for your amusement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around 40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                  Programmer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information for programm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as designed in a unique way. It is very much in fa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ng system. We split the system into 3 sub-syste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kernel, a tracking layer, and a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layer converts all the different formats that w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universal format. Once the system start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layer will "track" this format and issue messages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sound kernel is tied to no particular forma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kernel messages. Only the kernel is GUS (and DOS)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it is possible that we can support other RAM-ba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cards, and other operating syst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de is stable and if there is demand for it,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ndependent programmers to program their own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METAL in your demo program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 taking their tim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, testing the METAL alpha/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do well, and in time, be able to produce demo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. we hope you will try to writ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not rip off from others. To the musicians Zane (Kerry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g Pei Sin (ProLogic 303), keep up the good work, you ar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cognition. 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