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CONVERTING MUSIC FILES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parate document file is available after C or O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S REFER TO CONVERTING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GE DOWN KEY TO THE LATER PAGES TO READ ABOUT CONVERTING THE 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DIFFERENT OR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 MIDI FILES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files to be converted should be in Format 0 (i.e, filename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i file a new file will be made in the format used by ORGAN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ame name but with extension .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have already used ORGANEZE and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ed to suit your organ. You will have seen the Edit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 note at the top going down to the lowest then continu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control rows for drums, ran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edit screen in mind note the following numbering arran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ord 'Number' with an upper case letter is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Numbering conven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pose of converting to Midi files to ORGANEZE  EXP fil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your organ will be called Number 1 then each successive no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hromatic scale INCLUDING notes your organ cannot play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,etc down to the lowest note. Then the Numbering will continu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ws located at the bottom of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the ORGANEZE  EXP file will Number them so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list to correlate the Other organ's notes with Your organ'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nversion is started it shows the Correlation Lis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way it was left the last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note names are the Midi notes with middle C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'm'. The white columns alongside are the ORGANEZE note (&amp;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which the imported music notes will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Number 1 opposite the Midi note matching your organ's to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ntering successive Numbers but if your organ has a miss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0 (to route that import note to nowhere) and skip a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the lowes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you wish you can route those midi notes going nowhere to an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 by placing alongside them that note Number instead of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controls ( drums etc ) you must have in mind your ORGAN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and which control Numbers you are using for whic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f the notes in the midi file may have been alloca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 or rank controls etc, if so put the appropriate ORGANEZE Numb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di 'no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angement you set up will be stored by ORGANEZE in file MIDICONV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do it again except for the control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rows may well have to be changed because there i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ll the midi files will use the same particular not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the range of notes in a Midi file is too high or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with your organ in which case you can shift all the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List up or down a semitone at a time by pressing F4 or F5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ng. This shifting is limited if the Midi file has used a nearb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um etc. because that can't be moved,it has no relevance to anoth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so note that shifting up and down using F5 or F6 moves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notes so you will have to type the control Numbers bac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s afte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di file has been made with the correct Meter and keeping to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 then the music should play and function correctly, howe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many notes start or end only one 'hole' from where others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is quite alright exept that when ORGANIZE compresse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loading, every change in the keyplate state must be saved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many changes occur at the same time so the more chang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imultaneously the smaller will be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EPROM space you may think it worthwhile to edit through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is. If you look in the ORGANESE main document (press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r from EditMode) you will find that a tidy-up facilit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Mode by pressing Alt and T together. This causes some no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finishes are only 1/48th of a bar apart to be pulled in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mai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, BARS and TIMEBASE DISCIPLIN IN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EZE reads the Meter and the Timebase from the mid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evaluate the timing signals of midi and so have regard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at a controllable bars per minu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needs to determin the midi-timebase-ticks-per-ba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ixed by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meter is 3/4 then the number of midi-timebase-ticks in a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imebase-ticks-per-full-note x 3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di file has been created without properly setting Meter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has been taken of Bar disciplin (for example when fil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ly in the piano-roll-mode) then the resulting ORGANEZ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xpanded or squeezed up and have no relation to ORGANEZ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is is not too extreme then the speed of play of ORGANE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itably set and the music will play. However it is much better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ght as possible therefore having converted the file, look at it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ry to decide if it is too squashed or expanded and by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judge it to be squeezed into half as many bars as i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nvert, but when you come to SPREADER {normal default is 48}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it to 96. Larger than 48 spreads proportionately. Less than 48 squ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try several times, and while doing it try to deci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needs moving to the right to match a bar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it to the right, at the next reconvert, set LEADER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ZE 48ths-of-a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t move it to the left, so to move it right to the next bar st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can use ORGANEZE bar copy command to move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bar to eliminate the blank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EZE does not recognise keys Cf Df B F# C# but Midi does,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case where these arise they will appear notated in C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actual music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 CONVERTING ANOTHER ORGANS ORGANEZE EXP FILES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ther organ happens to have the same configuration as you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learly no need to convert but if in doubt then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you must have the other organ's .CON file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sic in .EXP files (not the compressed files). These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c in your drive A. This keeps them away from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names in you drive C. You will probably be given them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have already used ORGANEZE and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ed to suit your organ. You will have seen the Edit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 note at the top going down to the lowest then continu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control rows for drums, ran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edit screen in mind note the following numbering arran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ord 'Number' with an upper case letter is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Numbering conven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pose of converting anther organ's EXPfiles to suit your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note of your organ will be called Number 1 then each successi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ully chromatic scale INCLUDING notes your organ cannot play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,etc down to the lowest note. Then the Numbering will continu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ws located at the bottom of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the ORGANEZE  EXP file will Number them so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list to correlate the other organ's notes with your organ'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gan conversion is started it shows the Correlation L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the way it was left the last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note names are the other organ's configuration with middle C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d 'm'.  Note that blanks will be left where the other orga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columns alongside are to be your note (&amp; control)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mported notes will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Number 1 opposite the import note matching your organ's to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ntering successive Numbers but if your organ has a miss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0 (to route that imported note to nowhere) and skip a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until the lowes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ish you can route those import notes going nowhere to an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 by placing alongside them that note Number instead of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imported configuration misses a note you can put O 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notes will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controls ( drums etc ) you must have in mind your ORGAN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and which control Numbers you are using for whic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f the controls in the inported file will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 or rank controls etc. You will just have to route these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 keys then having converted the file, look at it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 can decide what these might be for, then do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But hopefully the originator of the CON file will have to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angement you set up will be stored by ORGANEZE in file MIDICONV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Midi convers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not to get the import music or Con files mixed with you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separat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REMINDER ABOUT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music is copied it is up to you to have regard to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Performing Rights and to the copying of Mechanical Mus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software enables you to convert MIDI to ORGANEZ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ves you from thi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