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 b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Caroline Sandell Berg; transl. by A.L. Skoog; music by Oscar Ahnf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y by day and with each passing moment, Strength I find to me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here; Trusting in my Father's wise bestowment, I've n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ry or for fear. He who heart is kind beyond all measu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each day what He deems best--lovingly, its part of 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Mingling toil with peace and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ry day the Lord Himself is near me With a special merc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; All my cares He fain would bear, and cheer me, H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lor and Pow'r. The protection of His child and treas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at on Himself He laid; "As your days, your strengt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asure," This the pledge to me H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lp me then in every tribulation So to trust Thy promises, O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lose not faith's sweet consolation Offered me within Thy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Help me, Lord, when toil and trouble meeting, E'er to tak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ather's hand, One by one, the days, the moments fleeting,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ch the promis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