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by Charlotte Elliott; music by William B. Bra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ust as I am, without one plea But that Thy blood was shed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ou bidd'st me come to Thee, O Lamb of God, I come! I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st as I am, and waiting not To rid my soul of one dark b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e whose blood can cleanse each spot, O Lamb of God, I come! I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ust as I am, though tossed about With many a conflict, many a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ings and fears within, without, O Lamb of God, I come! I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ust as I am, poor, wretched, blind; Sight, riches, healing of the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, all I need, in Thee I find, O Lamb of God, I come! I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ust as I am, Thou wilt receive, Wilt welcome, pardon, cleanse, relie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y promise I believe, O Lamb of God, I come! I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