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Page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 MUSIC2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em                        Page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----------------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---------------------------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out; some files-------------------------   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-----------------------------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usic--the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notes-----------------------------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(rests) (space bar)----------------------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length (1,2,4,8,6; !,@,$,*,^)--------------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ted notes (period key)-----------------------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d notes (dash key)---------------------------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o enter dots, ties, and note lengths------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notes-------------------------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music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 (SHIFT/F5)--------------------------------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duration (SHIFT/F9)-------------------------   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/back-ground (SHIFT/F7)----------------------   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or measure) (M or m)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definition (open parens)-----------------   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efinition (close parens)------------------   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efinition (X or x)--------------------   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able music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panels (question mark key)------------------   8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tune (F1)----------------------------   8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nd drawing the tune (SHIFT/F1)---------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previously saved music (CTRL/Pg Up)-----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your music (CTRL/Pg Dn)-------------------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the sound on and off (V or v)------------ 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out of the routine (Esc)----------------- 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ight-----------------------------------  1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eft------------------------------------  1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start of current screen (Home)-----------  1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end of current screen (End)--------------  1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creen (Pg Up)------------------------  1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(Pg Dn)----------------------------  1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start of music (CTRL/Home)---------------  1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end of music (CTRL/End)------------------  1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trike-------------------------------------  1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----------------------------------------  1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-----------------------------------------  1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hange (C or c)-------------------------  1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(SHIFT/F3)-----------------------------  1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2 screen display--------------------------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usic is stored----------------------------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original MUSIC package and MUSIC2--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Pag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2 is the  second  revision  of the MUSIC program which appea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Capital PC User's Group disk  in August 1982.  Revis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time are briefly describ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2 is a  BASIC  program which helps you create and play musi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The package utilizes the "PLAY" command  in BASIC and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one `voice' (note) at a time as if your PC was a pian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 whole,  half,  quarter,  eighth,  or sixteenth n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may be tied together to create notes of any longer length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dotted  notes  (notes  which play one-and-a-half times  as  long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tted note).  Notes are entered directly from the keyboard  and  fla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s are shown as flats (A-sharp is shown as B-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iece of  music  may  be  saved  at  any  time.  You  may  als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ored music files at any time for editing 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 use  the program, you will need at least 64K, if not 96K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Displays  are  in 40-column low-resolution  graphics  mode.  Whil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show  some  color, this was accidental and a  color  scree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 peculiarity in compiled BASIC, it's possibl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condition in the music buffer.  This results in the program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ice: (a) save your compositions before playing them, and (b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eground (see SHIFT/F7) the default when you're creating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optionally, switch to music background when everything'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et another one of those free programs which begins by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oney if you find it useful (or even cute).  The program  took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work and it you want to contribute something  like  $15, I'd be ti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 money,  comments,  suggestions,  or  pictures of cu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3 Sheffiel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Pag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; s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nput  files  are  provided  with the MUSIC2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split into three groups (required  files, 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usic) and approximate sizes in byt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name    size comments --Program       files-- SPACE=507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  .EXE 50700 the actual program; compiled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name    size comments --Documentation  file-- SPACE=40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  .DOC 40800 instructio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name    size comments --Sample data  files--  SPACE=14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.MUS  1300 "Colour My World" by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FE .MUS  3500 "A Day in the Life" by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NEWS.MUS  3000 "Second Hand News" by Fleetwood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ARD.MUS  1800 "Homeward Bound" by Simon and Garfu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MUS  3000 "Over My Head" by Fleetwood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K.MUS  2200 "Paperback Writer" by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pproximate  space  is  106,300 bytes; a sizable por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pointed out that, of the sample files included, OVERHEAD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some of the problems of putting music into  the PC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s required to make "Over My Head" work on a PC and there's  no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 to this so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DOS,  type "MUSIC2".  The screen clears, its title (and m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, you are told to type a "?" (question mark) if you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nels, and then the program reads some graphic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asks  you  for  the  title  of  the  composi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.  Once entered, the title can only be changed with EDLIN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ill be loading a previously stored  music  file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title as the routine will use the title stored  with the fi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2 characters of the tit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program  will  draw  a  bass  and treble clef for you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display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: t120         Note duration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length:  4     Fore/back-ground: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time=4/4   h=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tatements is explained in individual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oment,  a  flashing  note  sign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you may begin to enter you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Pag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ING MUSIC--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hink  of  music,  you  think  of  notes  on  a 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you will want to enter the  notes  themselves before you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empo and whether the music is played staccato  or  no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 display  tells you that the "h" key is middle C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row of white keys on your PC are the white keys  on  your PC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is an E, "b" is  an  "F",  "c"  is  a "G", et cetera all the way up to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other "B".  By pressing the Alt key when you enter "a" through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tes an octave lower than regular.  By pressing  the 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tes an octave higher.  By pressing the CTRL key,  you 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wo octave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BASIC  limitations,  the  program  ignores any illegal Alt o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for example, forget Alt/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octave  ranges  provided by each of the note combinations (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, shift, and CTRL) is shown in the 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key Alt reg shi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 F     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|          E     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+--------- D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          C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+--------- B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|          A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+--------- G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F   l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 E   k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j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c  C   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 A   f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          G   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+--------- F   s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|          E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+--------- 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C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 B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A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 G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Page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s and sharps  are  obtained from using the row of keys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to  ~ row.  Flats and sharps are determined by their posi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For example, the "t" key is just above and  to the right of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t is also above and to the left of the "g" key.  Since  the  "f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and the "g" key is a B, "t" is A-sharp or B-flat.  All  sharps 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latted equivalent (you may want an A-sharp,  but it will be dra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-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p and flat keys work in combination with the Alt, shift,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a manner consistent with the regular no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 each note is determined by the default note leng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4--quarter  notes)  or,  if  you have specified one, an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ength (if you press the "6" key before entering the note, that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xteenth note).  Setting note length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 entered  a note, you can change it to something els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asis  through  the MUSIC2 editor (described  below)  or 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lobal change command ("C" or "c"--also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If  you  have  Caps  Lock  set,  you will get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letters each time.  This is advantageous sometimes  while  a  pa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imes.  Be  aware of where you have it set in either  case.  Caps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ffect non-letters (";", "'", "`", "[", and  "]" keys must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(res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 the space bar, a rest of whatever length you've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ntered,  the  rest  may  be  changed  into  something  else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 through the MUSIC2 editor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 length  shows  you  the  default  length  for  each note.  A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, unless overridden for specific notes,  each  note 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.  A "2" indicates a half note, "8" indicates and eighth n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and "16" are assigned  accordingly.  You  can change the note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te by entering either a "1", "2", "4", "8" or  "6"  (for  16th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note.  You may change the default note length to any of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HIFT key while you enter them (thus "!", "@",  "$", "*", and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ote lengths to 1, 2, 4, 8, and 16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ntered,  you  cannot  automatically  change  all  note  length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change all quarter notes to eighth  note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hanges can be achieved only by editing each individual  not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2 edito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than  one  length  is  given  for a note (for example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h"), the last length  entered  wins  (in  this  example, "2" wins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half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The  note  lengths  are entered by using the upper row o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ough the numeric keypad.  The numeric keypad is reserv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Page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e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 dot  a note (playing it for 3/2 times its specified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period (".") before entering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ted note  indicator toggles.  If you press it once, the no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will be dotted.  If you change you mind and  press  it 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which follows will be regular.  (Of course if you  press  it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press it again, and enter a note, both notes will be do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 tie notes together (across measures or to create an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 or  rising string of notes), enter a dash ("-") before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at note will be tied to the one which you ente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d note  indicator  toggles.  If  you press it once, the no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will be tied.  If you change you mind and press  it a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ich follows will be regular.  (Of course if you press it, enter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again, and enter a note, both notes will be t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enter dots, ties, and note leng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 told  that  to tie a note, you have to enter a da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the  note.  For  example,  to get a tied C, you  might  enter  "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notes are similarly indicated  (a  period  and  then  the note)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ith a length different from the default (a sixteenth not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6 and then the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 more  than one of these to specify, they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as long as they all precede the note itself.  For  example,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 note C could be ".6h" or "6.h".  Also, a dotted,  tied eighth no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.6-h" or "-.6h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 number  of  notes  (including  special  notes like m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et cetera) is set as 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Page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ADDITIONAL MUS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MUSIC2 functions have a direct effect on how your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played.  These functions can usually be  ignored by init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ut will be necessary to make your music come out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 can  be  set to any value between 32 and 255 using the tem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(SHIFT/F5).  The  higher  the  number,  the faster the  notes 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play panel tells you that the tempo setting defaults to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 setting  is  stored  and  displayed  as  a special no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It can be changed at any time by choosing a new  tempo setting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special note through the MUSIC2 edito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 display  panel  tells  you that the default note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".  The  note duration  is  different  from  note  lengths.  Note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are set by using the toggle staccato/normal/legato  key  (SHIFT/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" is music normal;  each  note  plays for 7/8 of the time specifi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simulating the normal movement between keys).  "ml"  is  music leg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plays for the entire time specified by its  length.  Music lega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utomatically to tie notes.  "ms" is music staccato; each  note p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of the time specified for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ration  of  each note is stored with each note. 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urations,  you can either manually edit each note through  the  MUS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scribed below or you may globally change all notes with on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o something else (e.g. all music staccato notes to  music  norm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the global change function ("C"  or "c") which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2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/back-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 display  panel  tells  you that the default fore/back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"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/back-ground  setting  indicates whether the music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 ("mf"--playing and drawing each note  simultaneously) 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ground ("mb"--putting notes to be played in a buffer  when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a  more  even  flow  of audible music but probably  result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te being displayed than that being played).  You  ma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etting by pressing the fore/back-ground key (SHIFT/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/back-ground setting is stored and displayed as a special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ic.  It can be changed at any time by choosing a new  fore/back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or  else  by  modifying  the special note through the  MUSIC2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Page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(or meas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 display  panel tells you that the default time is 4/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four quarter notes will make up each measure. 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by pressing the change measure ("M" or "m") key.  What  you  enter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ffect how the music is played (there is no cut-time indicator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asure break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etting is stored and displayed as a special note in you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hanged at any time by choosing  a  new setting or else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ote through the MUSIC2 edito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are  generated by specifying the music portion to be rep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y  saying  the play (execute) that portion of music.  This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gin definition:  In  order  to specify where the repeated music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"("  (open  parens) key.  The routine will assign a number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"sub-definition" of your music.  The numbering  begins with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number  is  10 (allowing 11 sub-definitions).  Numbers  are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Any number of sub-definitions (up to 11)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d definition:  In  order  to specify where the repeated music en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)"  (close parens) key.  The routine will close the most-recently-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efinition.  (If 0 and 1 are open, 1 will be closed when you press ")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e  definition:  In   order   to  play  a  previously-define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enter "X" or "x".  The routine will ask  you fo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efinition you want to pla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ub-definitions are ignored when measur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keys  generate  special notes and are drawn on the scre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note.  They may be revised or deleted  like  any  note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 edi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Pag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PLAYABLE MUS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MUSIC2 functions will not actually effect the music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reate.  They are still pretty vita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a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 of  the dataset MUSIC2.HLP will be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help request key ("?"--a ques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entered any portion of the music, you can have it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ithout displaying it by press the play tune  key  (F1).  You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tune while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is  not  effected  by  whether  you have turne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) on or off through  the  "v"  function  (see  below).  There i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une is played as the PC consolidates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drawing the 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entered any portion of the music, you can have it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splayed  by  pressing  the  play and draw key (SHIFT/F1)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you out of Edit mode if necessary.  You may  not  select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 opted  to  turn  the  sound  off  (though  the  "v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, the music will be drawn only.  There  is  a pau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s played as the PC consolidates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eviously-saved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 to  load  some previously stored music, press the load-f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ey (CTRL/Pg Up).  You will be prompted for the name of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is on a non-default disk drive,  specify  that  with  the  name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:te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music  is loaded, it is compiled. During this time, the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 where  possible  and  a  table of repeat calls  is  gener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process, see the discussion of compiling music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pilation,  you  are  dumped  at the end of the pie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like  tempo,  note  duration,  and time are not set until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se settings is played.  If you set non-  default  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you should ask to play the music from the beginning  in  order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 save  a  file  of music, press the save-to-disk key (CTRL/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).  You will be prompted for the  name  of the file to save it a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saved on a non-default disk drive, specify that with  the  name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:te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ave  your  music  periodically  during  its cre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run out of space, the PC will wipe out anything saved on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Page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sound on and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ften  desirable  to not have each note played when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edit mode, playing each note can delay you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ing  of  each  note  can  be  turned on or off through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key ("V" or "v").  When pressed, a line appears at  the  botto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ying whether the sound is on or off.  This switch  toggles;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sets it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efaults to on.  It is automatically reset to on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t of th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way  to  leave the routine (as opposed to Break-ing out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  You will be prompted to enter a character  if  you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ut.  Otherwise, you will be returned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Page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 entered  some (or all) of your music, you may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.  The MUSIC2 editor should fulfill most of  the  chang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.  Since the stored music from this routine is kept  in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you can also edit it through EDLIN or whatever  as 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tal number of notes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2 editor  functions  are  described  below.  If  you  sel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/draw your music (SHIFT/F1) while you're in the Editor,  the 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you out of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in the MUSIC2 editor, the word EDIT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ed bar  always appears on the screen.  When you enter a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drawn over this bar and the bar moves to the right  so  you 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 The bar will henceforth referred to as the "poi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 revise  your  music,  it  is  necessary to mo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are provided to do this.  Some  move  the  pointer on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ove it to the beginning or end of the current screen,  others 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or or next screen, and finally others move it to  the  star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music.  All of these functions are found  either  on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or else by using the CTRL key and then a numeric  keypad  key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called while you're in Insert mod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"screen" here refers to one display of music.  Each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p to 20 notes or any combination of 20 notes, fore/back-ground,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any  of these functions moves the pointer to a new scre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rawn.  If volume (sound) is set on, that screen  will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y played for you.  Any music sub-definitions  on the scree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ut.  If you have long sub-definitions being played on th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advised to set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If  you  have  Num  Lock set, you will not be abl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Num Lock must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Whenever  a  previous  screen is drawn, the hapless littl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which has been diligently trying to draw in measures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ped  out.  To  reset  the  counter,  you  can either use  the  play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/F1)  or  go-to-start-of-music  (CTRL/Home)  functions.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will usually be incorrect whenever you 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rsor right  key.  This key moves the pointer one note to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 new screen will be drawn to accom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rsor left  key.  This  key  moves the pointer one note to th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 new screen will be drawn to accommodate this.  NOTE:  Do 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to do this.  A backspace is the same as a  CTRL/H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playing of a very high C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me.  This key moves the pointer to the beginning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d.  This key moves the pointer to the end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Page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g Up.  This key moves the pointer to the end of the screen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 The new screen is display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g Dn.  This  key  moves  the  pointer  to  the  beginning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current one.  The new screen is display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TRL/Home.  This  key combination moves the pointer to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sic.  A new screen is display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TRL/End.  This  key combination moves the pointer to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A  new screen is displayed for you.  If sound was  turned  off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" or "v"), it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ointer  has  been moved to the desired location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at the pointer or insert notes before it.  Note that  the term "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cludes special notes like tempo indicators, measure settings,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/back-ground designations.  It also includes repeat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-changing functions are described individu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ith  the  exception  of  the global change command,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change  functions  wipe  out  the  little  beat  counter whic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gently  trying  to  draw  in  measures  where appropriate.  To 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you can either use the play/draw (SHIFT/F1)  or  go-to-start-of-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Home) functions.  Otherwise,  the  measures  will  usually 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If  you  modify  a  repeat, delete the execution of tha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##) before deleting  the  repeat  begin [(##] or end [)]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when  it is asked to play the sub-definition.  If  you  re-comp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SHIFT/F3) before trying to play it, the routine  automatically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)## or x## calls lacking correct (## definitions  as  well as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## call without both a proper (## and )##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strike.  You can simply enter a note over an existing on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ll replace the existing one.  Once this is done,  the point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to the left.  This will result in two notes being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ly the newest note is retained.  To see the screen  cleaned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something like Pg Up and then Pg 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e.  You  can  delete the character under the point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"Del") key.  The character will be blotted  out  and  th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note to the left. When you draw this note again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pty space until the music is compiled again  (see  below).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reated like a special note by the routine and can be overstr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ert.  Insert  ("Ins")  allows  you  to  enter any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laced immediately before the note originally under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, the word "INSERT" will be prin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 inserted  characters  will  appear   to  overstrike 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ntil  the  pointer has to move to the next  screen. 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ned up, you will have to leave Insert mode and do something like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hen Pg 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Page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Insert  mode,  you  cannot  do other editing functions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load other music, play and/or draw the music, or compil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  toggles.  Pressing  it  once  puts  you  into  Inser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 again takes you out of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you insert, the routine keeps track of what's wher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ointers in the array which  contains  your music.  These take u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execution of the program.  In order to clear up the music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mpile your music (see below).  If you try to insert n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ea  in  which  you  previously inserted other notes,  the  rout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compile the music before it lets you inse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Sometimes,  entering  Insert  mode  will  cause 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here it is in your music.  If you find that  the  regular Pg Up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functions fail to work as expected, try CTRL/Pg Up or CTRL/Pg 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obal changes. The most powerful and potentially dangerous MUSIC2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e global change command.  It allows you  to change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note (such as a C) into something else (such  as  a  B-)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 change  all  instances of one note duration  (such  as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cato) into another (such as music leg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 global change command, enter "C" or "c"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note or setting your want to change from.  You  may  enter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C", "B-", "ms", or "mn" here.  You will then be asked wha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r setting to.  You can change it to a similar type  of  character (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nto other notes, one note duration can change into another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e  changes all instances of that note or setting in  th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many notes it actu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Just in case you do something wrong, you should always (re)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ic before trying a glob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already  been  stated  that  when  you  delete  a  note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eserved for that note remains.  Also, when you  inser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 6  special indexing notes are created.  Thus whenever  you  inse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 this routine, wasted space is created and the routine has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aling with the deleted notes and branching.  To clean up the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pil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ompile the music, enter SHIFT/F3.  A line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you   how  many  elements  there  were  in  the  music  array 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umber of notes) before compilation 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ow many elements there ar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pilation, you will be moved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a CTRL/End is performed) and, if previously turned  off,  sound ("V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)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Page 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USIC2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some  special  menus, the MUSIC2 screen display remain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screen consists of a maximum of 12  lines  of text, 12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 and 1 blank line.  A fully utilized screen is shown  below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 a screen exactly like this one but it gives you  an  idea 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rule--- 12345678 1 2345678 2 2345678 3 2345678 4 ---ru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                                             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Tempo: t120        Note duration: mn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Note length:  4    Fore/back-ground: mb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t120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mb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18              (bass and treble clefs)            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 (0    0)      (1    1)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                x0             x0x1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  INSERT Compiling Space=23456    EDIT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  121^140  Elements (notes):1003 Sound off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ward Bound' by Paul Simon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                     *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rule--- 12345678 1 2345678 2 2345678 3 2345678 4 ---ru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ur  lines of the display will sometimes offer prompts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.  More  normally,  they  will  show the  default  tempo,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note length, and fore/back-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shows  that  the  tempo was set.  This line appears on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is initially set or when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shows  that the music fore/back-ground was set,  This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ground is initially set or when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 shows the beginning and end of each musical sub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1 shows when a sub-definition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2 gives  an  often-changing  status  line.  "INSERT"  appea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in  Insert  mode.  "EDIT"  appears  when  you're  in the Edito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ing"  indicates   that  the  music  is  being  compiled.  The  "Space=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ppears when the routine is trying to consolidate  internal-PC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the FRE("a")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3 shows  what portion of the music array is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is given only when you're in the  Editor  mode  and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a prior screen.  The "Elements (notes)"  referenc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ing  and  should  appear  twice, the second  time  show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the number of notes.  "Sound on" or "Sound off" 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sound on/off option and disappears whenever you pick an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4 gives the title of the composition you'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5 has  a  flashing  note  sign  which indicates that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waiting for you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Page 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HE MUSIC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change the stored music files, data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first record  has  the variables DATE$,TIME$,TITLE$,CUREND, MAX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XSUBDEF  where  CUREND=how  many notes are in  music,  MAXNOTES=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tes allowed (1000), and MAXSUBDEF= maximum number  of  repea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second and  the  next  CUREND records contain strings which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notes  or  rests  (pauses), each string begins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.  Their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3456789--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o3B-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: "mn" (music normal), "ml" (music legato), or "ms" (music stac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: octave (o0-o6--only o1-o5 exist in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note ("A"-"G" or "P" [pau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"-" if flat note, blank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: "." if dotted note, blank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 : length of the note (" 1", " 2", " 4", " 8", "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 is  pretty  much standard for the PLAY command so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with "m" can be play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ote/rest  strings  are  called  "special  notes" and begin with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can be played directly although the  x-m and x-t strings can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ID$(P$(i),3).  The format for special not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b#/#  set time (e.g. 4/4 or 2/4) (default=4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mb    play music in background (default, vs. x-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mf    play music i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t###  set music tempo as ### (default=t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(##   begin repeat ## (routine figures which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)##   end repeat ## (routine figures which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x##   play repeat segment numbered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*#### goto string element ###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referred to has corresponding x-*#### ba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ll)  delet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sic is compiled (SHIFT/F3), null  strings  are  deleted,  all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x-*####) are eliminated as the array is reconstructed,  and al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, x-)##, and x-x## strings are re-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(##, x-)##,  and  x-x##  commands  were used instead of the PLAY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commands in order to allow unlimited lengths for the  repea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asier definitions of the strings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Page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IC2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BETWEEN ORIGINAL MUSIC PACKAGE AND MUSI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f the  features  marked  with an asterisk in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to MUSIC2.  Most of the other functions are  now  invok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sic is now  entered  as  if  the  PC  has  a (somewhat limited)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Before, you had to move the cursor up and down the cl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no  longer designate keys.  Before, you could fill in fl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s  in the margins and all notes would become flatted or  sharped  a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instructions.  Since you enter sharps and flats directly,  that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ange of playable notes has increased by several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asures are  drawn  as  guides  now.  Previously,  measures 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 (you couldn't fit a quarter note in a measure that had room for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note length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outine, now compiled, is much quick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r recovery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tructions and documentation have been vast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s are stored differently now so you won't be able to us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the old version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