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: PractiComp                 Author: Vicki Wats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0 Dubois Rd.                     Compuserve: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, OH 43015-8931             614-548-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Talking Time Tuto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DUCATION, TIME,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TIME1A.ZIP    (Disk 1)      TTIME1B.ZIP    (Disk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 Time Tutor" will have your child telling tim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 Your child will hear the time spoken using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peech. TTIME provides a variety of diffe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each with three skill levels. Activit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analog clock to match the digital clock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clock to match the analog clock, setting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o the spoken or written time, and setting the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ture or past time. Additional features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 your child as he/she learns. Each analog clock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nimation routine. For example the eyes in the owl cloc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. The colors of the wrist watch may be chang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on the screen tells time-related jokes or asks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ime. Isn't it about time you inv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 Time Tutor" for your chi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 Time Tutor" is an excellent program for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to  tell time. Colorful digital and analog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The time is spoken using high quality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. TTIME provides 4 different activities, each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ages 4 to 8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lear digitized voice to say the tim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 clock. Switch between various analog c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ocket watch and owl clock in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provides bear, cat, san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 clocks also). Each clock has a uniqu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Change colors of the digital watch band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both mouse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, Hard Drive (approx. 640K), EGA or VGA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 Microsoft Window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quires a 286 or higher for speech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T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  * Receive 4 additional analog clocks for use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ceive a registered copy of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- "Talking Number Mach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moval of the initial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st current version of this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ME may be distributed on a single 720K disk, or two 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ME program files are compressed and then split in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TIME10.~~1 and TTIME10.~~2 to accommodate 360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The installation program re-combines these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s them.  The file TTIME10.SI must be includ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TTIME10.PCX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The following files are required for proper installatio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K DISTRIBUTION  (720K or 1.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ME         *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.COM      *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ME10.SI      * required to re-combine the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ME10.~~1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ME10.~~2     * split 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DISTRIBUTION  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ME         *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.COM      *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ME10.SI      * required to re-combine the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ME10.~~1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ME10.~~2     * split fil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