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o panel.exe HT Sept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aracter swallow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