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Zip2Arj v2.25 -- Matthew Ayres -- 199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what can I say, it changes .ZIP files into .ARJ file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and ARJ.EXE of course.  Here is the usage for Zip2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&lt;ZIP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ZA -T&lt;temp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ecieve this, you will have to use the -T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dir that will be used during conversion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-T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-T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-T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Zip2Arj any .ZIP file at any time. 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files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guarantees that this will work, but so far, so good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orked out most of the bugs.  Hope you enjoy using thi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nything special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This works great if you specify your RAM drive as your temp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 use one!)  I do that, and it works quite fas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lease contact me if you have any comments, know of any bug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talk to me.  I'd like to give out my address, but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enough and I really don't want everyone to know it. 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(510) 455-0425.  Call me.  If we need to talk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, I'll happily call you back and take the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is FREEWARE, I ask for no money.  I'd rather ge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bugs, etc.  Let me know if you think it's gre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st thing you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live in the Bay Area, you might find my name on a BB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E-Mail me.  My name is Matthew Ayres at every boar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s White Fang if the board supports handles or cha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best way around a lie i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atch out for the Wolf File Manager (WFM), also by me. 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BETA stages, but I might upload a BETA.  It has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pull down menus, all the normal copy, move, del, etc.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ently I added support for Building and Expanding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1.00 to v2.2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 used personally.  Only given out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pgrades and bug fix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2.2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