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ip A Directory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3  Gregory Sh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questions and comments via Interne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gory.Sherman@f129.n102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ource BBS (310)371-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R DS 14.4k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test version in File Are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message for Gregory Sherman in Conferenc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shareware.  You can upload it to BBSs, giv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riends, etc.  Please include this file, ZADREG.FRM, FILE_ID.DI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ZAD.EXE when you distribu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evaluate Zip A Directory for a period of 30 day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to use it beyond this period, 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 will receive instructions that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registration notice from appearing.  Your registr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valid for all future versions of Zip A Directory.  Sinc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may have higher registration fees, it is to your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gister now rather tha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fee is $4.  This price is valid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is released.  You may send a check (US funds drawn on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), money order, or ca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egory Sh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750 Sawtelle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lver City CA  9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print and fill out the included registration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ADREG.FRM.  Otherwise, please include your name (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it to appear when the program runs) and y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registration fee.  State that you are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 A Directory 1.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 A Directory is intended for use on hard disks only.  It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 and subdirectories into ZIP archives, remov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and directories.  Zip A Directory calls PKZIP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ZIP archive, which will have the same name as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ee structure of the subdirectories is saved in the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the files and subdirectories in \PROGS\RTNS\LIB1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zipped into an archive called \PROGS\RTNS\LIB12.ZI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ZAD.EXE and PKZIP.EXE in a directory that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statement of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A Directory is run from the DOS command line with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ad [? | [directory-path] [-0 | -x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rectory-path" is of the form "\dir1\dir2\dir3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"\"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al switch "-0" (zero) will force PKZIP to stor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ZIP without compres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al switch "-x" (zero) will force PKZIP to use it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mpress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either of the above are used, PKZIP will do a normal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: "zad -x" will create a ZIP containing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directory and all of its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PKZIP's maximum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zad \tp\source\bak -0" will create \TP\SOURCE\BAK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ing files in and beneath this directo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ressing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zad ?" will print the command-line op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A Directory is provided "as is". 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egory Sherman disclaims all warranties, including the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KZIP is a registered trademark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end of ZAD.DOC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