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all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Copyright 1992 by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 or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Gainz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itial release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'Backup' is now invoked via a function key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being a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tering a key corresponding to the initial character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now automatically invokes the associa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'Stock Split' is now a function key o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s on the bottom of the Security Table are now re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xecuting a price change ope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'Open Shares' has been added to the Security Lookup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 name changes and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deletions now propagate to all securities that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. Deletion of an entry in the broker table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field in associated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problem with transaction logging that caus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.2:</w:t>
      </w:r>
    </w:p>
    <w:p>
      <w:pPr>
        <w:pStyle w:val="PreformattedText"/>
        <w:bidi w:val="0"/>
        <w:jc w:val="left"/>
        <w:rPr/>
      </w:pPr>
      <w:r>
        <w:rPr/>
        <w:t>*    Added Money Market Fun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ARES field of OPEN/CLOSE files from allowing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999.9999 shares to allow up to 999,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0:</w:t>
      </w:r>
    </w:p>
    <w:p>
      <w:pPr>
        <w:pStyle w:val="PreformattedText"/>
        <w:bidi w:val="0"/>
        <w:jc w:val="left"/>
        <w:rPr/>
      </w:pPr>
      <w:r>
        <w:rPr/>
        <w:t>*    Faster building of tables - approximately 10-15% faster.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- approximately 10-15% faster. Smaller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- approximately 10-15KB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 menu now includes portfolio and bro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S shell from any menu, program only uses about 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NDOR.DOC file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ractions window automatically brought up for BUY, S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and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selling shares by ID, can now go back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sell after entering a portion to sell previous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'value' on total screens and on reports for OPEN shar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ission is not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 from security table now skips securitie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 rid of per share value on detail report for distribu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 2.1: </w:t>
      </w:r>
    </w:p>
    <w:p>
      <w:pPr>
        <w:pStyle w:val="PreformattedText"/>
        <w:bidi w:val="0"/>
        <w:jc w:val="left"/>
        <w:rPr/>
      </w:pPr>
      <w:r>
        <w:rPr/>
        <w:t>*    Fixed problem where attempting to change entries in the SOL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d in the error 'Can't Change Sell Meth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rounding error could cause the a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uring a sale to be up to several cent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leting a Security now updates Security Ta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Reports - if a report was sent to a fi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ports had to be sent to a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now use 62 lines instead of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Summary report open totals now show correct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over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ubtotals to Sold Shares Detail report so all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disposition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tegrated upgrade utility into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8/6/91):</w:t>
      </w:r>
    </w:p>
    <w:p>
      <w:pPr>
        <w:pStyle w:val="PreformattedText"/>
        <w:bidi w:val="0"/>
        <w:jc w:val="left"/>
        <w:rPr/>
      </w:pPr>
      <w:r>
        <w:rPr/>
        <w:t>*    Can group delete log entries by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ue to the addition of extra functions, some screens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unction key. This key shows other 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/Date no longer required when add/chan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laced single, latest Price in security with a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/change/update price history entries from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Security Table function key.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lags highs and lows, and displays distribu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. You can also print a Pri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APGNZBU.BAT to recognize either a drive 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followed by a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 to a file, file name entered is valida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utomatically translated into a vali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vamped user's manual. Added details on where you can ge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ividend reinvestment plans. Added chapter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apital Gainz for analysis. Also, screen dep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extended ASCII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ETTINGS to an ASCII file, SETTINGS.K01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customize the screen colors through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. Screens are divided by type (i.e.,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etc) and kind (i.e., Form, Tab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you could not change Sell Method even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were s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Quit' to Main Menu, can no longer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Range is now acceptable in any order - the later da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From and the earlier date entered 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llocation display and report. This breaks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by amount per Security Type. Amounts are sh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doing Price Update, all securities - even those with 0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- are included. This is so you can track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Forward and Skip Backward func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now include page numbers in 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entering Buy/Sell/Distribution from Activity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/Sell/Distribution Forms include a counter of records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chedule B and D reports, similar to tax form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desired year, the Dividend information on Par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hedule B is printed, and the Capital Gains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I, II, and III of Schedule 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ast buy/sell/distr dates to Security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enus items are numbered, and keying in the numb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indicated item. After selecting an item, a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to the lef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s to modify per share amounts in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- Added lines per page to Settings - this sets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 for reports; added line draw chars to Settings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rint dashes instead of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s; reports no longer do initial form feed,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; can abort printing with the ESCAPE key; added '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'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total return figure would be incorrect if there was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fter the start of the date range, and the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was in the closed shares log.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x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couple of inconsistencies in calculating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for reports. These inconsistencies wer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ssion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verhauled the internal overlay structure, resulting in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less memory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print activity detail reports from open, cl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s. Can print summary report from secur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description length for Security Type,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Report can be subtotaled by Broker/Investment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curity account numbers were added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en Amount/Open Commission totals to Sold Shares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Security Summary Report for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Summary Report, and Distribution Detail Repor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ining open records after a double category sale now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modify the last migration date and the 'any sold'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uble category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9/13/91):</w:t>
      </w:r>
    </w:p>
    <w:p>
      <w:pPr>
        <w:pStyle w:val="PreformattedText"/>
        <w:bidi w:val="0"/>
        <w:jc w:val="left"/>
        <w:rPr/>
      </w:pPr>
      <w:r>
        <w:rPr/>
        <w:t>*    The default choice of 60 lines per page was not wise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most laser printers printing blank or 'short'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changed to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fter you printed a Price History Report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Capital Gainz thought it was showing the pric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curity. The same problem existed for the Open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, and Distribution Lo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econd and subsequent times you printed a report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Capital Gainz erroneously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ate Range was ignored in the Secur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r could not change/delete entries in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11/06/91):</w:t>
      </w:r>
    </w:p>
    <w:p>
      <w:pPr>
        <w:pStyle w:val="PreformattedText"/>
        <w:bidi w:val="0"/>
        <w:jc w:val="left"/>
        <w:rPr/>
      </w:pPr>
      <w:r>
        <w:rPr/>
        <w:t>*    On the Security Summary report, the Grand Total Closed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alculated incorrectly. The gain/loss is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mount, instead of ope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Closed Shares Report, subtotals are inadvertantl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two closed records with differing clo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PGRADE program failed on lo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05/92):</w:t>
      </w:r>
    </w:p>
    <w:p>
      <w:pPr>
        <w:pStyle w:val="PreformattedText"/>
        <w:bidi w:val="0"/>
        <w:jc w:val="left"/>
        <w:rPr/>
      </w:pPr>
      <w:r>
        <w:rPr/>
        <w:t>*    (d) Sales Price totals on Schedule D were incorrect -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sales commissions. The gain/loss figures we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11/92):</w:t>
      </w:r>
    </w:p>
    <w:p>
      <w:pPr>
        <w:pStyle w:val="PreformattedText"/>
        <w:bidi w:val="0"/>
        <w:jc w:val="left"/>
        <w:rPr/>
      </w:pPr>
      <w:r>
        <w:rPr/>
        <w:t>*    Security Summary screen - failed to pick up first/last pri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Also, upon return from printing, screen ha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12/31/91):</w:t>
      </w:r>
    </w:p>
    <w:p>
      <w:pPr>
        <w:pStyle w:val="PreformattedText"/>
        <w:bidi w:val="0"/>
        <w:jc w:val="left"/>
        <w:rPr/>
      </w:pPr>
      <w:r>
        <w:rPr/>
        <w:t>*    Can now send reports to the screen. This eliminate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and Allocation screens, since you can view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veiwer supports: go to top, go to bottom,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scroll up line/page, scroll down line/pag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to a particular file viewer, such as LI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t in the User Settings screen and it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ttings is now calle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verage Annual Return (APR) calculation to Activ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(was Security Summary Report). Uses simple,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'performance' calculation to the Activity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s the Security Summary Report). This calculation tell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one with a particular security, factoring i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purchases, distributions, sales, and ending amoun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PR. Return is calculated by using the hold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request period, the purchases during the perio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during the period, and the open valu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does not print initial blank shee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pports up to 999 portfolios. Functions are divided in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 (current portfolio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oncept of 'local' and 'global'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ublePrint, DP.COM, is a nice little bonus for registered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2 pages per sheet in landscape mode on a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P compatible. Type DP ? for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Y N (yes/no) options to YES NO. A little bit pret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can automatically update the FILES=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For upgrades, it extracts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the previou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constructs a CG.BAT startup file. This batch fil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specified at installation, cleans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ver temporary files, and executes CAPGNZ.EXE. You can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pied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is a new batch file, CAPGNZRS.BAT, that restor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with CAPGNZB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now accepts a directory name for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by Capital Gainz. If you make this a RAM drive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commands 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now lets you install programs, documentation, an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 any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Users Manual includes chapters on quick tour,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disk/space, running under DOS 5.0/Windows,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creates a file called CAPGNZ.INF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version number, registration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direct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 now lets you specify the Form Accept/Reject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keys. By default, these are CTRL-ENTER and CTRL-ESC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them to avoid Windows and DOS 5.0 keystrok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information is kept in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addition to the Distribution record. Also, stock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kept in the Price History record.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able includes prices, distributions per share, an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s, and they are all update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execute and record stock splits, or just recor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plits affect all local securities linked to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recording distributions, the Distribution record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istribution per share record is added to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specify precision for prices and number of sha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ocal security, from 2 to 4 decimal places. Now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default calculations on Buy/Sell/Distr Form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dification. Plus, on installation, Capital Gainz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 for each security and determine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- so you probably don't 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filling in the Buy Form or Sell Form, you can specify an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 number of shares, price, amount. Capital Gainz will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value. For Distributions, you specify one of: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sh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ort sales are now supported. There is a new Sell Method, '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'. the purchase price is 0 until you cover the sa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purchase in the Buy Form, Capital Gainz check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short sales for the security and ask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ser Settings, you can elect to include or not includ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in the basis for calculations. Previously,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in the basis - thus, you could hav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loss on an open or clos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choose to view the user documenta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the same file viewer as for reports, but with on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enhancement for the users manual -  on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index file is created for the users manual 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pecific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 of the function keys on tables have changed, particul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 Table (previously the Securit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st accessed local/global security is saved and highligh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recording a FEE in the Distribution Form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elling shares to cove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use an averaging method with non-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You are given a warning, and the IRS won't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rom the Local or Global Security Table, you can choose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an ASCII file. You can create a 'skeleton'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ll of the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separate program CGUTIL, provides some handy, non-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registered Capital Gainz users. This program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Rebuild Price History File, Copy/Move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Move Security, and Import/Export Comma-Delimited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Interest distribution type. A global security i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erest o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Broker/Investment Company Report to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an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Activity Log screens now include a function ke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n addition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st' to Portfolio Detail Report (was Portfolio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open shares value to right of Shares field on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have Confirm Delete set to YES, then delet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ppropriate form to pop up, and then you ar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You don't accept the form first anymore. Like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confirming deletions, then you are not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form before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nterest section has been added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chedule D report has been replaced by the Schedule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listing of fees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specify whether or not to round off to dolla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tax forms now print the local security symbol and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name as will f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switch between the Buy Form, Sell For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without going back to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were renamed for consistency's sake: there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Summary, Portfolio Detail, Activity Summ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Detail (as well as the rest). What may caus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users is that the Portfolio Report is 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 Report, and the Security Summary Report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n option to the Portfolio Detail (previously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) report to use a brief report format, with one li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wo options to the Activity Detail report. You ca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 by security or log type, and you can print a 'mix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report. The mixed report shows one line per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n, close, and distribution activity is interming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verhauled the Double Category selling method. Instead of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automatically performing share 'migration' from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ng term, it's now only done on user request. Thus,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information on selling shares will work correctly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, the last share migration date is the dat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short-term and long-ter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actual open price is now saved in the sold share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actual open price/amount to be be us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sell' shares that used an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ate Range form combines the two forms used previously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You can enter the begin/end date, or hit a function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ransaction logging is now inactive - the option on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reinvest a distribution in a differ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redistribute proceeds from a sale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for sweeping the proceeds to other accounts.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distribution reinvestments. There is a new se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02/24/92):</w:t>
      </w:r>
    </w:p>
    <w:p>
      <w:pPr>
        <w:pStyle w:val="PreformattedText"/>
        <w:bidi w:val="0"/>
        <w:jc w:val="left"/>
        <w:rPr/>
      </w:pPr>
      <w:r>
        <w:rPr/>
        <w:t>*    Price History report now has totals, high and low pr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deleting a local security did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open shares, closed shares,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firm Deletes wa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FEE from Price Typ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'unsell' a deleted 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nsell shares, shares are combined with existing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Return of Principal (PRIN) to distribution typ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ds up selling 0 shares with amount =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Also added Return of Principal (PRIN) sell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same results using a sale or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Brief' option for Activity Detai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alc On/Off option to Buy Shares, Sel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 If off, no calcula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elling shares to use purchase/selling com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change/delete a record from the Open Shares Log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or Distribution Log, the corresponding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changed/deleted. Price history entries are no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 a Dele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a (02/26/92):</w:t>
      </w:r>
    </w:p>
    <w:p>
      <w:pPr>
        <w:pStyle w:val="PreformattedText"/>
        <w:bidi w:val="0"/>
        <w:jc w:val="left"/>
        <w:rPr/>
      </w:pPr>
      <w:r>
        <w:rPr/>
        <w:t>*    Added 'Backup' Help screen. Also added 'Maps' as an op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b (03/05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Viewing Documents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UR.DOC file to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c (03/08/92):</w:t>
      </w:r>
    </w:p>
    <w:p>
      <w:pPr>
        <w:pStyle w:val="PreformattedText"/>
        <w:bidi w:val="0"/>
        <w:jc w:val="left"/>
        <w:rPr/>
      </w:pPr>
      <w:r>
        <w:rPr/>
        <w:t>*    Sell Method in Local Security updated when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-read SETTINGS file if ESC from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d (03/15/92):</w:t>
      </w:r>
    </w:p>
    <w:p>
      <w:pPr>
        <w:pStyle w:val="PreformattedText"/>
        <w:bidi w:val="0"/>
        <w:jc w:val="left"/>
        <w:rPr/>
      </w:pPr>
      <w:r>
        <w:rPr/>
        <w:t>*    Fixed CTL-ENTER bug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e (03/23/92):</w:t>
      </w:r>
    </w:p>
    <w:p>
      <w:pPr>
        <w:pStyle w:val="PreformattedText"/>
        <w:bidi w:val="0"/>
        <w:jc w:val="left"/>
        <w:rPr/>
      </w:pPr>
      <w:r>
        <w:rPr/>
        <w:t>*    Fixed overlay problem with Insert/Change/Delete split from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change Distr, Split from Price Table so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out exiting, rebuild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f (03/28/92):</w:t>
      </w:r>
    </w:p>
    <w:p>
      <w:pPr>
        <w:pStyle w:val="PreformattedText"/>
        <w:bidi w:val="0"/>
        <w:jc w:val="left"/>
        <w:rPr/>
      </w:pPr>
      <w:r>
        <w:rPr/>
        <w:t>*    Put program 'subversion' on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APGNZ and CGUTIL to create entire CAPGNZ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g (04/01/92):</w:t>
      </w:r>
    </w:p>
    <w:p>
      <w:pPr>
        <w:pStyle w:val="PreformattedText"/>
        <w:bidi w:val="0"/>
        <w:jc w:val="left"/>
        <w:rPr/>
      </w:pPr>
      <w:r>
        <w:rPr/>
        <w:t>*    Fixed Global Security Form, Local Security Form - w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f another record (such as broker) was looked u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curity record was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ell shares of a security for the first time, if SCA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ecurity defined with a different sell method,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h (04/06/92):</w:t>
      </w:r>
    </w:p>
    <w:p>
      <w:pPr>
        <w:pStyle w:val="PreformattedText"/>
        <w:bidi w:val="0"/>
        <w:jc w:val="left"/>
        <w:rPr/>
      </w:pPr>
      <w:r>
        <w:rPr/>
        <w:t>*    Selling shares now takes the sell date into account to: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selected for MIN, MAX, and LIFO methods; re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 for SCAT method. Previously, the sell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all shares were available for purchas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you were assumed to not enter an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o a sale until the sale had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s now only affect open shares and prices on/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i (04/10/92):</w:t>
      </w:r>
    </w:p>
    <w:p>
      <w:pPr>
        <w:pStyle w:val="PreformattedText"/>
        <w:bidi w:val="0"/>
        <w:jc w:val="left"/>
        <w:rPr/>
      </w:pPr>
      <w:r>
        <w:rPr/>
        <w:t>*    Fixed Price Report from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CTRL-ENTER problem when change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change from an average selling method.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, and really should not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were problems reinvesting distributions or selling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ver fees when you recorded a distribution di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. Also, redirecting proceeds from the Clos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similar problems. These operations are now on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j (04/27/92):</w:t>
      </w:r>
    </w:p>
    <w:p>
      <w:pPr>
        <w:pStyle w:val="PreformattedText"/>
        <w:bidi w:val="0"/>
        <w:jc w:val="left"/>
        <w:rPr/>
      </w:pPr>
      <w:r>
        <w:rPr/>
        <w:t>*    Added comments about Schedule B and D in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losed Report so only Short Sales and Short Term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as Short Term. Return of Principal was being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rt ter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bug where if you requested a range of da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Report, the first sale was skipped if happened to occu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k (04/30/92):</w:t>
      </w:r>
    </w:p>
    <w:p>
      <w:pPr>
        <w:pStyle w:val="PreformattedText"/>
        <w:bidi w:val="0"/>
        <w:jc w:val="left"/>
        <w:rPr/>
      </w:pPr>
      <w:r>
        <w:rPr/>
        <w:t>*    Short term capital gains are now combined with dividend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th long term capital gains,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l (05/01/92):</w:t>
      </w:r>
    </w:p>
    <w:p>
      <w:pPr>
        <w:pStyle w:val="PreformattedText"/>
        <w:bidi w:val="0"/>
        <w:jc w:val="left"/>
        <w:rPr/>
      </w:pPr>
      <w:r>
        <w:rPr/>
        <w:t>*    Fixed problem where changing a Return of Principal record ma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/short term sa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a warning was given about the sal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sale, but there were no sales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m (05/05/92):</w:t>
      </w:r>
    </w:p>
    <w:p>
      <w:pPr>
        <w:pStyle w:val="PreformattedText"/>
        <w:bidi w:val="0"/>
        <w:jc w:val="left"/>
        <w:rPr/>
      </w:pPr>
      <w:r>
        <w:rPr/>
        <w:t>*    Fixed problem with return of principal - the tot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was correct, but the individual purchase r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p (05/06/92):</w:t>
      </w:r>
    </w:p>
    <w:p>
      <w:pPr>
        <w:pStyle w:val="PreformattedText"/>
        <w:bidi w:val="0"/>
        <w:jc w:val="left"/>
        <w:rPr/>
      </w:pPr>
      <w:r>
        <w:rPr/>
        <w:t>*    Fixed problem with unselling return of principal,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on on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so, fixed problem with partial sale of shares that ha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cipal. Basis used price *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q (06/08/92):</w:t>
      </w:r>
    </w:p>
    <w:p>
      <w:pPr>
        <w:pStyle w:val="PreformattedText"/>
        <w:bidi w:val="0"/>
        <w:jc w:val="left"/>
        <w:rPr/>
      </w:pPr>
      <w:r>
        <w:rPr/>
        <w:t>*    Now local security lookup finds the b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changing closed shares records check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r (07/01/92):</w:t>
      </w:r>
    </w:p>
    <w:p>
      <w:pPr>
        <w:pStyle w:val="PreformattedText"/>
        <w:bidi w:val="0"/>
        <w:jc w:val="left"/>
        <w:rPr/>
      </w:pPr>
      <w:r>
        <w:rPr/>
        <w:t>*    Fixed problem where F2:All/Current Portfolio incorrectly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Local Security Table on the Report Menu. Thi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show loc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portfolio didn't reope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continued support for Double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 Return of Principal sale so pric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s (07/14/92):</w:t>
      </w:r>
    </w:p>
    <w:p>
      <w:pPr>
        <w:pStyle w:val="PreformattedText"/>
        <w:bidi w:val="0"/>
        <w:jc w:val="left"/>
        <w:rPr/>
      </w:pPr>
      <w:r>
        <w:rPr/>
        <w:t>*    Fixed problem where deleting closed shares without unsel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xup/Total if the security used an averag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t (08/14/92):</w:t>
      </w:r>
    </w:p>
    <w:p>
      <w:pPr>
        <w:pStyle w:val="PreformattedText"/>
        <w:bidi w:val="0"/>
        <w:jc w:val="left"/>
        <w:rPr/>
      </w:pPr>
      <w:r>
        <w:rPr/>
        <w:t>*    Changed Activity Summary Report. Total Return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now include percentages with and without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. Before, Total Return % used reinvested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u (09/02/92):</w:t>
      </w:r>
    </w:p>
    <w:p>
      <w:pPr>
        <w:pStyle w:val="PreformattedText"/>
        <w:bidi w:val="0"/>
        <w:jc w:val="left"/>
        <w:rPr/>
      </w:pPr>
      <w:r>
        <w:rPr/>
        <w:t>*    Fixed bug when changing a global or local security's symbol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of records, operation would fail part wa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accomodate purchase discounts, such as throug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