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BATRA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NOTE: To upgrade your current copy of the program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py the new SCBATRAK.EXE file into your SCBATRA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1                                                   Feb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d the automatic data file conversion function (applic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ed users who were using my previous program SCBABOT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e proper conversion in certain network configurations.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BATRAK v2.00 will get the "data files need conversion" mess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they ru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a new key combination option, Alt+O, which allow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print out an order form for someone else to use.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nly work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liminated the references to the old NFPA 1500 "three month 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quired air cylinders to be refilled at least once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, since this requirement has been removed. The repor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case anyone is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rrected the problem where the second and subsequent pages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ulti-page reports only had one item printed on them. (v2.0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                                                   Feb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BATRAK (tm) is a complete rewrite of my previous program, SCBABO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cked air bottles and PASS units. A completely ne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dded, as well as new modules for tracking back packs 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handling and speed have been greatly improved.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andles much more than just the air bottles, I changed the na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current user of SCBABOTL, please read the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UAL.DOC regarding the installation of the program FIRST 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a files can be used by SCBATRAK, but need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rmat. This section explains your options. Automatic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is NOT available to unregistered users of SCBABOTL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d the manual completely as there have been significant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since the release of SCBABOTL version 1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SCBABOTL are automatically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BATRAK. You can use the same instructions I gave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BABOTL registration to turn off the SCBATRAK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 END 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