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Track-It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-It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-It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rack-It 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Millennium Software 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 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on a Network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Shareware Installation 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 Registered Copy 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n Upgrade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2.x data 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bout Track-It 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xisting Inventory 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xisting Serialized Inventory 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ustomization 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utput 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 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Functions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Entry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Order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 Order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Invoice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nvoice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Payment 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unctions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ne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/ New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erial Number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lete 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Functions 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Receiving 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Functions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Functions 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lete 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Reports 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Status 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 Lists 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chases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Processing 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Code Count 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Reports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 Report by Code 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tock Report 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List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order Report 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ized Stock Report 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 Stock Report 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ry Report 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Entry Reports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tanding Orders 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/ Detailed Order History ......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Order 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Report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order Report 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/ Detailed Purchase History 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P.O. 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Reports 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Daily Sales 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ice Balance 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Sales Report 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Sales 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ice Report 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 to Date Sales 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Month to Date 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Summary Sales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Invoice 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Reports 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Operations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unctions 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 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Information 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Lines 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Setup 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 Printer Setup 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ocation 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er 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History 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Sequence 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Indexes 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is an easy to use inventory control/point of  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tended for the business that desires complete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tock levels and sales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int of sale invoicing (sales and retur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d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ystemized processing of customer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s Canadian and Zip+4 zip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text sensitive, cross referenced,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ackage of Track-It is a complete functional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x.  Use of this copy of track it is authoriz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 purpose of evaluation for a period of no more than 30 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hich  continued use without  registration  constitu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 of  the software license.  This package  IS 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unauthorized LONG 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py of Track-It is NOT "Public Domain" and it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d by Millennium Software.  Millennium Software gran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rge the right to reproduce, distribute and use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hareware version of Track-It, subject to the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elow,  and on the express condition that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ny payment, commercial benefit, or other 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uch reproduction or  distribution, or change  thi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or the following copyright notice which appea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documentation,  user  interface,  menus  and 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, 1993  Millennium Software.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 You may make and keep one (1)back-up copy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for your personal use, provided that you copy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 trademark,  and other information  indicated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 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label.  You may also distribute copies of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o other persons, but solely for their evaluation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cide whether  to continue using the product  and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) and solely  for evaluation by such other person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rty (30) day period. No non-shareware copy  of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ever be distributed. Track-It must NOT be sold or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as  part  of a larger system, or as a part  of  a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ve  product or  service, without express  written 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icensing from Millennium Software.  Use of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5 individual systems at one loc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s to receive any such financial or other 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, are reserved exclusively by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IS  LICENSED  "AS  IS"  WITHOUT  ANY  WARRAN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WISE; ALL WARRANTIES ARE EXPRESSLY DISCLAIMED.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PRODUCT, YOU AGREE THAT NEITHER MILLENNIUM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ANY OFFICERS, DIRECTORS, EMPLOYEES, SHAREHOLDERS, AFFILI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,  OR  OTHER RELATED PARTIES WILL BE LIABLE TO YOU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PARTY FOR ANY USE OF (OR INABILITY TO USE) OR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DUCT, OR FOR ANY DAMAGES, WHATSOEVER WHETHER BAS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 TORT  OR OTHERWISE. EVEN IF WE ARE  NOTIFIED  OF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IN ADVANCE. (SOME STATES DO NOT ALLOW THE  EX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IMITATION  OF INCIDENTAL OR CONSEQUENTIAL  DAMAGES,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not reverse-engineer, disassemble, modify, decomp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 includes   certain  trade  secrets   and  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all  of  which  is  the  copyrighted  property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 AT, PS/2 and Personal System/2 are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Corporation.   Borland C++  is a 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International, Inc.  Wordstar is a registered 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icroPro  International  Corporation,   Desqview  386  is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-It 3.x program package was written entire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C++  and application frameworks.  Only  beca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technical support provided by Borland 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rack-It made possible, and we express much gratitud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personnel for thei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written using Wordstar professional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produced by a member of the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(ASP). ASP wants to make sur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related problem with an ASP member by  conta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-It package is distributed through shareware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ressed file created with PKZip which provides a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erifying  that the original compressed files have  no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 If when decompressed, any files do not have  the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 verification tag or PKUnzip indicates that the 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tampered with, please obtain another copy of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evalu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of verifying the authenticity of the program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implemented to reduce the possibility of a virus  inf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ensure that you receive the entire Track-It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not getting any files that have been added  by 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ach Millennium Software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echnical  support  at (510) 828-5892  or  at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ontact Millennium Software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a Compuserve subscriber, but would still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Millennium Software via electronic means, you ca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own bulletin board at (510) 828-4153.  Set your modem to N-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and  dial  in  at any speed up to  14400  baud. 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 of  Track-It  will always be available on  our  BB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KIT###.ZIP where ###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ll mail on our BBS regarding Track-It to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Track-It technical support message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need a copy of the PKZip package version  2.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ompress the package which is also available via our BB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204E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feel free to contribute your ideas regarding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 through 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methods of contacting Millennium Software.  Even if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hoose to register Track-It, your opinions would be 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version  3.xx has been in use  and  testing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 1992.   All attempts have been made to produce  a 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program,  but  some  things  just  never  show  up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system.   If  you find a  bug  in  Track-It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illennium Software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porting a bug or problem, please supply the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NFIG.SYS and AUTOEXEC.BAT files, along with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(8088, 80286, 80386...), you are using, your DOS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steps to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this software financially supports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 and encourages the enhancement of  existing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velopment of additional packages and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authors  of  software  distributed  in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  rely heavily on the registration of their  softwa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livelihood.  Many countless hours of work have  gon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ment and testing of this product to provide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quality  product at a cost far less than  that  of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upporting  the authors of shareware software,  you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support the author, you also keep the shareware  metho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alive.   Shareware  is one of the  few  metho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hat let the user try the software without any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like the software, register it.  If you do not  li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you do not use the package, you are out nothing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you spent evaluating the pack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 also  benefits  you  the  user  by 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to notify you of product fixes, upgrad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, or any changes in Millennium Software's addres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.   It  also entitles you to  technical  suppor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If you do not register, how will Millennium Software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contact you, and if the author is not compensated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r time and effort, why bother writing 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find that this package satisfies your needs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 to use the software beyond the evaluation period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rself and support the author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ennium  Software  also  has  a  commission  program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When you register, you will receive TWO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rack-It.   The  first  is your  registered  copy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  serial  number.   You  MAY  NOT   distrib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copy  of Track-It, either in part or  whole,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This copy is for your use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serial number included in the software.  Reproduc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of the shareware copy as you wish and distribu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ill through any legal manner you choose.  For ever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software that is registered with your serial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receive a check from Millennium Software in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$15.00.  This is our way of saying thank you for  helping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our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commissions will be paid on registrations of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ssions will be calculated and mailed the third wee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 and Mastercard orders can be made by phone b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at (510) 828-58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have the version and serial number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at  you  are registering.  To retrieve  the  ver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gister by mail, print the file REGISTER.FRM, fill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 in  its  entirety, and mail  the  form  to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long with the registration fee.  To print 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directory 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EGISTER.FRM PRN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that you wish to register under can be  ei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or  company  name.   If a  company  name  is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 please include an individuals name for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sk for when 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9am and 5pm pacific time.  Shortly after  recei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 Millennium  Software  will contact you  to  confir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you need to get the serial number from the cop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registering.  To do this,  press the F3  key 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Write  the  version and serial number down  on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gistration fee for Track-It version 3.0x is  $149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any applicable sales tax and $5.00 shipping  and  hand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 to Millennium Software in the form of a check,  cash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or money order, Visa, or Mastercard.  For your prot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the registration fee is a  complet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rack-It 3.xx, a shareware copy of Track-It  3.0x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number for your distribution, fre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inor upgrades, notification of new and updated products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 reduced price for major upgrades,and a lice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 Track-It on up to 5 systems at one location at  an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contact Millennium Software regarding licens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n  more that 5 systems, site  licenses,  or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rders are shipped as soon as possible, but please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to 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 it  was  designed  to run on the  IBM  PC  famil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including  the  XT,  AT,  the  PS/2  series,  and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.   It is recommended that Track-It be operated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 class  system or higher simply for  the  conside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3.0  or  higher  is required,  and  at  least  480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RAM after DOS and any TSR programs.  Track-It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DOS 5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 requires  the  presence  of  SHARE.EXE  or 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safely provide multi-user a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 operate  on any system  with  an  80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in either color or monochro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Hard  disk  with at least 3 Megabytes of  free  spa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As additional information is added, more driv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required.   At  least 384K of  disk  caching  is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 to  increase  program  throughput.   Some 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by  Track-It are disk intensive, and the  pres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caching can greatly increase the speed of the  report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reduce wear and tear on your hard drive.  If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have any disk caching software, check with you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or contact Millennium Software about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a disk cach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does not require an 80x87 math co-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header  information for all reports  and  Invo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by Track-It.  This allows the use of two or  three 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carbonless paper to be used for invoices.  Plain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be the most elegant invoices ever seen,  but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very easy to read and cost less than a tenth the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invoices.   The company information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can be omitted upon request of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ports  and  printouts are designed  for  8.5x11 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has been tested for proper operation with many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including  several  disk  caching  packages,  Sidek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 Plus, and several Expanded memory  managers.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lso been tested under Windows 3.0, 3.1,  and  Desqview 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ny  problems.  If you have a problem  running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SR or another type of program, please contact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.0x of Track-It has added several functio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 more complete as well as enhancing the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unctions.  Some of the changes from  Track-It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x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-It user interface has been completely rewor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consistent look and feel throughout the entir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interface now includes full mouse support,  push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, movable windows, and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is now fully multi-user through the use of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lo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now directly supports Netware, PC Lan,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anyan  Vines  networks.  Track-It  will  operate  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,  but requires the presence of Share to provide 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 searches for stock codes are now  available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 not need to know the exact stock code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, just enter in as much as you know and pick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Tree style indexing has been incorporated into Track-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reduce the time required to retriev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dition  of  a  printable pick  list  for  fill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 speeds up order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ility  to override the  systemized  order 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high  priority  orders  to  be  filled  ahead  of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merge and clone stock codes provides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and control over your stock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now  has the ability to  view  completed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to print a hard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now  allows  you to print  reports  to  disk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file viewer to view small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option has been installed to allow the user to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ing to two or three decimal points for stock code pr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  This allows for pricing of items that are priced or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ontinue any further into the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top and make backups of you original diskettes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recommended  that the entire manual be read  pri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and  use  of the Track-It  package.  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serialized  inventory that you wish to enter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it  is essential that you read the  sections 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creation and receiving 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 Compuserve,  or a shareware  distributor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procedure may not work.  In general,  install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ceived from a bulletin board involves  simply cop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istribution files to the directory in which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rack-It and decompressing the distribution file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rrect  decompression  utility.   Contact  your 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or the bulletin board system operator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regarding the 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 If you are already using any version  of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3.x and you wish to preserve any data that already 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stall the new copy of Track-It as an upgrad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wish to use the existing data, you must delete all  *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prior  to using the new version or  data  corrup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because of different data formats.  Minor upgrades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 version of Track-It does not require any data con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duce the size of the shareware distribution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quired to convert data from version 2.x to version 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included in the general distribution file, bu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from  Millennium Software.  Please  contact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by  any  of the means above to  obtain  the 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  conversion  program is available on  our  BB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stallation  procedure for installing  Track-It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s  identical  to  that  of  installing  Track-It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 system  with  only  minor  differences. 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the type of installation that you are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keeping the following information in mind.  If you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rack-It on a network, please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rack-It is a heavily overlaid software package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that Track-It be installed on each system atta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and set up to access shared data on a network 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duce the traffic across the network when Track-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rieve overl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also stores printer setup information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program itself.  Thus by install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drive, only one printer configuration is 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rack-It on each system attached to the network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method of installation that will allow  individual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requires  the presence of DOS  3.x  file  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to correctly  manage  multiple  users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data.   To  facilitate  this   requirement,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and  uses  the file  locking capabilities of Netware,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, Lan  Manager,  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 to  the  data, you must load SHARE.EXE  prior  to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Failure to provide file locking services for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sult in 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load SHARE, simply type 'SHARE' (without the quotes)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command line and press enter.  If SHARE.EXE is  pre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words 'share installed' on the scree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  good idea to modify your AUTOEXEC.BAT file to  load 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system is started to ensure that SHARE is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 not, SHARE.EXE is not  present  or  is 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on  your  drive that is not in  your  path 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ocate SHARE.EXE and load it prior to using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a network other than those listed 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sh  to determine if your network  software  provide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services, contact Millennium Software to obtain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est.   Locktest will determine if file locking serv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on your network.  If locking services  are 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liminate the use of SHARE and retain th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hat SHARE normally u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test  was  not included in  the  sharewar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reduce the size of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Time Share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time installation of Track-It is a fairly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 Because  Track-It is distributed  by  many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 such as shareware distributors and bulletin board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stallation instructions are fairly gener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shareware  distributors may have installed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to decompress the shareware files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create.  If the disk that you receive from a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at  it  has  its  own  routine,  please  fol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cluded with 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is to change to the drive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 Track-It.   This  manual  will  assume  that  you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Track-It  on your C: drive.  If you wish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on a different drive, simply replace C: with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hat you wish to use.  Change 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do  not  type the "&lt;ret&gt;" part of  the  line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a utility program or the DOS MD command to 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that  is to contain Track-It.   This  can 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OS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ll the files from the diskette(s)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hich  you  wish  to  operate  Track-It.   Most 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will have a batch file to copy and  decom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the directory.  If the shareware distributor 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atch  file,  follow  the  instructions  provided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batch file is not provided,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by typing the followin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*.*  C:\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the file from a BBS, you will need to decom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o do this, you will need a copy of PKUnzip 1.10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the PKZip package, contact your sharewar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illennium 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TRACKIT.ZIP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 error  messages appear, then you are  ready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a 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stalling a registered copy of Track-It o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that was operating a shareware version of  Track-It  3.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 is only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and most important step is to make  two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of all the data from the previous version of Track-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all of the program files.  This will protect  you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 data loss if the installation is unsuccessful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drive and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copy  of Track-It.  This  is  usually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and final step is to execute the EXTRACT.BAT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decompress the files.  The extraction batch 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take  care  of removing the  old  Track-It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 of  the new Track-It files, and  dele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 us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a copy of Track-It onto a sys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operating a previous version of Track-It, or an upgra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registered copy simultaneously,  the instal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x must be performed as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and most important step is to make  two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of all the data from the previous version of Track-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all of the program files.  This will protect  you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 data loss if the installation is unsuccessful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drive and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copy  of Track-It.  This  is  usually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copy  all  the files from  the  disk(s)  suppl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nal step of the software installation is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RACT.BAT  batch  file  to  decompress  the  file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 batch file will automatically take care  of 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Track-It files, decompression of the new Track-It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ion of the archive files us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the program portion of the  install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3.x  should be complete, and only the  data 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 which consists of three steps that MUST be perform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step in the upgrade process is  to 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esigned  to  convert the  existing  data  format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x to version 3.x.  To do this, copy CVT2X-3X.EX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that  contains  the  Track-It  2.x   data. 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2X-3X.EXE  by typing 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version can take an extended period of time, r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seconds  to an hour depending on the amount  of  data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your 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program.  Start Track-It by typing TRACKIT at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rack-It starts, press enter or the Esc key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information window.  Press Alt-O to  bring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, 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being  presented with the  batch  processing 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lect  the  two  report  functions  from  the  list  of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hat will be executed.  Use the tab key  to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s  section,  and the space bar to  toggle 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Press enter when this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automatically create and update  index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.  This will take about 4 times as long as con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.   Track-It  will return you to  the  main  menu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status windows disappear and Track-It  is  id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d hold the control key and tap the F8 function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initiate  a  non-menu function  that  updates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.   This function is not available from a menu a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d once during 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onverted from version 2.x to 3.x.  All repor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notes about Track-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sc key will cause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close as if you had pressed the cancel button. 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usually backs you out to the parent window, and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continue from where you were before opening  the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n some instances such as the invoicing  function,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o the menu rather than stepping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entering data into a screen with  multipl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vailable for edit, pressing the Enter key accept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as being correct and allows the program to move 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 generally has the same effect as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diting  multiple  fields, use the  tab  key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through  the  fields, or  shift-tab  to  move 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uses  check boxes to indicate true  or  fals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 is two brackets separated by a space.  A checkbox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es like [X] is true and [ ] is false.  To toggle between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alse, use the tab key to highlight the check box,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 bar.  You can also change the state of a check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fields  in a window have a "hot key"  to  allow 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at field for editing.  The highlighted lett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description is the hot key for that field.  Press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ALt key, and then pressing the highlighted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 that you wish to edit causes Track-It to sel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sensitive help is 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is  available  anytime that Track-It is  waiting  fo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rack-It, it is imperative that the compu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be correct.  If the date and time are not correc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invalidate many of the sales reports  that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relies  heavily  on the data  indexes  which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sync with the data.  If for any reason you susp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dexes are no longer synchronized with the data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 indexes.  See the section regarding index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tch process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o back up ALL of your data AND the program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rotating basis.  The time and effort that you  pu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ll your stock and sales information will pale  com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frustration and pain caused by irretrievably  lost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questions about back up procedures,  please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  displayed in the upper right hand corn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s updated when Track-It is either waiting for inpu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rogram specifically updates the time.   Under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,  you may see that the clock misses a  few 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either  reading  or writing data to the  drive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nd nothing to be concerned ab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in the lower right hand corner of the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vailable memory in the system.  Please do not be  conce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umber decreases slightly throughout a session. 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displayed for the first time, a small amount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served  for the window color palette, and is  not 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indow is closed.  Subsequent opening and clo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not cause further memory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art Track-It, change directories to  the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s all the programs which make up Track-It.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has three command line options which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a different display palette if the default  sel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tartup, Track-It determines which type of dis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currently using, and sets the palette 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 some systems, especially LCD laptops,  in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the  screen capabilities.  This usually  resul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eing very 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force  Track-It to use a  different  palette 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one of the following command line options.  Each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ption  must be preceded with a - or a /  for  Track-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     Sets the screen display to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to run Track-It in the monochrome mode,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T -MONO&lt;re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T /MONO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rack-It  can be used for  invoicing, 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must be entered into the Track-It data base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erforming  an upgrade, skip to the section  titled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towards entering inventory into Track-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tock codes to represent individual products.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when  selecting  the  codes that you  wish  to  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at  a  stock  code  can  only  be  used  once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  provide part numbers for replacement  or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for their products and it is recommended that  these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be used if possible.  Sometimes two manufacturer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part  number  for two entirely different  parts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arises,  it  is up to you to  determine  a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practical stock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 inventory segment of the program is  a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 "New".   Either highlight this selec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press 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be prompted to enter in a new stock  code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 stock  code, press enter.  If the  stock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use, Track-It will prompt you to re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  will then display a set of stock  cod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  The  first field highlighted is  the  catego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up to seven characters in length, and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for sales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category field is a three character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to further differentiate between categories  of 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numbers  and  letters  can be used  for  the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ields.  By using both letters and digits,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42,000 different subcategorie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ategories, enter in the items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a description of the item, and the list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le price field is provided so that item  sale 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asily available to sales people.  When invoicing  an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le  price of the item is automatically 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ield of the invoicing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and maximum stock levels are very importa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ough the values that you set here that reorder reque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ock reports are selected.  When the quantity on hand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falls below the minimum stock level, it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reorder report.  The suggested reorde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quantity  that will bring the  on  hand  quantit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items to the midpoint of the maximum  and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rialized indicator field indicates if the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erialized item.  If you wish to track the sale of thi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erial number, check this box by either clicking on  i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,  or  pressing  the  space  bar  when  this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  is taxable, check the  taxable  indicat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space bar when this field is  highlighter,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 on  the indicator with the mouse.  If the item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,  then leave this box unchecked.  This indicator  ha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n invoices or orders that are designated for resale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is applicable on items sold for resa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entering in a new code, the cost fiel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dit as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tock count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tagged for serialized tracking.  If the item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the serial numbers tracked, leave this field at zer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unt will be incorrect after the serialized i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the 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if all the fields are correct, press 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 button to accept the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this process until all your current inventory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  existing  serialized  inventory  into  the 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the  use of the purchase order functions  of 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fer  to the purchase order section of  the  manua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structions on purchase order creation.  If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isting serialized inventory or this is a new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group  all the serialized items that are part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stock  code together or at least get a  li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the cost of each individual item.  I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as  in  use previously and assigned each  item  a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 list of 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a  fictitious  vendor name and code  and 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containing a list of all the stock code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at  are serialized.  See the section  regarding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creation  for  specific  instructions  on 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purchase orders are created, you are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items into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Highlight this option and press enter or press  '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 of the outstanding purchase orders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rst outstanding ord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of the individual items on the order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each of the items in order and enter the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currently in stock for that item.  Track-It will 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ts own stock number wh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use stock numbers other than those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rack-It,  you must manually change each items  stock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edit serialized function provided under the 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to  add  the serialized inventory  until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order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the existing inventory is entered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components of the Track-It package can b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pecific needs.  These items include company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specification, and cost calculation methods. 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stomization  section  under  the  options  menu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 to sending any output to the printer,  regardl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sending the output, Track-It provides a  mea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ng the output to either LPT1 or LPT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choose which printer your outpu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.  If you have two printers attached to your system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setup under the options-customization men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of printers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different printer output selection 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imply allows you to select between LPT1 and LPT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window  also allows you to  indicate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of the printout to send to the printer.  This  windo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used  prior  to small print  functions  such  as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and purchase order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window allows you to direct a printout  to  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, or a disk File.  This window is used for printe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many of the larger reports.  This allows the prin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reports to be sent to disk rather than to a  print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the file at a later time.  Track-It includes a  small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to view any text file up to 64K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-It package is broken down into  several 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which a class of functions are available.  Each segmen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has the following functionality as described 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about the individual functions of each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escription of that fun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les'  contains all the functions required to create  and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orders, create invoices, and initiate returns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is segment of the program that all sales 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entory'  contains  all  the functions needed  to  add, 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or delete stock codes, as well as edit serial numb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.O.'  contains all the functions required to create,  maint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or print purchase orders as well as inventory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endor'  contains  functions  to search for  and  edit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or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stomer'  contains  functions to search,  edit,  delete, 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s'  contains functions to create reports for all 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'  allows  access to many functions that are  eithe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to  any one section of the program,  or  span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 It  is under this section of Track-It  that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 Track-It  for your company, set  up  printers,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, and cross section dat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selection has a highlighted letter to provid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enu.   The highlighted letter is a hot key.  To  acc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 press  (and  hold) the Alt key  and  then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letter of the selection you choose, or you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your selection with the mouse.  If you wish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to select a selection, press F10 to access the 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 the  cursor  keys to move  the  highlight.   Whe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highlighted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in detail  all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under the sales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function is probably be one of the  most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unctions of Track-It.  The Invoice selection contain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required to invoice items to your patrons, 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 stock count 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customers last name.  If the exact last name i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is is a new customer, enter in the entire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not known exactly, a search for the customer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erformed with a partial name.  Correctly enter as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as possible and then add a "?" to the end of 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.  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compare the name entered against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s.  If the last letter of the name entered is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Track-It will select only names that exactly match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 If the last letter is a "?", Track-It will selec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that  exactly match the partial name before  the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matches, Track-It will assum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 and initiate the functions associated with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customer into the system.  Refer to the sec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customer  entry  for  more  information   about  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hat you are invoicing, you can enter # follow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umber to retrieve that specific customer without 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re are no matches,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customer matches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 that  contains all the customer  names  that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 The  customers are sorted by last name, and  th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Use the arrow keys, or click on the scroll ba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, to highlight the customer that you wish to  retrie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desired customer is highlighted, press enter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ustomer.  You can also select a customer by doubl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selection.  Press Esc to return to the customer nam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n invoicing is to enter information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ndividual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field  to enter is the name  or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made the sale.  It is up to the owner or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siness  to  determine  how  to  differentiat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o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field is provided to allow the referenc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 that you 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time  that Track-It uses the  reference  field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original invoice number for a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nvoice is to a customer who is purchasing ite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 or are for some other reason exempt from sales tax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tax exempt field by pressing the space bar when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s highlighted, or by clicking on it with the  mous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 is checked, no sales tax will be calculat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s  are  to be shipped to an  area  that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sales  tax  percentage, enter the  correct  sales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ate.  All taxable items will be taxed at the rat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Enter  or  the  OK  button  will  accept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s being correct and move you to the next  ph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invoice window will appear, and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in the stock code of the first line item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a stock code to invoic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tock code is not known, enter in as much of the cod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know  followed by a question mark to bring  up  a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de entered is not currently in use in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asked if the code is a new product.  If  no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or the no button to enter another stock code.  If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es button, Track-It will initiate the addition of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sold can be any number capable of  fit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provided.   If the item that  you  are  invoic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field will not be available for ed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automatically  reflect the number  of  serial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this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ce  that was entered in the sale  price  fiel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is  stock code into the system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to  the price field upon the acceptance of  th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is entered automatically as a convenience and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typing in a different price.  The number entered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 a decimal, as Track-It will add the  decimal  poi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correct, press Enter to ac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 If the code is not serialized, the code will be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odes included on the invoice, and display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is serialized, pressing Enter will bring you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 entry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a individual serial number or serial number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stock code and press enter.  It is im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serial number for an item that is not in stock o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.  Even though a serial number may be valid, the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ntered must be for an item with the same code as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at the present time.  In this way, it is im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  invoice  a serial number for an item that  i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stock 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insert key or the Add button will 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of  additional serial numbers.  To edit a  serial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after highlighting the desired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serial  numbers  have  been  entered 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Alt-O  or the OK button will accept the  listed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s  being correct and return to the code  entry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count the number of serial  numbers  ent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returned  to the stock code entry  screen,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ptions.   Pressing  Esc will  terminate  the  invo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return to the inventory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line item needs to be revised, highlight the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Correct the information and enter it as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first time entering the code, with the exception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serialized, that the serial numbers will on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rmed rather than re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 line item, highlight the code to be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delete  key.  You will be  prompted  to  confi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dditional line items, press the insert key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Alt-O or the OK button will accept all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displayed as well as all entered serial numbers, and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nal step of the invoic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nal  step  of the invoice process  is  the  ent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information.  The payment information window contains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four fields to enter an amount for a specific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and one to enter the terms of an account trans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amounts of each transaction type are  corre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have been entered, press Enter or the OK button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and move to the printer selection.  Press Esc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function without saving the invoice.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oint for which the invoice can be terminated without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to 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always use the next sequential invoic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invoice number in the system beginn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.  Invoice number 1 is reserved for use by Track-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automatically adjust stock levels, re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an invoic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is  printed,  you will be  returned  to  the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Order Entry" selection contains all function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d recor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 the  order  entry  func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to  enter the customers last name.  If the  exact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known or this is a new customer, enter in the entir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If  the  name  is not known exactly,  a  search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 information  can  be performed with  a  partial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enter as much of the name as possible and then 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 to the end of what you have entered.  Press Enter to 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compare the name entered against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s.  If the last letter of the name entered is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Track-It will select only names that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entered.  If the last letter is a "?",  Track-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ll names that exactly match the partial name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matches, Track-It will assum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 and initiate the functions associated with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customer into the system.  Refer to the sec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customer  entry  for  more  information   about  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hat you are invoicing, you can enter # follow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umber to retrieve that specific customer without 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re are no matches,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customer matches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 that  contains all the customer  names  that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 The  customers are sorted by last name, and  th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Use the arrow keys, or click on the scroll ba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, to highlight the customer that you wish to  retrie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desired customer is highlighted, press enter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ustomer.  You can also select a customer by doubl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selection.  Press Esc to return to the customer nam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step  in order entry  is  to  record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is individual customer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field  to enter is the name  or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received the order, or the salesperson who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dited with the order.  It is up to the owner or manag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business   to  determine  how  to   differentiate 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o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field is provided to allow the referenc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order is for a customer who is purchasing ite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 or are for some other reason exempt from sales tax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tax exempt field by pressing the space bar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field is highlighted,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checked, no sales tax will be calcul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s  are  to be shipped to an  area  that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 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hip  via field is provided to designate  the 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 desired   when  filling  the  order.   This   field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pulated by Track-It with the text enter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section of Track-It.  If it is  incorrect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esired method of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in  one batch, the ship partial field  should  b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  If the items on the order are to be shipped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check the field by either pressing the space ba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is  highlighted or by clicking on the  box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method of payment.  Track-It will assume that ship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order  are paid in full at the time  of  shipp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so on the invoice created at shipping time.  The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 can be changed at shipping time.  Track-It provid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of  tracking partial payments of orders, and  thu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that orders be prepaid in full, or payable in full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Enter  or OK will accept all  the  inform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enter in a stock code to add to  the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xact stock code is not known, enter in as mu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that  you know followed by a question mark to  bring 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de entered is not currently in use in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asked if the code is a new product.  If  no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or the no button to enter another stock code. If 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s button, Track-It will initiate the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new stock code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antity ordered can be any number capable of fi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ce  that was entered in the sale  price  fiel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is  stock code will be automatically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field  upon the acceptance of the code.   This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utomatically  as a convenience and can  be  chang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in a different price.  The number entered need no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 as  Track-It will add the decimal  point  and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correct, press Enter to ac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nd  return  to  the  order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returned to the order entry screen, there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Pressing Esc will terminate the order entry and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le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line item needs to be revised, highlight the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Correct the information and enter it as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first 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 line item, highlight the code to be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delete  key.  You will be  prompted  to  confi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dditional line items, press the insert key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Alt-O or the OK button will accept all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always use the next sequential  orde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the  largest  invoice number in the  system.  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initiating  the order editing func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list of outstanding customer  orders. 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and page keys to highlight the order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order  is selected, Track-It  will  retrie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regarding  this order and display it exactly 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were  the  order  creation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information is retrieved and displayed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  to highlight the item that you wish to  modif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 and  price will be displayed in a format  identic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the order creation.  Edit the information for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nd  press Enter or the OK button when the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replace a line item with a  different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being replaced must first be deleted, and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inserted into the order.  Only line items  tha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d any 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 ordered  may be change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;   the  lowest number that may be  entered  in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ordered field, is the number that has  been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.   Thus,  if  two items have already  been  invoic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  to the customer, then the lowest number tha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is 2.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information about the individual item is 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 or the OK button to temporarily accept the new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the changes have been made to the  order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the OK button to make the changes permanent.  If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wish to save the modifications, pressing Esc will  back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print invoice function is simply a means by whi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can  be reprinted if lost by the customer,  or  af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 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   An  invoice number that does not  correspon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eiving the invoice information and line item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prompted to select the printer to which the outpu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invoice is prin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turns"  function provides a means  of  track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 customer  returns.  The "Returns" function  is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invoicing function in many aspects, but with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ore restrictions which will be discussed as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entering the function, you will be prompted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number  on  which the items  to  be  returned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sold und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be entered, for without it nothing will be  accep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 Only when a valid invoice number is entered will 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 you to 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appear requesting the stock code of an i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turned.  The code entered must be a valid stock  cod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appear on the original invoice.  Because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 must exactly match a code on the original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the original  invoice  be  requi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 returns.  Also, be aware that the stock cod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may  have  been changed.  If needed,  us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report to determine the correct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code is accepted, enter in the  quantity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redited per item.  The amount credite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ntered  as the amount on the original invoice,  bu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  by typing in any amount.  Like the invoice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item is serialized, the quantity equal to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entered will be automatically ente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s for adding, editing, or deleting stock code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"Returns" function are identical to those in the  "Invo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of  Track-It.  Refer to the invoice section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the items to be returned are entered, pressing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r  the OK button will accept the information,  and  prin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 The  amount paid is automatically set to  0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re set to "CREDIT".  After the invoice is printed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hip order function provides an intelligent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 customer orders; orders are automatically fill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hat  they are entered.  This provides a way  of  ens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stomer who placed their order first  receives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rst.  The automated order filling can be overrid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fill order function is selected, each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s  checked to determine if there are items on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either be shipped or set aside for future shipping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s tagged for shipping if there is sufficient quantit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 to  fill  all  orders for the  individual  items  on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 plus sufficient quantity for filling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its entirety, or if there is any items avail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s  tagged for partial shipments.  If only  par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re available, you can pick the items and set them as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them for this custo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ther  words, if there are two different orders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part or item, Track-It fills the first order in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state and will be displayed in the order that they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 Each  line  of the order  selection  shows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the  customer's last name, and the date  of  the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the right of the order date is the indicator field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status of the order.  If the field is blank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tems are available on the order if the order filling log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.   A 'P' in the indictor field indicates that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that can be picked and set aside for the customer.  A 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eld indicates that the order is shippable either in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cursor keys or the mouse, highlight an ord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r double click on the order with the mouse.  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retrieve the order and assume the mode indica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field.  Thus if the order has a 'P' after the  dat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oved into the order picking mode of Track-It.  If an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displayed, you will be moved into the order  shipping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eld was blank, Track-It 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override the shipping mode of an order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 keys or the mouse to highlight the  order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   After the order is highlighted, press Alt-P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 in  picking mode, or Alt-S to process  the  ord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an order to process, Track-It will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the line items contained on the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items, use the cursor or mouse to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that  you wish to process.  Items that  can  be 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filling logic have an asterisk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icking, only the quantity field is  availabl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section in that the quantity field is populated by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f 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ipping an order with items that have been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side,  Track-It assumes that the items that have  been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are the first to be shipped, and thus reduces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side as 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items have been either set aside or  packag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, press Alt-O or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completing an order picking  session,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pdate the order data indicating the number set  asi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mpleting an order shipping session, an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utomatically  printed prior to being returned to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menu.  A shipper can also be printed at this tim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r  is simply a list of items and quantities being  shi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s no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iew  invoice function is simply a means  by  whi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invoice can be viewed without the need to print a 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   An  invoice number that does not  correspon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eiving the invoice information and line item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contents  will be displayed in the same  format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creation, with the exception that you cannot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cursor keys or the mouse to move the highligh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browsing the invoice, press Esc to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invoice editing function, informa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ividual invoice can be changed.  Only the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voice can be modified, the actual items and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invoice cannot be modified.  This function is 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ne of the more dangerous functions in Track-It. 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invalid data during this function can invalidate  severa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that 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ctual  customer under which the  invoice  was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hanged through this function or any other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 Once  an  invoice is created for a  custom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associated 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window with four buttons.  The first button,  acces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Alt-I, allows you to modify the  salesperson,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order number, reference information, tax rat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method.  The second button, accessed by pressing  Alt-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modify the amounts and terms pai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information is correct, pressing Alt-O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 will update the invoice data file.  Pressing Esc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 payment function allows the associa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an existing invoice with an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the invoice information and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window.  The window will indicate the invoice tota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previously paid, and the balance.  The amount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includes all payments including any amount paid at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this  is a payment function, the method  of  pay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Cash, Check, o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amount paid under the correct payment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tab key will move the input focus to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 Each  time  the  tab key  is  pressed,  the  balan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amount paid has been entered, press enter or 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payment. 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functions included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lone function allows the creation of a new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information for an existing stock code as a 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clone function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 the stock code that you wish to clone.  En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or perform a partial search for the  desired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.   Once  the  desired  source  stock  cod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you will be prompted 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rget  stock  code must be a  unique  stock  cod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 use by the system.  Enter in  the  desired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and press enter.  If the target stock code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target code is accepted, Track-It will retrie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source stock code and display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odification window.  Edit any of the information a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w stock code.  See the inventory edit func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about  editing stock codes and the significance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information is correct, press Enter or the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 to save the new stock code, or Esc to return to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  inventory  segment of the  program  there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titled  "New Code", and a selection  entitled  "Edi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se  two selections are so similar in  function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discuss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mpted, enter in a stock code to edit or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 the Edit function, the code entered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n existing stock code.  Entering in an unused 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play a message indicating that the code you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use,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exact stock code is not known, enter in as  mu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hat you know followed by a question mark to bring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window.   Stock code selection is not available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 the New function, the stock code entered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unique, unused stock code.  Entering a currently used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result in an error message indicating that the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, and prompt you to enter another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ither retrieving or initializing the stock cod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modification window will be displayed. 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window  displays  the stock  code.   This  lin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  To change the actual stock cod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e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ine is the stock code category.  This fiel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seven characters in length, and is used in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sales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category field is a three character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to further differentiate between categories  of 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numbers  and  letters  can be used  for  the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ields.  By using both letters and digits,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42,000 different category/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ategories, enter in the items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a description of the item, the stock location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s suggested list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le  price field is provided so that sale  pr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available to sales people.  When invoicing an  ite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 price of the item is automatically entered into  the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the invoicing function.  If the  automatically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is not the desired selling price, simply type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ver the incorrect am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nimum and maximum stock levels are very importan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intend  to  use the reorder and overstock  reports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the  values that you set here that reorder  reque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ock reports are selected.  When the quantity on hand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falls below the minimum stock level, it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reorder report.  The suggested reorde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quantity  that will bring the  on  hand  quantit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items to the midpoint of the maximum  and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rialized indicator field indicates if the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erialized item.  If you wish to track the sale of thi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erial number, check this box by either clicking on  i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,  or  pressing  the  space  bar  when  this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  is taxable, check the  taxable  indicat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space bar when this field is  highlighter,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 on  the indicator with the mouse.  If the item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,  then leave this box unchecked.  This indicator  ha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n invoices or orders that are designated for resal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is applicable on items sold for resa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entering in a new code, the cost fiel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dit as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tock count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tagged for serialized tracking.  If the item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the serial numbers tracked, leave this field at zer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unt will be incorrect after the serialized i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the 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if all the fields are correct,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K button  to accept the displayed data.  Pressing  Esc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lete function removes a stock code from the index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stock  codes.  A stock code that has an on  hand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zero, or is currently on an invoice, customer 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rchase orde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ock code that you wish to remove from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scan the data files to determine if the 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currently in use.  If so, a warning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de can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onfirmation screen will be displayed prior  to 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ock  code.  Press Alt-O or the OK button  to  confi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deleting the stock code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entory merge function combines two stock code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 All references to the source code will be renam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target  stock code, and the source stock  cod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merge function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the source stock code.  Remember that the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 longer exist after the merge.  Enter in the stock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rform a partial search for the desired stock code. 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rget  stock code that you enter must be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  Enter in the stock code, or perform a partia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ired target stock code.  If the target stock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does not already exists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target  code is accepted, you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stock code and the targe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rrect.   If you press enter or Alt-O in  the 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e program will systematically replace all referen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stock  code with the target stock  code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that is not updated is 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rack-It  cannot  update all of the  reference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stock  code, both the source and the target  stock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st after the merge.  This may happen if an a refer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stock code was locked by another terminal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 Track-It will notify you if it does happen,  re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function to combine the two stock 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update is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ry function is a quick means of determining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ale price of an item along with the quantity  currently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on 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query function, Track-It will ask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stock code that you wish to query.  The cod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ust be a valid stock code that is currently in use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 it system.  If an invalid code is entered, a messag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at  the code was invalid and ask you to  re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not know the exact stock code, enter as  mu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hat you know followed by a question mark to bring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 a  code  is  accepted,  Track-It  will  search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 the code that you entered.  The  stock  cod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manufacturer, model number, list price, sale 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, and quantity on order will be displayed,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quantity  that is  currently  allocated  for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on hand does not take into  considerati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located for customers, and is simply the quant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urrently in stock at the time 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or Esc will close the information windo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ed available quantity zero or less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save the query.  If a sale would have  been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ufficient quantity on hand, answer yes to the promp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simply checking a price or getting information  ab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answer no to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rrectly tracking queries, you can determine which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ing  items  should  be stocked or which  items  shoul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minimum stock values.  A list of queries for specific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can 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query is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and  ALL  references  to  a  NEW  stock  code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th  respect  to the original stock  cod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new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the stock code that you wish to rename.  En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 or perform a partial search for the  desired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Once the desired source stock code has been selecte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stock code must be a unique stock code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urrently in use by the system.  Enter in the desired 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and press enter.  If the target stock code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target  code is accepted, you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stock code and the targe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rrect.   If you press enter or Alt-O in  the 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e program will systematically replace all referen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 stock code with the target stock code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that is not updated is 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rack-It  cannot  update all of the  referenc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stock code, both the source and the target stock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ist after the rename.  This may happen if an a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 Track-It  will notify you if it does  happen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function to combine the two stock 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update is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dit  serial  number  option  allows  the  editing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pecific  to an individual  serialized  item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, remember that the information that is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function MUST be correct.  If you are not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of what you are doing or the accuracy of the data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, do not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to enter in the serial number of the i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.  If the exact serial number is not known, enter i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the number that you know followed by a question mark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serialized items that match the serial  number 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be retrieved and displayed.  Use the cursor key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to select the item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e item, Track-It will retrieve th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field available is the items stock code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incorrect, enter in the new code.  Prior to 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ified information, Track-It verifies that the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ield.  If the serial number is incorrect, en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serial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ock number field is very important to Track-It,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stock numbers.  If the stock number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be very sure that the stock number that you re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duplicat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cost is incorrect, reenter the correct cost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pecific to the individual serialized item and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stock code co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 number field is also  another  very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 If  the item is currently in stock, the  numb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number field should be zero.  If the number is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zero, the item is not in st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automatically reserves invoice number 1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invoice  number to assign serialized items  that  are  sto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,  or  used  internally to be able to remove  them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us  to  simply remove an  item  from  the  inven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removing  the  information, simply enter  in  1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nvoice number is incorrect, enter in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number.   Be  very careful  when  changing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By  entering in an incorrect invoice number, 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correctly traced to the correct customer, and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made to track the 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correct, press Enter or OK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ges, or press Esc to return to the menu  without 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entory  undelete function allows the recovery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data  files for any deleted items  that  still 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items are available for recovery only until the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  function, under batch processing, is run.  O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reclamation  function has completed, a deleted  item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s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e items that can be  undeleted,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ist  them  and allow you to select the  specific 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.   Each  stock  code will be displayed  with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placed with a question mark.  Use the cursor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item you want to recover and press enter,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then be prompted to enter a valid stock  cod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stock code on the screen.  Upon entering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rack-It will verify that the stock code is uniqu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erting the 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functions under the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f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 creation portion of Track-It provid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method of creating new purchase orders for products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numbers created under Track-It consist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;  the  calendar year the order is created,  and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The year segment of the order number is taken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provided by the system clock and cannot be  modifi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of  Track-It only has control over the second half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 number sequence can be changed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initiating the creation of a new purchase  ord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the code for the vendor from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entered on the order will be purchased.  You can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endor  by entering as much of the vendor code that  you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a  question mark.  This will bring  up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that match the criteria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vendor code is entered is valid, then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the item entry section of the purchase order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code  is not in use, then you will be asked if 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s for a new vendor.  If you press the no  button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prompted to reenter the vendor code.  If 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s button, Track-It will initiate the function for ad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vendor to the system.  Please refer to the  "Add"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 Vendor  segment  of  Track-It  for  mor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stock code entry window will appea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stock code of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on the purchas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enter in a stock code.  If the  exact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not known, enter in as much of the code that  you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 to bring up a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de entered is not currently in use in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asked if the code is a new product.  If  no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or the no button to enter another stock code.  If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es button, Track-It will initiate the addition of  the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ode is accepted, the description, manufactur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stock  on hand values will be  displayed 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ordered can be any number capable  of 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lculated  cost for the stock  code  i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from  the  cost field on the stock  code  to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 last purchase cost of the item. If the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simply type 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values are correct, pressing Enter or OK will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o the list of items on the current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item needs to be changed, highlight the desired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item will be retrieved and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nformation  window.  Edit the fields as  needed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r OK to re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items are entered, press Alt-O or the OK butt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 receiving function allows you to  receiv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nventory without the need to create a purchase order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nly if you choose not to track the acquis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is function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ock code of the first item to be received. 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tock code.   If the stock code does not exist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enter the new 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tock  code  can be entered  into  the  direct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once.  Duplicating a stock code will simply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stock code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stock code is accepted, a second  wind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 the stock code is not serialized,  en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received  and  the  cost per  item.   If  the  i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enter in the cost per item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ompted to enter the serial numbers received.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ount the number of serial numbers received and coun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quantit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stock code is entered, there is no way to remove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 ent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enter on a blank stock code entry screen to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and print a list of the items that you  have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chase order "Edit" function allows the  revi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entered on a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enter the "Edit" function, you will 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st of purchase orders that have at least one item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ceived.   The  outstanding purchase orders  are  s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number, and each is listed with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code,  vendor name, and the date on which the  orde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 or  Esc to return to the P.O. selection menu.  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ing of the items on the order will be displayed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description,  the quantity  ordered,  and 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item that needs to be revised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mouse.  Select the item by pressing Enter or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stock code of an item needs to be changed,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must be deleted and re-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quantity ordered field as necessary.  No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enter a number for the quantity order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e number already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st of the item ordered has changed, type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 the  codes  that  require  alteration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 press  Alt-O or the OK button to  update 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history.  The changes made can be aborted by pressing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ing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for the purchase order number to  print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calendar year in which the purchase order was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must then be followed, (without any spaces), with  a  d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examples of valid purchase order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are  examples  of  invalid  purchase 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valid purchase order number is entered,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ll be retrieved and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ceive  function provides a means of  receiving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under a purchase order.  This fun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 of purchase orders with items outstandin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arrow keys to highlight the purchase  ord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items  you  wish to  receive.   When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order is highlighted, press Enter or double clic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to retrieve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retrieving the purchase order information,  the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window will be displayed.  Each line item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 a description of the item,  manufacturer,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the number previously received.  Use the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ighlight the individual item that you wish to  receiv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or 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you cannot select an item for 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tems  previously received is  equal  to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 This program assumes that when all the  items 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received  that any additional items  that  have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with  the same stock code are either  part  o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, or were mistakenly 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n item, the receiving window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window you can enter the number of items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receiving into stock.  You can also adjust the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 being received if it is incorrect or has changed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item that you are receiving is serialized,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be able to edit the quantity received field.  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Enter or OK to accept the edit field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serial numbers of the items receiv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different serial numbers entered will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ized receiving section of Track-It was cre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multiple  serial numbers to be received at once.   If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you receive a set of items of the same stock cod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serial numbers, enter the smallest serial  numb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field, and the largest of the series in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and  then  press  Enter.  All  serial  number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to  the ending serial numbers,  will be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ceived serial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serial number is entered incorrectly, 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serial number and press enter.  The individu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serial numbers have been entered, press 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K 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electing and receiving individual stock cod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until all stock codes from the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.  When all the items have been enter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or  the OK button to accept all the items  tha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the receiving of a purchase orde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if you wish to print a list of the items that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received.   This is the only opportunity you will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 list of the actual quantities you have received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so  it is generally a good idea to answer Yes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 If  you do not choose to print the list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inting the receiving list,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iew function allows you to view the contents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purchase order, regardless of its status, that h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the purchase order to view, enter  in  the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desire.  The purchase order number is made up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,  the year the P.O. was created and the numb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 An example of a correct P.O. number to enter is "1990-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purchase order number that you enter is  invali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exist, you will be returned to the P.O.  numb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information  is  retrieved,  the  P.O.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format as the purchase order editing or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ith  the  exception  that  the  contents  canno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viewing the order, press Esc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the functions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dd" function of the vendor segment of Track-I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new vendors to the list of vendors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ndor code.  The vendor code is a twelve digit code  compr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haracters or numbers which is associated with  all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a given vendor.  After a code is selected and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check the code for originality.  If the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, you 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code is accepted, enter 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escription  of  each  field will not  be  given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provided before each field provide a good  ide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formation the field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mailing address for regular correspondence and a 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to which product returns should be shipped.  Two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given for the street address in each address to 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 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eld  is provided to enter in the name  of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at  the  company as well and the phone  numb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, customer service, and technical support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scellaneous information section contains two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s  a place to store your customer  number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   The  second field contains the terms  under  which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information is entered, pressing Alt-O  or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accept  the  information  and  store  it  in  the 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ile on disk.  Pressing Esc will abort the ent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nd return you to the menu without saving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endor  edit  function provides a  means  of 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code of the vendor that needs to  be  al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xact vendor code is not known, enter in as mu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is known followed by a question mark.  All vendo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match 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cursor keys or the mouse to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you will Track-It will initiate th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function.  All the information with the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ndor code i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any of the fields that need to be changed,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or  Ok  to  accept  the  changes  and  update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.  If the vendor displayed on the edit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or you wish to abort the changes already  made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endor delete function allows the removal of  a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code of the vendor that needs to  be 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xact vendor code is not known, enter in as mu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is known followed by a question mark.  All vendo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match 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cursor keys or the mouse to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firming the delete request, Track-It will sc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to ensure that vendor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erforming  the delete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the functions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er add function of the vendor segment of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 the addition of new customers to the  Track-It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ase  without  going through the  invoice  segme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field available for information is the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.  If the customer is a business, enter in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the business in the last name field.  It is by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that 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ll information available about the customer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and billing address are the same, you only  need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escription  of  each  field will not  be  given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provided before each field provide a good  ide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formation the field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shipping address, and the second for a billing addres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fferent from the shipping address.  Two fields ar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treet address in each address to  accommodate  bo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eld  is provided to enter in the name  of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at  the  company as well and the  phone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stomer is able to purchase on special terms,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available in the terms field.  This field i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if  a  salesperson  other  than  the  designated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 is  invoicing to this customer,  that  the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special  fields are available for each  custom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in the order that the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ernate  name field allows you to use the  fir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fields as two separate names on invoices, shipp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  When this field is checked, the last name field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ill to name and will be printed above the bill t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invoices, shippers, and orders.  The first name will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ship to address.  This allows you to se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a company and 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d check/account field is a indicator that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n outstanding check or is past due on their account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 is checked, Track-It will display a warn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 taking an order or creating an  invoice, 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manager should be contacted prior to taking a chec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credit from this customer.  When used properly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significantly reduce the amount of bad debt tha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 delete field prevents the customer from being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dead data function provided in the batch proces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 Thus  you  can  store  information  about  a  custom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 customer  that has no sales history and  prevent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automatically deleted 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information is entered, pressing Enter  or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pt the information and store it in the custom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n  disk.   Pressing  Esc  will  abort  the  entr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return you to the menu without saving 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er "Edit" function provides a means of 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name of the customer that you wish to edit.  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customer that needs to be altered.  If th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known  exactly, enter in as much of the  name  a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 the criteria entered.  Us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 to  edit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press 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 and press Enter or OK to accept the changes and 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information file.  If you wish to abort the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er merge function provides a means of merging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 into  one.   The most common  reason  for  u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s  when a customer is entered into  the  system 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ifferent names 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merge function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ast name of the source customer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that needs to be altered.  If the name is not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,  enter  in as much of the name as known 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the criteria entered.  Use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 to  edit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 press Enter or the OK button to select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arget  customer.  This is the name of the  custom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main  in  the  system.  Enter the  name  and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just as you did for the source custom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two  customers are selected, and  the 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ed, Track-It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target custo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rack-It  cannot  update all of the  reference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ustomer, both the source and the target  custom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n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ustomer was locked by another terminal. 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notify  you if it does happen,  rerun  the 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combine the two 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er  undelete function allows the  recovery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data  files  for any deleted items  that  still 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items are available for recovery only until the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  function, under batch processing, is run.  O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reclamation  function has completed, a deleted  item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s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e items that can be  undeleted,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ist them and allow you to select the specific custom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.   Each  customer  will  be  displayed  with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f the last name replaced with a question  mark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to highlight the customer you want to reco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or double click on 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then be prompted to enter the last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o replace the last name presented on the screen. 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last name, Track-It will verify that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assigned  to  the  customer is  still  unique  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erting the customer into the system.  If the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reassigned, then the undeleted custom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he next available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ports  segment  of  Track-It  provides  an  arr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eports for a variety of purposes. 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manual  will briefly describe the output,  op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each of the reports available.  The report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in  the  order that they appear  in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covers all the functions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ccount  status report prints a list  of  all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 a specific period of time that are associa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ustomer, and calculates a total balance for that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name of the customer that you wish to edit.  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customer that needs to be altered.  If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known  exactly, enter in as much of the  name  a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 the criteria entered.  Us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 to  edit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press 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 customer, you will be prompted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range search.  Enter the beginning and ending dat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and press enter to continue.  The dates must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rmat of MM/DD/YYYY.  Invalid dates will  cause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will contain a list of all the 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entered criteria.  The total sales, total  pai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balance for the selected customer will  be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the report, you will be returned to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provides two customer list functions; one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options for this report other than the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ignate the beginning and last name for the report by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eginning and ending zip codes for the report by zip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 and  zip codes entered will be  compared  as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 thus if the beginning name entered is "MA",  the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that begin with the letters "MA" will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The same approach is taken for the zip co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electing the desired report, the customer lis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sorted  either by the last name, or by the zip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customer re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customer list that is sorted by zip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er "Purchases" report is a  non-printing 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no 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ustomer purchases function is initiated,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in the customers last name, or compan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act name of the customer is not known, enter as mu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is known followed by a question mark.  If you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, enter # followed by the customer number to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the criteria entered.  Use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to  query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 press Enter or the OK button to select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 customer, you will be prompted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range search.  Enter the beginning and ending dat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and press enter to continue.  The dates must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rmat of MM/DD/YYYY.  Invalid dates will  cause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it appeared on the invoice.   Each item will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f  purchase, the invoice number it was purchased  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stock 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page  up, page down, and  arrow  keys  t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viewing the purchase history, press Esc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tement processing function of Track-It will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able  statement  for all customers that have  an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or invoices created within the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function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range search.  Enter the beginning and ending dat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and press enter to continue.  The dates must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rmat of MM/DD/YYYY.  Invalid dates will  cause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printout will contain a list of all the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entered criteria for the current customer.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,  total  paid,  and outstanding balance  for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er export report is a simple report which 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containing a list of all customers in a  comma 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is list can then be retrieved into a separat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zip code count provides a list of the zip cod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data  file.  This report was included  in  Track-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rough geographical impression of where your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ming  from.  This will allow you to determine  whe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and sales efforts are working, and where the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ach  zip code that has three or  more  custome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formation  is  printed;   the  number  of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 in that zip code, the percentage of your  custom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zip code, the zip code, city, and state which that zip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 line of the report shows the number  of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o not reside in a valid zip code or where there were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ree customers in a zip code.  A customer whose  zip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eft blank at the time of being entered into the sys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unted as invalid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value printed for the percentage of custom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dividual  zip  code is rounded,  the  total  percent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 included  in  the report may  not  equal  exactly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section  covers  the  reports  available  unde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prints a complete listing of all stock cod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 sorted by stock code.  The report consists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stock  code, a description,  the  manufacturer,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stock location, minimum and maximum stock levels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quantity, last 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no options for this report other  than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verstock report provides a list of stock  codes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calculated on hand quantity greater than the set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scans the purchase order and  custome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termines if the code is overstock.  The  overstock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into consideration the quantities of items on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nd customer orders when determining if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the  manufacturer, the  category  and  sub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and  maximum stock levels, the quantity  on  ord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allocated to customer orders, and the number  of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aximum stock level after receiving the purchase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report  is  finished, you  ar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to most businesses, but to those who have a large 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cluded on the next clearance sa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at  having  too much stock can  sometimes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detriment  than having too little stock as  it  ties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capital  that could otherwise be used for  more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ce list report is just that, a pri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the criteria for which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  price  list.  Only items that fit  within 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ll be included on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riteria is entered, press Enter or OK to 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ach  new  stock code was  entered  into 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and maximum stock levels for each code were either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or defaulted to zero.  By properly setting the ma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stock levels combined with this reorder report, an  ad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 for all 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no  options for the reorder  report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e  printer output location, thus the  report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scans the purchase order and  custome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termines if the item should be on the reorder report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 for each item is adjusted up for any quant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n  the purchase order system, and down for  any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customer purchase.  If the resulting stock 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an item is greater than the set minimum stock leve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sulting quantity on hand is lower than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level,  the item is included on the reorder  report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order  quantity printed is the number of  ite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ceived will place the on hand quantity, (after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filling customer orders),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 point between the minimum and maximum stock levels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if you have a resulting quantity on hand of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ck code "XYZ" and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0 and 20 respectively, the reorder quantity if determ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add the quantity required to bring the stock level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inimum  level, (6), plus one  half  of  the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 minimum and maximum stock levels,  (5).   Thu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 minimum reorder number for stock code "XYZ"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out for each line item consists of the stock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escription,  the  manufacturer,  model   number, 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 minimum and maximum stock levels, the  quantit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 the  quantity on customer orders, the on  hand 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st, and the 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printout is complete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prints a selective listing of serialized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enter the criteria for the  current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 consists of the following  information: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for each line item,  the individual serial number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 stock  number, a description, the 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and subcategory, date received, and the individua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ach set of items for a given stock code,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tems on hand for that code and the total value on  h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ve stock report is very similar to the stock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report, with the exception that the items includ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initiating the function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riteria for the report.  All fields will be  trea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search criteria, and thus any items that fit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ery  report prints a list of item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data file for a user determined period of time.  The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ompiles the query information for the requested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prints a list of the items, sorted by stock numb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variables available in the query repor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define are the beginning and ending dates. 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is  automatically set to  six months prior to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The ending date is automatically set to the current 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s are correct, press Enter or OK to begin the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s are incorrect, enter in the correct dates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OK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will be printed for each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:  the stock code, a description, the 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and subcategory, minimum and maximum stock 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currently on hand, the last cost, and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covers the reports available under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standing order report prints a list of items 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utstanding  order report reads straight 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entry data files to locate items still on order.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still on order, the following information is  printed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 the  order  number it was  ordered  on,  a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the date the order was created, a descrip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quantity ordered, quantity shipped, and the 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 and detailed order history  reports  a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in function except for the way that the forma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information  is  printed,  and  thus  will   be  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report prints a list of items and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item ordered that matches the selection criteria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 is printed only once, and the quantities  ord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 are  the total quantities for the entire  period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customer order.  Because the report is a summar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iled report prints a complete list of item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y appeared on individual customer orders.  The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re for that item on the individual order being exam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tailed report also contains the prices at which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election criteria fields,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fields, are treated as partial searches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eginning customer name was entered as "MA" and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entered as "TECH", then all customers that have last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"MA"  and "TECH" will be included in the  repor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he  data entered in each field, the  more  specific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Depending the information entered into each fiel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roduced can be very 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on  criteria ranges available ar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date of order creation, stock code, product categor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subcategory.  Each of which range can be as detail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roa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during the sorting of the data.  Do not leav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blank as 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the  criteria desired and press Enter  or  OK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 for the order number to  print,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must  correspond to an order that is  current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history.  Entering an invalid order number will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to be cleared, and you will again be prompted to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entered order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output location.  Select the output  destin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order report prints a list of items ordered bu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ackorder report reads straight through 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data files to locate items still on order.  For each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on order, the following information is printed: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the  purchase order it was ordered on,  the  vendo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 the  date  the  order  was  created,  a  descrip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  category  and  subcategory,   quantity  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received, and the items uni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and detailed purchase history reports a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in function except for the way that the forma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information  is  printed,  thus  they  will  be  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report prints a list of items and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item purchased that matches the selection criteria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 is printed only once, and the quantities  ord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are the total quantities for the entire  period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purchase order.  Because the report is a summar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iled report prints a complete list of item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y appeared on individual purchase orders.  The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re for that item on the individual purchase order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.  Thus a single stock code can appear many times o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The detailed report also contains the prices  a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was 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election criteria fields,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fields, are treated as partial searches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vendor beginning code was entered as "MA" and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ered as "TECH", then all vendors that have assigned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"MA"  and "TECH" will be included in the  repor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he  data entered in each field, the  more  specific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Depending the information entered into each fiel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roduced can be very 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criteria ranges available are the vendor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f purchase order creation, stock code,  product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uct subcategory.  Each of which range can be as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broa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during the sorting of the data.  Do not leav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blank as 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the  criteria desired and press Enter  or  O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for the purchase order number to  pri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calendar year in which the purchase order was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must then be followed, (without any spaces), with  a  d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examples of valid purchase order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are  examples  of  invalid  purchase 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valid purchase order number is entered,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ll be retrieved and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mmary daily sales  report is identical in ope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, but only displays the total sales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the screen.  The daily and month to date 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were  included  to  allow  easy  retrieval   of 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played data from the daily sales summary  re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the  totals  that  would be printed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aily  sales  report.  No  information  about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formation is no longer needed, press Enter or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balance report prints a list of 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is function, you will be  pres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reports criteri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on  criteria ranges available ar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name,  date  of purchase, and the  salesperson. 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the stock code and category fields are not  us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riteria entered 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during the sorting of the data.  Do not leav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blank as 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the  criteria desired and press Enter  or  O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will contain a list of all the 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  outstanding balance.  The invoices will be  group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 The  total outstanding balance of  each  custom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fter each group, and a total outstanding balanc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n the report 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the report, you will be returned to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 sales report provides a means of determin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is report,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 report criteria dialog.  The first two edit  fields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the beginning and ending names of the custom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include in the report.  All invoices that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names  within the range entered will be  exclud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pair of edit field available to modify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 first  of  the current year, and  the  ending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t  to  the current date.  If  the  beginn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date is incorrect, enter in the desir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comprehensive report including all items  sol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ered  period of time, press Enter or OK  with  all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begin the report.  If only a specific group of 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 they  can be selected by the stock  code,  the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the product subcategory, or an combination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ir  of  fields for a range is  provided  to 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items to be linked to a range of sales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ended criteria is also possible by leaving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is  entered as "SX", and the ending  field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all items with the a stock code starting with th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X" through 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tem on the report will include the stock cod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description, the manufacturer, model number,  the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  subcategory,  and  the  quantity  sold   with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complete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ily sales report prints a list of all items  sol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no options for this report other than 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date  is  entered,  Track-It  will  compil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ales information for the date entered.   Th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will list each line item for all invoices cre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date in no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 item  will show the stock code of  the  item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the items manufacturer, the invoice number, the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rice, the quantity, calculated tax, the per item cos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t 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stock code is designated as serialized, each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printed.  The cost of each serial number alo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  for  each  serial number will be printed  instead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cost and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highly recommended that a daily sales report  b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night  after  closing  to provide  a  secondary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report prints a list of all invoices tha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for a specific period of time regardless of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is function, you will be  pres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reports criteri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on  criteria ranges available ar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name,  date  of purchase, and the  salesperson. 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the stock code and category fields are not  us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riteria entered 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during the sorting of the data.  Do not leav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blank as 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the  criteria desired and press Enter  or  O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will contain a list of all the 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entered criteria.  The invoices will  be  group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 The  total  sales and  outstanding  balance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is printed after each group, and a total for sa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 for all invoices on the report is printed at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the report, you will be returned to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nth to date sales report is almost identical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ily sales report with the exception that it deal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function  is started,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the displayed month or enter a different  month. 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o  accept  the current month.  If the  month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completed,  such as the prior calender month,  the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within that month will be printed.  If the current mon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all sales within the current month will be includ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ate is entered that is in the future, the repor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mmary month to date report is identical in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information that is produced is simply  the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that would be printed at the end of the detailed mont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sales  report.  No information about specific  invoic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displayed information is no longer  need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 summary sales report is similar to tha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sales  report  with  the  exception  that  the  data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 of  the  report  includes  the  stock  code,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item, the manufacturer, the category and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 the  total quantity ordered, and  the  total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for all items that fi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print invoice function is simply a means by whi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 was 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   An  invoice number that does not  correspon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eiving the invoice information and line item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prompted to select the printer to which the outpu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invoice is prin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vendor  reports  available;  sele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by 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entering either report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ange of vendors you wish to print, either by code or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vendor range and press Enter or OK.  Pressing Esc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you out of 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gment  of the Track-It manual covers 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the user to run several funct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programs segments.  Most of these functions can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periods  of time, and thus have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option  to allow them to run without user  input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llows or after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tab  key to move between  sections  of  the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and the cursor keys to move the highlight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bar or click on each selection to select or deselect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 Every function that is checked will be run in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erify  indexes section of the  batch  processing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 contents of the indexes of each section check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s that 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ge dead data function scans the selected data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termines if each entry is currently in use.  If an i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orage reclamation section actually recovers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dele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user input required after confirming the st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tch, is to confirm or enter in the correct month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commended that the entire batch be run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up submenu provides access to an internal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ackups of the data created and sto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unction require approximately 180k of ram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rack-It to function properly.  The memory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rack-It is displayed in the lower right hand 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ck-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up function will create a backup of all .DA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ata location.  This function uses the DOS 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al  of  the  data can either  be  perform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al  function  provided by Track-It or can be  run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is function, Track-It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rive letter to where the backup will be sent. 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A or B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then use the current data 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DOS backup function.  All files that match *.D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The backup function does NOT make copies of the  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if  the data ever requires restoring, all index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ore function replaces the data currently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with  a copy of the same files from an earlier  da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ses the DOS restore 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is function, Track-It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rive letter from where the backup will  be  re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either A or B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then use the current data 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ll  the DOS restore function.  All files that  match  *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verwritten with the data contained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The  restore  function does NOT  replace  copi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 Thus  all  indexes must be verified  prior  to  u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elements of Track-It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company information, cost calculation method,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e company information menu select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the company information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information requested for each field. 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that you enter in these fields will be prin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op   of  invoices  and  customer   orders.    No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  are  needed  for  centering  as  this  is 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ior to printing for each invoic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tents  of  the default ship via  field  is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on each invoice and customer order.  Ente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field is an indicator as to whether  or 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information  is  printed  at the  top  of  invoic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orders.   If you are printing invoices  on  letterh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this  box unchecked.  If you wish Track-It  to  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order headers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all payment types indicator tells Track-It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simply print the total amount paid on an invoice, o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print the specific amounts of each payment  typ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.  Leave this field unchecked to print the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ecked to print each 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st  calculation method buttons tell Track-It  h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the cost of a stock code.  If you check the last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Track-It will assume the cost of a stock code is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ing  method,  Track-It will calculate the weighted 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ecision field allows you to set Track-It to rou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wo  or three decimal places for stock  code  pric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  Set this option to three decimal places only if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aling with stock codes that are either priced or cost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correct, press Enter or OK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  Press Esc or the cancel button to close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any information is stored in the same  loc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's data.  Thus by modifying the company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ystems that access shared data pick up the changes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ach system starts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claimer lines menu selection allows you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that  is  printed in small print at  the  bottom  of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use  the disclaimer lines  to  display  tex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 your return policy, you monthly specials, or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claimer line text is stored in the same loc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files  to ensure that all terminals  access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can contain up to 132 characters of text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exactly as typed in the field.  The field will 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the entry of more text than what will 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both fields are correct, press Enter or the OK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nges.  Press the Esc or cancel button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er  setup section of Track-It allows you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hich  type  of printer(s) you have  attached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is menu selection,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alog box that lists your current printer sele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ither of the printers listed are incorrect, you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printer information for Track-It to  correctly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reports.   Press Alt-1 to change the  printer  attach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or Alt-2 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 change the  default  printer  port,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 of the default printer port to the port that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as the default.  By changing the default port to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 or LPT2, you can indicate to Track-It where a  major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outs  will  be sent, and relieve you  from 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ort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 printer to change,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list of four printer selections.  The selection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hat they appear are; Epson, HP Laserjet, IBM  Pro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 Def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inter is compatible with any of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,  use  the cursor keys and space bar,  or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printer  with the mouse.  When the correct  prin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ort is selected, press Enter.  Press Esc to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setup window without making changes.  The printer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inter is not compatible with any of the 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select the user defined option to enter the setup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printer.  This will allow your printer to work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rack-It.  See the next section, custom printer setup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inter information is correct, press Alt-O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.  Press Esc or Cancel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 a  user  defined  printer,  you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a window with several fields.  This screen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in  the  command strings for  printers  that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directly supported printers.  The command string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by Track-It to tell the printer to change how it will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commands are also commonly known as escape sequenc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odes since most printer commands begin with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27.    Because many printers have their  own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which are not compatible with the available 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o enter in the commands that were provided to  you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manual.  If you do not have your printer user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the manufacturer of your printer for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in the window represents one command  str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 function  on your printer.  Each character of  the 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ception of the printer name,  should be entered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number  and  separated by a '\'  symbol.   Thus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or  your printer to set it to 17  characters  per 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38  107  50  83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name field.  This field is used to indicate to  you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 which are attached to which port at  printe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7 CPI field is where you will place the command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to 17 characters per inch, also known as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0 CPI field is where you will place the command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er to 10 characters per inch, which is also  know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rinters  have  a  specific  command  to  rel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print  setting rather than just setting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 10  CPI.  If your printer has  a  specific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compressed print, enter it in the Release 17 CPI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may not hav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6 LPI field is where you will place the command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8 LPI field is where you will place the command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itialize  field is where you will place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itializes your printer.  Many times a printer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a specific state prior to printing, such as chang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   By entering in the initialize printer command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at Track-It sets your printer exactly how you  wan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printing.  Most printers will not ne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t field is where you will place the command to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  If your printer has a reset command, please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  the field.  This will ensure that Track-It can  se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back  to  its  power on  state  after  each  print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the printer after each print, Track-It makes it 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ther users by not leaving the 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print invoices and customer orders in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print  mode if your printer has the  capabiliti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Q/LQ  field  is where you will enter the command  to  se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a higher print quality.  This command generally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n  laser printers as they always  print  letter 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lease NLQ/LQ field is where you will plac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set your printer back to its default print quality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generally has no effect on laser printers  a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rint 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set correctly, press the En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OK button to save the changes.  Press the Esc key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button 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location menu selection allows you to change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stores the data.  Track-It assumes that you  in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data  in the same directory that you  placed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you specifically tell Track-It to look some  other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ata.  If you are running on a network, you must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cation on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 the  data  location  op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 dialog box that contains an  input  fiel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, and severa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know the exact location where Track-It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data, enter it in the input field.  You  must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ath, including the drive, to ensure that Track-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storing  the data  in  a  subdirectory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DATA'  on the 'E' driver, enter 'E:\TRDATA' on the input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know the exact location, you can scan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the drive that the directory tree is  display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line that says 'Drives' and press enter.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a directory, use the cursor keys or the mous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highlight to the correct directory.  After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is  highlighted,  press  Enter  twice 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The first Enter accepts the  highlighted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  second  Enter  tells  Track-It  to   actually 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location that you entered will now be retrie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each time that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viewer  menu selection is  a  simple  ASCII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. This viewer can read any report up to 64k bytes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reports that are wider than the screen, the  vie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crolling 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op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to view.  Track-It automatically displays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atch *.T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file name that you wish to view in  th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or  select the file from the list in the  file  list 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 when the file name is either highlighted or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file, Track-It will display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 window.  Use the cursor keys to move the  tex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The mouse can also be used to click on the scroll 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ish to search for a specific item in  the 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Ctrl-Q, and then F.   Enter in the item to search fo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.   The first highlighted item will  be 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L to find the next instance of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viewing the test, press ALT-F3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square box in the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gment  of  the Track-It allows the  user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 sales, purchase order, or order entry history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to both recover drive space and increase the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the purge date.  All history for the data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lected that is dated earlier than the date you ent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 made  by  the  purge  history  fun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items once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urged.  Please make a backup prior to running any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the  purchase orders, invoices,  orders,  or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choosing  this menu selection, you will 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next number you wish to use for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and press enter.  Track-It will not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 a  number  that is equal to  or  less  than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umber.  This prevents you from entering in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when the next number 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verification functions compare the contents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t indexes with the actual data in the dat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any discrepancies. These functions do not modify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indexes that you wish to verify and press 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tatus window will indicate that the verification  proces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returned to the main menu when the 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made it this far, you know most everything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 know  about  Track-It  and how  to  operate  it.   W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 Software hope that this manual has been of som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rth your time to read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found part of this manual to be  incorr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not clear enough, please contact us, and we will 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y necessary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any problems, questions,  or  suggestions,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very much like to hear about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sh you good fortune and prosperity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