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&gt;&gt;      AT Version!      &lt;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T version is available at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7)780-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available at the 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in Special.T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Adopt Me!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Adopt Me!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dopt Me!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dopt Me!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 Me!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DATA.DOC for the instructions for DAT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me adopt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doptm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doptm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No need for a command 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dopt Me!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317-780-1264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dopt Me!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dopt Me!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dopt Me!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 have found to use this door, and save hard_driv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DATA.EXE and ADOPTME.EXE in you file_path.  For example, I have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tils\, thought you may want to create a special directory for Adopt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alon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dopt Me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