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opt Me! 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TA.EXE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3 Andy Stew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HAVE NOT EXECUTED SETUP.EXE DO IT NOW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Data.Exe file sets up the Adoptme.Dat fil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 it by entering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ata adoptme.cfg /l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door is registered, you will b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ish to use your own screens.  If s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then be asked to input the name(s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SI and ASCII screens.  The next ques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 are about the door.  If its adopt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, the name of the Adopter, and how lo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ay you wish.  Valid delays are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0 second.  For an unadopted door, I suggest 10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conds, for an adopted door, 5 is good, bu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suggest that you put DATA.EXE and ADOPTME.EX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path_line.  Therefore, you can call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y directory.  This will save LOADS of spa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ning multiple doors.  To set up the door, (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Empire Elite for an example) go to the di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oor resides.  (C:\WWIV\CHAINS\EMPIRE in my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run DATA.EXE.  Answer the questions and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created.  If Adopt Me! is registered, and you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use your own screens, creat the scree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ntered in DATA.EXE and place then here. Now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atch file (Or edit the existing one)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all Empire Elite with Adopt Me! as a trailer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e following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 C:\WWIV\CHAINS\EMPIRE  (Changes to the door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PIRE EMPIRE.CFG         (Runs the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OPTME ADOPTME.CFG       (Runs adopt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 C:\WWIV                (Returns to the BBS 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un Adopt Me! first, switch the Empire and Adopt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important thing to remember is ADOPTME.DAT and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NSI screens MUST be in the directory of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fer to!  The EXE files can be anywhere in your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ong with ADOPTME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's all there is to setting up Adopt Me! 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thank you for trying Adop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