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tch Ma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 by PG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UNGE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e Match Maker entitles you to unlimited FRE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.  Free upgrades will be in the form of ZIP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any of my current support boards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eive upgrades by mail, there will be a charge of $5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The Match Mak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tached order form and mail it, along with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ny sum of $20 to the address below. You will be m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, or you may call The DUNGEON BBS at (416)926-873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your number.  At this time, credit card ord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tch Maker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Prov.,Postal Code 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MATCH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ayment of $20 by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ter Paulek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Maitland Place  Suite 7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ronto, Ont.   M4Y 2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