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Rossi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ics OnLine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Stokes Rd, Suite 23-366          (BBS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ord, NJ 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ysOp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53-1549 (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-753-2540 (HST)     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currently have an account on Pics OnLine!, plea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with a name and password so we can add an accoun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ncremental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me)                               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          Phone Number: __________________________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: __________________________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ics PCB Access Control System PCB-ACS  v1.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gistration only (d/l serial # &amp; registration #). . $20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current vers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 one)  [ ] 5-1/4"    -or-    [ ] 3-1/2". . . . . . . . $30.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1/4" is a 1.2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1/2" is a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J residents please add 6% sales tax.                        Tax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enclosed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All orders must be prepaid via Check or Money Order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 bank in U.S. funds or by MasterCard/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ARDHOLDER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#:_______________________________:Expiration Dat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of the Softwar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quire any modifications or changes to the software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detailed information describing all changes you are interest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tion fees will be based on the extent of modifications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oftware so that it performs as you describe.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requested, please allow up to four weeks or more for cus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