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Deposit software and this document are 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 DeBuck Software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Deposit is not in the Public Domain.  PCB-Depos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PCB-Deposit beyond the 30-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requires registration of the program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 of PCB-Deposit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 may modify PCB-Deposit for any reason,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Deposit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-Deposit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CB-Deposit documentation and Online Hel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CB-Deposit EXE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-Deposit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(bulletin board SYStem OPerators) may make PCB-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oftware may distribute PCB-Deposit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after obtaining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m DeBuck Software, and filling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