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Called? PRO!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owned by Clark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PRO is owned by Bill Fink - User Friendly Systems And NC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CalledPRO!" Is "WhoCalled?" TOTAL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WHOLE note BEFORE You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 go  on  any  further with "WhoCalled?" if you alter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search the "callers" file for  literals, that MATCH text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XT file. For example; if you change "(D)ownload Comple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)OWNLOAD COMPLETED", note  the  case  of  the letters, o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fil, WHOCALLED may NOT work for you. Please keep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se optional languages, those optional languag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CB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 I  guess everyone goes over with any utility that's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 am not responsible" routine. Sorry guys/ladies, the same goes 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 mean. You are using WhoCalled?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ay this, WhoCalled? is a VERY simple  utility that merely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. It writes NOTHING to PCBoard'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on with the installation, I know you're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 "\WHOCALL"  subdirectory. HIGHLY recommended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(AFTER either using WHOSETUP or editing WHOCNF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x   (where x = the node number - ZERO for Clark's new TWO no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file does the work of sorting out all of th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puts it into the "temp" files.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NODE x   (where x = the node number - THIS FILE IS FOR THE WHOBULL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 NOT run this, if you ONLY want a bulletin of ALL you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ONE bullet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LL      (this creates the bulletin WHOBULL.ALL for ALL nodes. - Do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un this one, if you ONLY want a bulletin for EACH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LL PACK   (Think of this as being the same as packing your PCBoar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ssage bases. You HAVE to be sure all nodes are dow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may wish to have this in your EVENT.BAT OR if you see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 getting larger than you want it... remember you set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xx callers in your WHOCNF (configuration)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OALL *WILL* display "Maintenance Needed" When The Number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llers in the ".ALL" bulletin has reached AND EXCEEDED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ily caller number. You may STILL let it grow larger,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wish. When you type WHOALL PACK, WHOALL will "PACK"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OBULL.ALL file FOR YOU, to the number you hav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onfiguration file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WHONODE.EXE PACKS THE WHOBULL.xxx file(s) AUTOMATICAL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CALL. (No maintenance required on these fil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bviously want to include those lines in you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Do NOT INLCUDE "WHOALL PACK in your $$LOGOFF.BAT file!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ANY NODE owners. If you type  WHOSETUP MULTINODES,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PPEND) all of those $$LOGOFF.BAT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PLEASE,  I  KNOW I'm going to get calls on this  one.  Who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ran,  needs  to BUILD UP the temporary files up to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 you  specified  in your  WHOCNF  file  for  either 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r your ALL bulletins. What I'm trying to say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, it will have ONE caller logged in there. The second  time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ill  have the second caller logged, and so forth,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allers you told WHOCNF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PRO writes a bulletin (called "WHOBULL.xxx") for a PCBoard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lookin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Goes Here  - Node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? - V2.98 - Written By: Bill F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 Min. Connect #Msgs  Files  Files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User Name          On    Used Speed    Left   U/L    D/L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 HORACIO CRISTINO   20:51  4   (2400)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. ALEX BOWMAN        20:07  25  (19200E)   4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 MARTIN HARDY       18:48  52  (2400)     0      0     2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 MITCH KRZYZEK      18:43  1   (2400) 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 BILL FINK          13:32  10  (2400)     1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 MIKE GERARDI       12:55  8   (2400)     0      0     1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-92  BILLS TESTING      00:06  0   (Local)    0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xx Callers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eriod next to Alex Bowman's  name  above indicated this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"Abnorm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a vow RIGHT HERE AND NOW, that I will NEVER post  anyth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Your SysOp Is Cheap" in ANY "Who Called?"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SINGLE NODE USERS! MAKE SURE YOU USE A ZER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r node # when you invoke Who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WILL work with Clark's new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who  DID  test  the  product  did  NOT  have ANY problem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ER" or WHOCNF file(s). If YOU DO,   I  trust I  have written enoug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to catch any mistake that MAY have happened on your  part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 utility  will  beep at you and the bulletin create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ulletin header (and nothing  else)  and  go  on about it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will be back up when it'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un into problems if you've edited your CALLERs fil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CALLERS file is written as a relative type file  and if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 ASCII  editor,  (OK  in  MOST  cases) you COULD have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s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OK * WHOCALLED? WILL trap it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needs a temporary file for EACH node running. Forgive me o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read a file (a RANDOM type file) from the bottom up, I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to read from. Otherwise,  it  would  run  like  the OLD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x, and take anywhere from 15 seconds to 20 seconds in between each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 35 call limit. This is GOOD news, though. If you're inclined t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er(s) or how I've setup the screen, you have these temp fil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? Uses  the  CALLER  file  for   it's  information. You can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ers that it checks and writes  to your bulletin using the WHO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See the WhoCnf File and read the EXPLAIN.CNF hel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(401) 848-9176. PLEASE this is my HOME VOICE PHONE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EARLIER than 6PM. (I'm taking  into  account  Pacific time) Let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a lot easier if we can talk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free access phone number is (401) 846-1763, which is v32bis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EE the bulletins in action.  (And keep tabs on any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ode III (401) 846-1763 to browse my bulletins files,  take  a 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#16, #17,  #18,  and  #19 and leave a comment, asking for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do, PLEASE don't try WHOCALLED and if something went wro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files and forget about it.   Please call me, and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not working for you for  your  configuration. I can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something, if I don't know it'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 know  if you want something added, or something speci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f you don't call. Pleas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etting to the point that I've spent MANY hours with WhoCal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ee MORE upgrades, send a $10.00 "suggestion" to keep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WhoCalled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 East Bay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, thanks for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have FUN with WhoCalled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 - SysOp / Owner / Manager - N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: 9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seen  version  1.0,  you'll LOVE this one. The  enhanc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a lot of cosmetics. Yet, the BEST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 couple  of  operators from around the country call and ask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eparator OPTION and to install MORE callers to exclude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Rick Welshan... for catching the  utility  only  catching  ON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. (Better yet,  thanks  for  letting  me  KNOW.  Which  is  fa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MANY new  Users  of WhoCalled? and a LOT of them are calling in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working fine. I truly appreciate  those  that  let  me  know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bug in  the  WHOSETUP.EXE. Fixed.  I took out a loop  routine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.  My biggest goal at this point is to get it working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It's not fast enoug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the option of running the code  in  monochrome mode.  If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oblem, PLEASE contact me, I'll pu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normal Dis-Connect Flag To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acility to hit the escape to abort a long fi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tal processing time dur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 to define the fine line(s) at the top  and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play (and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"Comment Left" As A Message Left in the messages lef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"0" minute  callers from being displayed. This took care of th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with the idiot names.  (Thanks For That One, L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ability of WHOCALLED  to SHARE files with othe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US,  you MAY tell PCBoard, that the bulletin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is the file called "WHOBULL.xx" in your WHOCAL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arameter  to pass to WHOCALLED the node number,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NF" file, on the command line.  Now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x, where x = the node numb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USERS!  Please  Don't  Forget To Put A ZERO There?  If You'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You Have A MultiNode Setup, Then Use Node #1, For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hanged due to the fact that  there  are  people  out ther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it's a pain to have a different configuratio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is a lot easier to setu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 To AUTOMATICALLY Install Your $$LOGOFF.BAT Files  Into  Your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Directories", At The Command Line (FOR WHOSETUP)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TUP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(or APPEND) Your $$LOGOFF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The Beginning Of Version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"real"  AVERAGE CPS count. (Earlier I was using the last CP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 log,  for that call.) If  you  look  real  hard,  on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WHOCALLed does a BETTER job than "someone" pu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as the AVG CPS for ALL transfers during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managed  to  trap those little rascals if there was either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You NORMALLY couldn't run WhoCalled - you would get the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text next to the names.) or if you want to run it while the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accessed,  you  can  NOW do that.  If  the  callers  ses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utility will wrap around that call,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the new 2/1 node version PCBoard. Thanks, An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WhoCalled for FOUR days straight getting i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s  though  all  the  work that I've put into WhoCalled has pa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naged to have it finally write a bulletin for ALL nodes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will be called WhoBull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this version in beta for awhile. (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