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 ��� �����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���  ��� ���  ��� ���  ��� ���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 ����   �������� �������� ������� 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���  ��� ���      ��� ���  �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  ��� ���      ��� 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or:  GENERIC VERSION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LETE VERSION 1.4 (Enhan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Image Enhancement and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 Freely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 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 X P R E S 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Board Reg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1993 by Mario Giordan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ted On BBS's As:   EXP_GEN2.ARJ OR EXP_GEN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....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New .................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ing BBSPWR.SCR .........................................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s of Use ................................................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Draw(tm) ..........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............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.SYS .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...............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To Edit ...................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Note .........................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Shooting ..................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 .......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Matters .....................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Register .................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 Comments ....................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NEW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xpress Complete Version 1.4 Enhanc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is version adds a "SB Files" Option from the QUIT menu. This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one for those who HAVE SB and want to listen to the .VOC files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exiting the program. You can edit any .VOC files to your pers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te in sound or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dded a scrolling 2 line text on the closing screen. Customizabl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ED Version will play the .VOC file of your choic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.VOC and run your Opening.Scr created with The Draw! ** Us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 Utility such as BlasterMaster you can record your own "Welcome to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.VOC file and using The Draw(tm), create your personalized o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Use the bSave command to save your own BBSPWR.SCR  if you pre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keep the one that comes with the 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There are [2] Versions of Express(tm), nam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xpress(tm) Generic:  a. Does Not Have the Count-Down and Explo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   b. Does Not Have Intr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. Does Not Have Scrolling Text On Closing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ed On author's BBS as EXP_GEN2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: $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xpress(tm) Complete: Just Like the one you're viewing toda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  Listed as EXPRES12.ZIP or EXPRES12.ARJ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of the extra .VOC files, this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ghtly larger in size than the Generic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en designed for SYSOPs who want their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 full advantage of Sound Bl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n't seen the Generic Version, feel free to download i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your preferred version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IMPORTANT 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With this version ** DO NOT MODIFY THE PROGRAM'S "Express SCREEN" with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its accompanying (C) 1993 By Mario Giordani. All Rights Reserved.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/////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BBSPWER.SCR WITH YOUR BBS NAME,ETC. 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up all of your .SCR and .VOC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 keep or delete BBSPWR.VOC. Some people like to keep i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ckground effect when their BBS name pop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Welcome.VOC file to say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Sound Blaster or Compatible Card, the .VOC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 obsolete but you can still change the BBSPWR.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probably wondering how in the world you are go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.VOC file, right? Well, look around for Blaster Mas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y opinion, the best SB editor on the shareware market today!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job for you. If you don't have a Sound Blaster Card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like to purchase one, our company has one of the best pr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                 New, Unopened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.................................. $115.00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 Pro Basic..........................$169.00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ound Blaster....................................$199.00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* Prices as of Jan 1, 1993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Shipping $5.00 UPS Ground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Terms: Money Order or Check (Subject to Clearance)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 Free Registration Included With A Sound Blaster Purchase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more additions to this ver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duced the size of the program by eliminating previous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duced the size of the sample manual.com. Design your own, 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commands for your BBS, rules and policies, etc.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it to a MANUAL.COM file using ASC2COM or some other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leased a Generic Version called EXP_GEN2.ZIP withou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stles and bells - Many people like them though!! - of this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Salt Air Support Board. The Generic Version is sca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nd straight to th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o SyS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want to delete this document or remove it from the edit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are finished creating you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NEFITS OF USING EXPRESS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has been designed for SYSOPS who want to have a nic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king "MEMBER", "REGISTRATION" or "BBS INFORMATION" file for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users to download. Many "new" users don't know how to load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Text Editor to view ASCII files! Express(tm) will be very user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Sound Blaster Support to it and your users will immediately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y are not dealing with another "average BBS". Express(t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s an image of creativity for you as a SYSOP and for your BB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ther you are just starting out or have been around for yea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(tm) is written to give your BBS a "Touch Of Class" by elimin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itional ASCII files and allowing your users to have an immediate "feel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your Bulletin Board System. Express(tm) also assists in enhanc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age of BBS's by educating users about the wonderful world of share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onic messaging, online games, special CD-ROM collections, etc., th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raying a professional image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you have edited a few screens using a program called THE DRAW(tm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 will be ready to make this program available for download to your N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. Express(tm) is another way to nudge users to contribute by printing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text application form.  (.TXT extension manda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USING THE 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oad up THE DRAW and do an ALT-L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When you see the prompt &lt;previous&gt;, type *.COM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tart editing the screens to your tas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If you forget the name of the screen you are editing, press  ALT-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 a DIR *.COM &gt;FILENAME.EDT and print the .EDT file so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creens to edit and mark them off as you g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edit "BBS POWER" and replace it with your own BB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save the file as BBSPWR.SCR - but use the bSave command and cop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ASC2COM.EX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: Morgan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70 Raynor St. 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lem, OR 97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IMPORTANT** -&gt; Some drawing programs may create a different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 which will require  you to press the Space Bar "twic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turning to the Mai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only use The Dra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utility that converts an ASCII file to an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M file, you can also use this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will be able to page up and down the text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al arrow keys. Just keep the .COM file names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probably a faster way to get you up and going in the shor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time. Express(tm) is very flexibl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MUCH IS THE REGISTR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IF YOU WANT DISKS, THEN ADD $5.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5.00                               AND SPECIFY THE SIZE YOU WA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right! For only $5.00 you can pick up a KEY with your regist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BS name in it and use the program for as long as you  want and re-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s as often as you like. Just make sure you never rename the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.  Registered screens will be  available on our BBS only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ually name a key using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First 5 digits of your bb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The appened -reg to the filename ..........................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2345REG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name was Lites BBS, your key name would be: LITESREG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call our BBS to upload the ORDER.FRM document for fast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assing you SYSOP ACCESS. We disabled our callback verifier for 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due to high LD costs but you can still upload and download la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Express(tm). Leave a commend to the SYSOP and please mak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(/ Private).  The easiest way to reach us if you are only uplo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FRM file is to call (801) 943-4616 at 2400. Our 14.4 node open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pm to 7am M-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SI.SYS is NOT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has been written not use ANSI.SYS as a device driver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understanding, THE DRAW .COM files do not require an ANSI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new users that may not be so accustomed to color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get a bunch of garbage character on their screens.  You shoul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recommend that they install DEVICE=C:\DOS\ANSI.SYS anyway to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the nice colors on your bbs next time they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(tm) PRINTS OUT YOUR BBSDO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your .TXT ASCII file into the same directory before you PKZI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JUST BE SURE THE ASCII FILE HAS A .TXT extension for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! If you don't want your users to automatically hav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Printed out, then omit it from the directory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run just fine without it... Delete all other .TXT file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or rename them to other extensions. Try out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osting it onlin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out THE DRAW(tm) and edit the files listed below to describe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** IT IS VERY IMPORTANT THAT YOU NAME THE EDITED FILES E-X-A-C-T-L-Y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   As listed below or the program will not run!!!                    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will also input the name of your BBS 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king : "Unregistered" opening screen, "This Bulletin Boar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ing screen with the name of your BBS System and NOW add a cus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message up to 2 lines on the closing screen. All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$5.00, how can you beat th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ut....   -&gt;   **** DO NOT RENAME THE SCREENS  *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(tm) "calls" the following fil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Ext      Size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    COM      1303   Your Main BB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_01  COM       621   Where the BBS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_01   COM       821   Why You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_01 COM       689   How many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RE_01 COM       674   Future Pl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_01  COM       675   Your 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RS_01 COM       549   Other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NRIC_01 COM       808   Gener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_01  COM       640   Special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NE_01 COM       648   Online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EC_01 COM       702   Special CD or Oth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R  COM       636   Your Computer System Set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_01 COM       708   How Many Bytes (1gig, et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_01   COM       812   Network or oth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FE_01  COM       752   Anti-Virus C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_01  COM       725   Misc. Oth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NDS COM       721   Total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_1   COM       599   Specs on Nod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_2   COM       599   Specs on Nod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NDS COM       751   Other N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VOR_01 COM       549   Your Favorite Hobb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_3   COM       599   Specs on N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all  .COM files are VERY SM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COM -&gt; A converted to .COM ASCII file. Your BBS Manua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.VOC -&gt; Customizable .VOC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PWER.SCR  - Can be created with bSave as your BB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n't load it, just create your own named BBSPWR.SC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copy over this one! This is the only .SCR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should be replaci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PLE.TXT  - Replace this with your own ASCII APPLICATION FILE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hatever, as long as it has a .TXT extension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just f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dited your screens, you may want to delete any files which</w:t>
      </w:r>
    </w:p>
    <w:p>
      <w:pPr>
        <w:pStyle w:val="PreformattedText"/>
        <w:bidi w:val="0"/>
        <w:jc w:val="left"/>
        <w:rPr/>
      </w:pPr>
      <w:r>
        <w:rPr/>
        <w:t>do not pertain to the program you want your users to download. In order to</w:t>
      </w:r>
    </w:p>
    <w:p>
      <w:pPr>
        <w:pStyle w:val="PreformattedText"/>
        <w:bidi w:val="0"/>
        <w:jc w:val="left"/>
        <w:rPr/>
      </w:pPr>
      <w:r>
        <w:rPr/>
        <w:t>make things easier for your users to view the program you can create a simple</w:t>
      </w:r>
    </w:p>
    <w:p>
      <w:pPr>
        <w:pStyle w:val="PreformattedText"/>
        <w:bidi w:val="0"/>
        <w:jc w:val="left"/>
        <w:rPr/>
      </w:pPr>
      <w:r>
        <w:rPr/>
        <w:t>batch file to install and run Express(tm) for them,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I am ready to decompress all files into the current drive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he program for you. Press your favorite key when ready or CTR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to abor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&gt;n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NAME.EXE  -&gt; Created with ZIP2EXE that comes with PKZ1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BBSNAME.EXE DEL BBSNAM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batch file will decompress the self-extracting fil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current directory, delete the self-extracting file and the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auty of Express(tm) is that it is so easy to install and you should not</w:t>
      </w:r>
    </w:p>
    <w:p>
      <w:pPr>
        <w:pStyle w:val="PreformattedText"/>
        <w:bidi w:val="0"/>
        <w:jc w:val="left"/>
        <w:rPr/>
      </w:pPr>
      <w:r>
        <w:rPr/>
        <w:t>have to edit your screens more than once unless you want to change the info</w:t>
      </w:r>
    </w:p>
    <w:p>
      <w:pPr>
        <w:pStyle w:val="PreformattedText"/>
        <w:bidi w:val="0"/>
        <w:jc w:val="left"/>
        <w:rPr/>
      </w:pPr>
      <w:r>
        <w:rPr/>
        <w:t>or the look. The few minutes or hours your may spend editing your screens will</w:t>
      </w:r>
    </w:p>
    <w:p>
      <w:pPr>
        <w:pStyle w:val="PreformattedText"/>
        <w:bidi w:val="0"/>
        <w:jc w:val="left"/>
        <w:rPr/>
      </w:pPr>
      <w:r>
        <w:rPr/>
        <w:t>be well worth it in the long run, even for future versions of Express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s Express(tm) Desqview a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We have run it several times under DV without any problems. It all depe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ow much memory you have available. Some Systems require you to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in your CONFIG.SYS on the QEMM LINE AS DMA=29 to hea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e user need a an EGA/VGA Monitor to view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No. Express(tm) will run just fine on CGA'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Can I run this program under DOORWAY and make it a DOOR for my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: The next version of Express(tm) will allow you to run it under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Does this program support Sound Bl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Why is your registration fee so l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 don't believe in high prices for share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I have to press the Space Bar twice before going back to the main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ostly likely you have used a screen grab utility such as the on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ughing Dog and converted the file to a .COM file. Even though Laug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g is a great program for its purposes, its converted .COM file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user input, thus creating an extra "wait for input" optio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s the blank screen forcing you to press a key again! UsingThe Draw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.COM screens will elimin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How do I register Express(tm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asy. Send your $5.00 dollars to the address provided above. Giv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3-5 days to allow me to receive it. Then pick up your key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5 digits of your bbs plus _reg.zip from our BBS. The ke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name of your BBS on the opening screen and on the closing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the program is not crippled in anyway. I will always pos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to you when your key is ready. An example of a key for Lites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LITESREG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TRIBUTION SITES &amp;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't possibly list all boards, but here are a few carrying and using</w:t>
      </w:r>
    </w:p>
    <w:p>
      <w:pPr>
        <w:pStyle w:val="PreformattedText"/>
        <w:bidi w:val="0"/>
        <w:jc w:val="left"/>
        <w:rPr/>
      </w:pPr>
      <w:r>
        <w:rPr/>
        <w:t>the latest versions of Express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ke Demsk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10) 674-1242 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210) 674-3308  N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ity Lites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rth Dakot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Lund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1) 772-5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imate Visions -Northe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sachus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chard A. Cr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414) 229-2163/0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t us know how we can improve this program for you and your users.</w:t>
      </w:r>
    </w:p>
    <w:p>
      <w:pPr>
        <w:pStyle w:val="PreformattedText"/>
        <w:bidi w:val="0"/>
        <w:jc w:val="left"/>
        <w:rPr/>
      </w:pPr>
      <w:r>
        <w:rPr/>
        <w:t>If you would like to become a distribution site for Express(tm), simply send</w:t>
      </w:r>
    </w:p>
    <w:p>
      <w:pPr>
        <w:pStyle w:val="PreformattedText"/>
        <w:bidi w:val="0"/>
        <w:jc w:val="left"/>
        <w:rPr/>
      </w:pPr>
      <w:r>
        <w:rPr/>
        <w:t>in your registration fee and download the latest version which as of today</w:t>
      </w:r>
    </w:p>
    <w:p>
      <w:pPr>
        <w:pStyle w:val="PreformattedText"/>
        <w:bidi w:val="0"/>
        <w:jc w:val="left"/>
        <w:rPr/>
      </w:pPr>
      <w:r>
        <w:rPr/>
        <w:t>is Version 1.4 zipped as EXPRES12.ZIP.  ** Please upload this program to any</w:t>
      </w:r>
    </w:p>
    <w:p>
      <w:pPr>
        <w:pStyle w:val="PreformattedText"/>
        <w:bidi w:val="0"/>
        <w:jc w:val="left"/>
        <w:rPr/>
      </w:pPr>
      <w:r>
        <w:rPr/>
        <w:t>other service such as CompuServe, AOL and others if possible. Help us get the</w:t>
      </w:r>
    </w:p>
    <w:p>
      <w:pPr>
        <w:pStyle w:val="PreformattedText"/>
        <w:bidi w:val="0"/>
        <w:jc w:val="left"/>
        <w:rPr/>
      </w:pPr>
      <w:r>
        <w:rPr/>
        <w:t>word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Express(tm) program at your own risk. I shall not be responsibl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irect or indirect damage you or anyone else may occur as a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 on your system or others. The program has run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on my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allowed to edit, change, rename or reverse enginee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n any way. You can only modify the screens specifi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documentation that comes with this program and as availab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ah Data Link BBS. You are free to distribute the program on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others as long as no unauthorized change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llegal to modify or temper with any part of this program. If you see</w:t>
      </w:r>
    </w:p>
    <w:p>
      <w:pPr>
        <w:pStyle w:val="PreformattedText"/>
        <w:bidi w:val="0"/>
        <w:jc w:val="left"/>
        <w:rPr/>
      </w:pPr>
      <w:r>
        <w:rPr/>
        <w:t>this program hacked in any way please report it through echo messages</w:t>
      </w:r>
    </w:p>
    <w:p>
      <w:pPr>
        <w:pStyle w:val="PreformattedText"/>
        <w:bidi w:val="0"/>
        <w:jc w:val="left"/>
        <w:rPr/>
      </w:pPr>
      <w:r>
        <w:rPr/>
        <w:t>,the Hack Report or call us at (801) 942-2533 during business hours.</w:t>
      </w:r>
    </w:p>
    <w:p>
      <w:pPr>
        <w:pStyle w:val="PreformattedText"/>
        <w:bidi w:val="0"/>
        <w:jc w:val="left"/>
        <w:rPr/>
      </w:pPr>
      <w:r>
        <w:rPr/>
        <w:t>We have all the legal means to trace and sue any violators. This program  is</w:t>
      </w:r>
    </w:p>
    <w:p>
      <w:pPr>
        <w:pStyle w:val="PreformattedText"/>
        <w:bidi w:val="0"/>
        <w:jc w:val="left"/>
        <w:rPr/>
      </w:pPr>
      <w:r>
        <w:rPr/>
        <w:t>so inexpensive that it is not worth any decent person's time to temper with</w:t>
      </w:r>
    </w:p>
    <w:p>
      <w:pPr>
        <w:pStyle w:val="PreformattedText"/>
        <w:bidi w:val="0"/>
        <w:jc w:val="left"/>
        <w:rPr/>
      </w:pPr>
      <w:r>
        <w:rPr/>
        <w:t>it! So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YOUR REGISTRATION TO: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or Money Orders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THE REGISTRATION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: Utah Data Link BBS   (801) 943-4616 2400 24 hou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01) 942-2533 38400 7pm to 7am MOUNTAIN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USE THE ENCLOSED REGISTRATION FORM TO SEND YOUR $5.0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can also upload it to us for fast proces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S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 Thanks for the great utility!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ike Demski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ul Connection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n Antonio,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lt Lake City, Utah 841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BS NODE 1: (801) 943-4616 24 Hrs @ 24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BS NODE 2: (801) 942-2533 7pm-7am (MST) @ 38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.</w:t>
      </w:r>
    </w:p>
    <w:p>
      <w:pPr>
        <w:pStyle w:val="PreformattedText"/>
        <w:bidi w:val="0"/>
        <w:jc w:val="left"/>
        <w:rPr/>
      </w:pPr>
      <w:r>
        <w:rPr/>
        <w:t>------------------------.                                               .</w:t>
      </w:r>
    </w:p>
    <w:p>
      <w:pPr>
        <w:pStyle w:val="PreformattedText"/>
        <w:bidi w:val="0"/>
        <w:jc w:val="left"/>
        <w:rPr/>
      </w:pPr>
      <w:r>
        <w:rPr/>
        <w:t>O R D E R   F O R M     .         Express(tm) BBS Registration System   .</w:t>
      </w:r>
    </w:p>
    <w:p>
      <w:pPr>
        <w:pStyle w:val="PreformattedText"/>
        <w:bidi w:val="0"/>
        <w:jc w:val="left"/>
        <w:rPr/>
      </w:pPr>
      <w:r>
        <w:rPr/>
        <w:t>------------------------.                    Version 1.4                .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R</w:t>
      </w:r>
    </w:p>
    <w:p>
      <w:pPr>
        <w:pStyle w:val="PreformattedText"/>
        <w:bidi w:val="0"/>
        <w:jc w:val="left"/>
        <w:rPr/>
      </w:pPr>
      <w:r>
        <w:rPr/>
        <w:t>I     $5.00                     Enclosed Is A  __Check    __ Money Order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E     $10.00 For Diskette       __5.25"        __3.5"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 NAME: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R     ADDRESS: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O     CITY:                                 STATE:        ZIP: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A     HOME PHONE:(__________)________________ Best Time To Call____________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>S      BBS HIGH SPEED NODE(S) (_______)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    BBS TYPE: __PCBOARD   __WILDCAT!  __SPITFIRE    __OTHER_____________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F      Where Did You Get Express?</w:t>
      </w:r>
    </w:p>
    <w:p>
      <w:pPr>
        <w:pStyle w:val="PreformattedText"/>
        <w:bidi w:val="0"/>
        <w:jc w:val="left"/>
        <w:rPr/>
      </w:pP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Have A Sound Card?  /__/ Yes   /__/ No (IF NO, VIEW SOUNDBL.PRI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ould You Like To Be Listed As A Distribution Site For Express?</w:t>
      </w:r>
    </w:p>
    <w:p>
      <w:pPr>
        <w:pStyle w:val="PreformattedText"/>
        <w:bidi w:val="0"/>
        <w:jc w:val="left"/>
        <w:rPr/>
      </w:pPr>
      <w:r>
        <w:rPr/>
        <w:t>T</w:t>
      </w:r>
    </w:p>
    <w:p>
      <w:pPr>
        <w:pStyle w:val="PreformattedText"/>
        <w:bidi w:val="0"/>
        <w:jc w:val="left"/>
        <w:rPr/>
      </w:pPr>
      <w:r>
        <w:rPr/>
        <w:t>H       /__/ Yes             /__/ No</w:t>
      </w:r>
    </w:p>
    <w:p>
      <w:pPr>
        <w:pStyle w:val="PreformattedText"/>
        <w:bidi w:val="0"/>
        <w:jc w:val="left"/>
        <w:rPr/>
      </w:pPr>
      <w:r>
        <w:rPr/>
        <w:t>E</w:t>
      </w:r>
    </w:p>
    <w:p>
      <w:pPr>
        <w:pStyle w:val="PreformattedText"/>
        <w:bidi w:val="0"/>
        <w:jc w:val="left"/>
        <w:rPr/>
      </w:pPr>
      <w:r>
        <w:rPr/>
        <w:t>R     Suggestions: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AS YOU WANT IT TO APPEAR ON TH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SCROLLING MESSAGE  (COMPLETE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1 [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. 2 [----------------------------------------------------------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Provide An Account For Us On Your BBS As: MARIO GIORD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W: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UPGRADES OF EXPRESS WILL BE AVAILABLE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 Make Check Or Money Order Payable Only To: MG Marketing Internationa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This Form For Faster Processing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