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  Line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3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9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1    Desig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8    Co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2    Loss of carri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37    "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66    To my fellow BBS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1 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3    Some rules of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57  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70 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3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5    Hear Ye!  Hear 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10    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13    WORDS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26   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80  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37  DOO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39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47    Door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3    For all line-based do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15    About the door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33    JDRBBSx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4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8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55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62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69    PCBOARD.SYS version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78    PCBOARD.SYS version 1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88  CUSTOMIZING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99  VISUAL CYBERSPACE B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29  JOHN RO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79  APPENDIX A:  My interpretation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12  APPENDIX B:  Format of JDRBBSx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69  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61    Log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73    Exchan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81    Max Doo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98   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8    SL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37    Minute-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58   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64    Fossi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26  APPENDIX C: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97  APPENDIX D: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50  APPENDIX E: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45  APPENDIX F: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56  APPENDIX G:  PCBOARD.SYS version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01  APPENDIX H:  PCBOARD.SYS version 1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04  APPENDIX I: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94  APPENDIX J:  HST 14.4 (no DS)--m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21  APPENDIX K:  Avata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This file contains the nitty-gritty technic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his needs to be revised.  Include new files.  Put Vote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nd anything user may want to edit, into docs_2.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Notes    The  text  body  of a message is handled  as  a  single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ing.  Further, the message text is compressed befo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y  most active indexes are stored in arrays.    Usuall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nd indexes in a separate index file.   The arrays are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ever the BBS is restarted, and maintained while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nu  system is "promptless",  it does not have a  "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 selection:"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si graphics support by both the user and sysop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or, though, is not.  An extension of this: the call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 "auto  wrap"  or "auto line feed"  (or  whateve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 calls it)  to wrap text when it exceeds column  8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ce  ansi  screens wrap around.   You could change thi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ing each line of your ANSIs at column 79,  but it i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 unnecessary work.   In the years I have been opera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,   only two users have requested ASCII-only displays;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who was using a UNIX communications program,  and a 1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ud user I accidently let on my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commands,   and most everything,  is  optimized 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ximum probability.   Example:  99%  of the caller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new users,  so auto-name detection is used.   This add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ttle  hassle  for the new (but rare)  callers,   and 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ssle  for  the  oft-calling  callers.    Another 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loading  messages,   it is  more of  a  hassle  th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swering a Y/N question--but then it is not a hass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9% of message posters who will not be uploading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s the system operator will use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time off for non-transfer related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tomatic byte/time exchange whenever possible and desi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 BBS setup is difficult for beginner users to figure ou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t  of my design considerations--they can learn on the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s.  I do not get paid to either teach them or hand-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m.    Users  using  Xmodem to DL megabyte sized files?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odly  waste of one's BBS--as they will have to  repe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t  over  and  over--since Xmodem rarely  gets  larg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nsf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 would like to say that the last paragraph is true,  bu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is  not.   JDR_BBS is so easy to use,  that beginners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roblems.  All my BBS's setup does is confuse them, 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lways  ask  the same questions:  How to get access,  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zmodem,   what's ansi ("why screen screwed up").   Heh,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ould think they are trying to drive me craz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consider  all DOSs less than 5.x  non-existent 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pport them.  Various other DOSs (such as DR DOS)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sted the software with, but assume compatiblity sin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d   to   have  DOS  compatibility  to  make  it  in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rket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was loathe to do it.   But I finally weighed the adva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 disadvantages,  and decided to go with overlays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actical.    This has the effect of slowing the reac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 commands,  by up to 1/2  second on XT's.   But I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 on  most  systems it won't be noticed  (unless  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lowed  down  by  multi-tasking).    And I think  if  EM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ailable that it might automatically put those routin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mory--or you could just put JDRBBS.EXE into memory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 a  RAM  disk.    I'm  not sure  if  it  will  put 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tomatically into EMS--let me know,  I may need to tur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when I link (or turn it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 the  modules  in BASIC2  are  overlays--using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verlay space in memory,  so they shouldn't call each  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the routines in BASIC1  are always maintained in 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can be called by any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t  this  level,   major BBS program differences  are 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ifferences.  Examples: I do not use pop-up/pop-down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  instead chose to make all my functions do-able  remote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which  means everything has be able to work at the other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Osiris uses many .EXE files, I prefer one big file.   Maxim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uses text-edited definition files,  I  tried this once, 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found an internal configuation system to be better.  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all  (maybe all)  BBS programs rely on at least  a  front-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mailer program to handle mail,  I didn't--instead choo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put  those capabilities into the program itself  (it 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reduces the learning process for starting net mai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Notes      The  code  is like nitro--very powerful,  and  very  comp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also very dangerous to play around with.   If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make a modification, or think something that is ther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 be,   you  had better know how to  undo  it  (make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ups).  The interactions between the code segment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obvious--and may be outright circumsp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program  contains  over  10,000   lines  of  beauti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face-oriented BASIC code.   Anything slow either i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 be,  converted to beautifully speed-oriented  assemb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 you can can program in whatever language you like,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duce Microsoft compatible .OBJ modules to link with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wish to submit code,  either enhancements or  mod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future versions of the software;  remember that the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 be  "100%".   That is,  if the output only goe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ole--that is perfectly fine.   Similarly if you submi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ine  that  has  its own comm I/O routines,  etc.  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mission  will  be re-worked by me to optimize the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ines  I have now--so you can pile all you want in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ine for  testing/etc.  and I will just replace it wi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ines (eg. use PRINT in design, and I will replac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dTT when relea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-lingual  (C,   Fortran,   etc.)  submissions  are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blem.  However, you will not be able to make use o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global/common variables.   In all cases, 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an .OBJ module should be sub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 multi-linqual  submissions,  I'll convert it  to  Bas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'll get full credit for it,  and I'll make a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ternate  language  version is available.   I've decid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because  it'll be much quicker to  integrate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verall  code--otherwise  the  module is  almost  certai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ire  a  host of it's own routines that just do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other routine does (simple, basic, language dependent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ke concating two str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k,  feel,  logic,  and I/O are what makes routines uni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the language they're programm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 of the really original things about Star Trek: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neration   is   that  the  computer  can  be   so  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nfigured. This software at times has a similar feel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hope to enhance this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necessary  File  Reviews  (REVIEWS.xxx)   Skill 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SKILLS.TXT) and BBS Reviews (BBSREV.TXT) can all b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.    The can handle this because it assigns each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line a unqiue number depending to which it belo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: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        I've decided to go with "loose and organized"  for my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        carrie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nks  to  X00   when a carrier is lost  charcters  sen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tempted  to  receive  do not lock  up  the  system. 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ing the text becomes "like fast tabs"  going acro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one  place you really want to do a  NoCarrier  chec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 user  input--since  logoff  garbage  could  lea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ion of destructive or unwanted answer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place to do NoCarrier checking is in print  loop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ch as listing the callers log, which, if large, could g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minutes.  But rather than a NoCarrier check, I 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stop  key:  [Enter] which SendTT returns  with  lo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rr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have  decided to "smart"  no carrier handling in  my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put routines (TGet,  LineEdit) and output routines (Send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File).  Then when a loss of carrier is detected, it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 the standard cancel codes.   All the routines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 cancelling of the output.   This effect backtracks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y back to the very top sub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nes"         To sort the WORDSx.DA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F WORDSx.DAT WORDSx.SRT /Ly /+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 WORDS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AME WORDSx.SRT WORDS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y is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ort MENUTEXT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F MENUTEXT.DAT MENUTEXT.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 MENU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AME MENUTEXT.SRT MENU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 a  lot  easier to just run SORTF every  now  and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ther  than  try to keep MENUTEXT.DAT sorted as  you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ngs (and it must be sorted in order to work proper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mpress files,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J a -jm -e filename path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HA a filename path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ZIP /o /whs filename path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tract files,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J e filename files 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HA e filename files 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UNZIP filename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est files,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J t /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HA t /m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UNZIP /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y fellow    This software's purpose is not to kill of the industry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designers   a couple of percent of the users using this product will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ice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 time for BBS to move to the next level, 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traditional"  BBS ideals and into the realm of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f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s are under threat from 4 sources:  On-line services, 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utilities, extended LANs, and the phon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-line services such as CompuServe,  Genie, etc. an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s that have graphic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traditional definition of the BBS is files  and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ndling.    With the advent of the many net mail 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role as message handler is being taken away.   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ch  as  Front  Door are  extremely  powerful  "message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s".  Now they are attaching files to those messages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pect this to increase as more users go to 9600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releasing the code,  I  provide an opportunity for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BS users to help maintain BBSs themselves.   More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 customize their code to get what THEY want.   In  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tter  and more imaginative routines will filter  back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the BB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re,  the on-line services and net mail utilities are 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long distance,  while BBSs are local items.   But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  expands  and grows,  it will come into competitio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ose long-distance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ight now,  the net mail competition is in a dead heat. 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using front ends and it is like to handle their net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-only systems are either using a dedicated BBS or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s,  etc., alone.  At this point the only difference i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y  users  can make use of the net mail at that  node  (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utilities are still mostly single us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one of my goals to put net mail back where it belong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a door from a BBS, not vice-versa as it is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nally,   I  want Cyberspace folks.   For that  reas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ftware  will  be making the first faltering steps 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ion  by adding graphics support between system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ame software.  I am not a standards designer, but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  or Communication program designers would lik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me codes to produce graphics, please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ISDN becomes a reality the makers of operating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 also be a threat to BBSs--at 115,000  baud,  a  lo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aphics  can be sent,  and that is the only stumbling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m right now.  Well, they also want file transfer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arable to what we get with disk&lt;-&gt;disk transfers, 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will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software has much new and innovative  technology. 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 indeed  be  flattering  for you to adopt  some  of 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ever,  you should strive to improve on it.   You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not simply recompile my modules into your code. 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mind pride of work,  do not be tempted by ease.  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y technology wholesale,  you are degrading yourself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ules of   Convert  things  that  are done many times  into  a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    before   looping.     This  includes  the   WHILE/DO   "sto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irements but not the FOR/NEXT looping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not  do extra checking within the loop for rare 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ses (such as the end of data/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 boringly  repetive  structures when you first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ine.   The similarity will display the optimal cho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--saving lots of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not work on  routines that do not need it.    But 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ine  does need it,  try various ideas in a test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ce there are a lot of different ways to do the same 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have concluded that,  with the exception of loops,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always be optimized for size.  This is due to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 CPU speeds are far outpacing memory  management.  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y  cycles  are a byte worth?   A  whole lot more tha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gle instruction can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ally,    I am  trying  to  make  my  program  langu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ependent.  Relying solely on assembly sub-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        PC Magazine Nov. 26, '91 (v10n20) pg. 511 has an artic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 helpful hints and advice about optimiz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rton Guide to Assembly Language i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nuth's volumes and Sedgewick's book are also consider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stop when looking at algorithm optimization.   Knu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 aimed  at mathematicians,  and Sedgewick's code 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scal, and usually does code the best solu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y  language  specific  magazines will  also  provide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mization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      Basic  PDS,   and  probably most libraries,  can  have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ents listed.  The listing contains two parts, a  top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ganized by order, and a bottom ha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tom is broken up by .OBJ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Name     &lt;misc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routine1     subroutin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routine2     subroutin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 of the way languages (Basic,  at least)  do 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 your program uses any of the  subroutines,   it  LIN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gether  ModuleName--thus  giving you all  the  sub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ther you want them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bviously, if all the subroutines are needed, then this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aren't.   In Basic PDS 7.0,  there's a modu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de for UCASE, LCASE, RTRIM, and LTR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at I like to do: make a backup of the library,  then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ModuleName.   Then re-LINK it.  Then I have two choices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 eliminate  the subroutines that the module has  from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,   or  I can make a note to use  the  subroutine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n't have.  Thus optimizing the use of th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 example,  I  use StrXLate to do my UCASE and  LCASE'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aving  me with the choice of wether to try to elimin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y RTRIM and LTRIM calls,  or replace the StrXLate cal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ore efficient UCASE and LCASE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Ye!        Let  it be known that all data structures used with this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Ye!        are now,  and will forever be, in flux.  They WILL be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version to version at my w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ANS           Just  ANSI  files,  created with The Draw or some other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x.DAT      When  expanded,   these  files contain words of  the 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file contains same-length words,  except for WORDS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S9,  which contain same-length fields,  but the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cked  with  extra spaces (if less than 4 in WORDS0,  o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ss than 18  in WORDS9).  For instance,  WORDS1.D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5 letter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's  when  the file is unpacked.   Currently it's  pa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 a  scheme that allows each letter to use only  5 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ther than 8 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  The following are plain old standard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EWS.TXT REQUESTS.TXT DIRECTRY.Txx DIRECTRY.D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TORY.TXT BBSINFO.TXT  ADDINFO.TXT  SKILL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BYE.TXT SURVEY.xxx   ANSWERS.xxx  BBSRE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.xxx BLOCK.xxx    LINES.xxx    MENU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following 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VIEWS.TXT: Position one = "3",  text doesn't exceed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QUESTS.TXT: Positions  1-10  are a high  file 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alue, text doesn't exceed 76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TORY.TXT: text doesn't exceed 7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INFO.TXT: text doesn't exceed 7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NFO.TXT: text doesn't exceed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KILLS.TXT: Position  one  =  "1",  positions  2  to 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tain a user name,  text doesn't exceed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TE.TXT: Number: total number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ext line n: ques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: total number of options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ext line x: optio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ext line n: ques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OODBYE.TXT: text doesn't exceed 79  characters, 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ine separates quotes,  author of quot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 "--" in front of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RVEY.xxx: Two line types: SendTT'able text lines.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taining only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BSREV.TXT: Position  one  =  "2",  positions  2  to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tain  the  BBS  name  and  number, 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oesn't exceed 79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ESSAGE.xxx: Doesn't  exceed 8k,  need not have CR/LF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ay have LF's (CHR$(10))  missing. 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tandard  text,   or ANSI-like (one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ong l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LOCK.xxx: Positions  1 and 2 contain the block 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oesn't exceed 126 character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RECTRY.Dxx: See  DOCS.DOC,  BLOCK and LINE file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xceed 126 characters,  LENGTH file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have lengths &gt; 8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RECTRY.Txx: First line:  title line to display.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ine:   question  line.   Lines  3  to  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question options.  Text doesn't exceed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haracters.    The  size  of  the 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question option's text determines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ptions are put on each line when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NES.xxx: First  4  positions  contain a  line 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oesn't exceed 126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TEXT.DAT: Corresponds precisely to MenuText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       Len   Strt-End   Type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00     1-2000  100 * (1)      Answers   for   100    v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01-2279                 [Not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2280-2281  Integer        Toggles(5)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2282-2283  Integer        Toggles(4)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2284-2285  Integer        Toggles(3)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5  2286-2300  15 Bytes       Total  bytes  downloa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stats screen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2301-2302  Integer        Toggles(1)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2303-2304  Integer        Toggles(2)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2305-2306                 [Not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  2307-2310  Long integer   Current      position   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GOODBY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  2311-2312  Integer Date   Last date the L&amp;D/Hourly/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midnight  updates were 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This  will  contain   to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date,    except  until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midn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2313-2320                 [Not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4  2321-2344  24 Bytes       Contains   the   values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"today's"     Hourly  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information.    Ascii 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equals  the number of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the system was in use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that h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68  2345-2512  24 * 7 Bytes   Contains  the values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last  7  days for us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Hourly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2513-2514  2 Bytes        [Not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15-      (2) * (3)      Data for Statistics scree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* (3)      Data for Statistics scree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* (3)      Data for Statistics scree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* (3)      Data for Statistics scree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* (3)      Data for Statistics scree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* (3)      Data for Statistics scree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* (3)      Data for Statistics scree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* (3)      Data for Statistics scree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* (3)      Data for Statistics screen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* (3)      Data for Statistics scre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* (3)      Data for Statistics scre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* (3)      Data for Statistics scree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) * Long     Data for Statistics screen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system to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1) Integer       Total  number  of users who voted 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9 * Integer   Voting question answer totals--broken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y answer selected (1 - 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              Settings.StatsSize,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String * 30   A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         An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)               Number of security level the sysop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)               2 * (4) +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 The door-exit files'  purpose is to provide developer'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ess to user information,  and to provide the BBS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cessary "continue operations"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 enable the BBS to do a cold restart while mai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r's   information,    and  the  information  abou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           Designers  of  doors for use under JDR_BBS  should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s       following assum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 xml:space="preserve">The BBS is using a fossil.   That all comm I/O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ne through the fossil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he user and sysop are using ANS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he communications format is 8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 xml:space="preserve">All events occur after midnight, but after the user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ff.   So, A "day" should not be handled internal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ly  on  an external run of the program to say 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day"   has changed.   Since a user on at  the  mid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ollover, should, and is, considered to still b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uring  the previous day.  In other words,  don't l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access the door for two days just because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gged in before,  during, and after midnight.   Re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 a "null run"  of the door program also allows 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"speed up time"  by saying a day has  passe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y want--although normal operations have the BBS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or'ing  to the door program to tell it a day has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nged.  If you need a date, use the user's logon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 the current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 xml:space="preserve">A  multi-tasking,   multi-nodal environment.   Thi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ait, though, until I support it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he full screen is usabl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he BBS hardware has a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 xml:space="preserve">That the sysop isn't anywhere near the  computer--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door program run into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hat the user is a no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 xml:space="preserve">Expect  to  find each of the door files in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rectory (the directory with your door program).  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nless you want to use a config file,  don't wor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 xml:space="preserve">That  the BBS will allow a user access to that  doo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ny times as the user wants per day and per session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once per day" doo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ee note on Minute-Credits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on  exit  to  a  door program,  the BBS will  write  o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RINFOx.DEF file,  a JDRBBSxx.DEF file, and (optionally)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ternate  door  type.   Thus,  there will either be 2  or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JDRBBSxx.DEF is read back in upon exit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RINFOx.DEF is to provide compatiblity with most doo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ternate  door  type  can be used  when  DORINFOx.DEF 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ough or isn't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oor-op is the one true sysop.  When the door-op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or,  he'll get the 255  SL that most formats use (not 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ough--see SL fields).  The regular BBS sysop...jus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or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there  are  any problems with the  way  I  impleme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rious door-exit formats,  or you would like me to add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elds to my own format, please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        I  output the data in "perfect"  form.   That is,  no 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based      before  or after the text/numbers.   All the  charac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formats    upper-cased (except where no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data is read back in,  they will again be trimed o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s, and upper-c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us  the door program shouldn't have any trouble read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riting the data,  as it gets it in perfect form,  and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  it  in imperfect form (eg.  numbers  with  spac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      If only a quoted output is given (no description)  the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           will always be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variable names noted are the source within the prog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've  decided to only support the output of the various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s.   I could, very easily, support changes that we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such  as bytes the user downloaded)  to that door  file--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are just too many unknowns.   Rather than hassl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 figure  it all out,  I'll just make use of a singl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  that is read-inable.   A  lot of the  formats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n't have some of the more useful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 problem,  as can be seen below,  is that the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n't exact.  What are output only fields?  What are read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fields?  What are bot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DRBBSxx.DEF    Where  "xx"  is a node number--note,  01  to FF (hex).  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lly  only 01  to 04  is used right now (it depend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ssil's abiliti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*official* door type the BB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is the only door type whose changes are accept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o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PPENDIX B for the preci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   Sourced from Spitfire version 3.1 do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PPENDIX C for the preci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NFOx.DEF    Sourced from OLECom version 3.0  doc's and RBBS version 17.3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BBS)          doc's and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)            The "x" represents values 1 to 9, 0, A to Z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PPENDIX D for the preci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.TXT       Sourced  from WWIV version 4.20  doc's and  Telegard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WIV)          2.5i's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eg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output the extended (30 line) version of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PPENDIX E for the preci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This format is an extension of the original G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's  definition,  and the format I support,  was in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thored by Raymond Clements, David Terry, and Kenny Gard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PPENDIX F for the preci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    Sourced from Auntie version 5.11 do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CBoard)       The structure (the whole file)  is used in the PCBoard14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ntie)       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PPENDIX G for the preci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BBS-VAR.BAS for my precis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    Sourced from SearchLight version 1.31 do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CBoard)       The structure (the whole file) is used in the PCBoard12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archLight)  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PPENDIX H for the preci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BBS-VAR.BAS for my precis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ING     Ok.   You bought all the BBS hardware.   You have the BB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         up.   You understand  how  to  change  everything. 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ed.  You got your hands on MASM and Basic P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re no longer a System Operator (sysop).  You are the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land you created.  You can change anything on o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BBS.  You are now a God-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jo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         This  is  the goal.   This means full  graphics  inter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SPACE      Comm/BBS program support is not a problem--at the very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1995         users  can  use this software as their comm program,   bu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ubt it will b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low I will outline the "next"  needed routine.   On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 have  to design it.   My graphics programming  i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mited, and even though that may change at any time, for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can't  do it.   When this routine is completed,   I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line the next needed routine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console only routine.   It should present a men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urrent  mode (graphics or otherwise).   This men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ain a listing of all the available modes.  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ould  be able to select any mode.   The  software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witches  to that mode.   All operations of the BB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n work under tha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otential pitfalls:  shelling to DOS or dooring may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modes.    Do  not worry about  this  at  this 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oring will be handled with another door-exit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 shelling  we'll  just reset  the  active  mode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  suspect  this means to just ask DOS for what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vailable  modes,  and use DOS to switch to one--but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look at the CYBERxxx.ZIP series I have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OHNER     Who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7.    Cartography  degree from the University  of  Wiscon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Madison).  Not officaially empl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y  years ago I began putting my thoughts and ideas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ter  text  file  because I could  not  juggle  the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ibbles  of notes I created it (because I could not  ju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 all in my head).   From this emerged a very creati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erse document: JDR_mmyy,  which is still being updated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nth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needed and wanted fresh thoughts and ideas, so I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ortality just before I grad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wrote  this  software because no package  came  clo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tential  capabilities  I  saw  for my own  BBS.    I 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ming  as the perfect art:  you can create it,  i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actal-like qualities,  and like a fractal you can alway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 to some small part of it and plument to depths of a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piece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iginally, JDR_BBS was not meant for anyone except me. 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 now,  I  have decided to try to make money with th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ther  than get a job.   Should it flop,  and I get  a  jo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velopment will not stop--merely be s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uring  the  first few releases of JDR_BBS,  I   star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urch of the One--mostly just a tiny doctrine document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 I  think  contains a foundation for a  human's  bel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software  shows  its  heritage:   things  like  "F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tient  Beings"   rather  than  "ALL"--"all  rocks"?   "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ads"?--not  "everyone"  either--I mean "all sentient be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rywhere".  Other things too,  like the greater emphas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-doable stuff, emaphasis on exchanging of idea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rtly  after  this  release  I will  be  embark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yberSpace  Project--to  bring CyberSpace to the  BBS  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n't  really  know why it hasn't been done  yet.    It'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mple--just object-oriented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this be a financial flop,  I  will go into a care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field of Geographical Information  Systems--Cartograp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's not just drawing  maps.   It's a great back door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ter  experts  who do not do well in academia  (like  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spended 3 times (totaling 3 years) due to low grad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             Not Using     Using instead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ic        ! vars        %                  Causes floating point emulato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vars        &amp;                  Causes floating point emulato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     \                  Causes floating point emulato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           IF...THEN...ELSE   Causes floating point emulato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AND n       BitTest           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           AscVal             More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$          AscChr             More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           Ansi               DV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           \                 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KEY$        KBIn              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        TGet/LineEdit      Causes floating point emulato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#       LineInput2         Causes floating point emulato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         StrSrch/StrSrch1  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    \                 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ASE$        StrXLate          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INPUT #  LineInput2         Causes floating point emulato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ET          LEFT$             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MOD n       x - (x \ n) * n    Not needed.  (0 \ n produces no err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        Ansi               DV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USING   Ansi               Causes floating point emulato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         nothing            Causes floating point emulato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ND           nothing            Causes floating point emulato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ET          RIGHT$            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$          STR$               Only trouble if argument is ! o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R         nothing            Causes floating point emulato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ASE$        StrXLate          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           Val2&amp;              Causes floating point emulato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      All lines below occup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RBBSx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file  may grow longer in the future,  but  the 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low will always occur in their current order an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        Of Type         And Is                          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record    �3   Z�Caller's record number in USERS.         �UserFil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 port        �1   Z�Comm port being used, 0 = local user.    �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t-to-door time�T   Z�The current time (door was started)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 date       �D   Z�The caller's logon date.                 �Logon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 time       �T   Z�The caller's logon time.                 �Logon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string   �B   Z�The caller's actual connect string.      �Connec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 init      �5   Z�Fossil initialization string used.       �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number      �3   Z�Menu number exited from.                 �Menu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ANSI        �C   Z�ANSI of menu exited from.                �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ame         �B   O�BBS name, defined in LINES.xxx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ath         �C   O�Path to the bbs's main files.            �Paths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hange mins    �4   O�The exchange rate in minutes.            �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hange bytes   �6   O�The exchange rate in bytes.              �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-op's name   �A   O�The door-sysop's full name.              �Door().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�</w:t>
      </w:r>
      <w:r>
        <w:rPr/>
        <w:t>As far as the door program is concern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�</w:t>
      </w:r>
      <w:r>
        <w:rPr/>
        <w:t>this is the sysop--except for us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�</w:t>
      </w:r>
      <w:r>
        <w:rPr/>
        <w:t>maintenance door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file         �C   O�Log file for door program to add to.     �FileNames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leader       �A   O�Sysop-only logging lines leader.         �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 logging  �1   O�(0 = none, 9 = everything you            �Door()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�</w:t>
      </w:r>
      <w:r>
        <w:rPr/>
        <w:t>got--door authors to choose wha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�</w:t>
      </w:r>
      <w:r>
        <w:rPr/>
        <w:t>1 to 8 breaks up as)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p chat file   �C   O�File to trap any chat sessions to.       �FileNames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p all file    �C   O�File to trap the entire I/O session to.  �FileNames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        �A   O�The caller's full name.                  �User.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        �A   O�The caller's city and state              �User.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               �5   O�The caller's security level value.       �User.Se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can DL     �7   O�Number of bytes caller can downloa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last on     �D   O�Date the caller last called.             �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door minutes �5   O�Maximum amount of time a caller may spe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�</w:t>
      </w:r>
      <w:r>
        <w:rPr/>
        <w:t>in the door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 255           �2 M  �Caller's SL re-mapped to 0 - 255 scale.  �User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     �P   O�Caller's home/voice/data phone number.   �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rth date       �D   O�Caller's birthdate.  Given this, you can �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�</w:t>
      </w:r>
      <w:r>
        <w:rPr/>
        <w:t>calculate their age if you wan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s          �5 M  �Caller's number of uploaded files.       �User.Up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s        �5 M  �Caller's number of downloaded files.     �User.Dn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bytes     �7 M  �Caller's number of uploaded bytes.       �User.U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bytes   �7 M  �Caller's number of downloaded bytes.     �User.D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s          �5 M  �16 bits, default is off, but when        �Toggl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�</w:t>
      </w:r>
      <w:r>
        <w:rPr/>
        <w:t>set: 1 = Sysop is on nex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�     </w:t>
      </w:r>
      <w:r>
        <w:rPr/>
        <w:t>2 = Keep screen blan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�     </w:t>
      </w:r>
      <w:r>
        <w:rPr/>
        <w:t>3 = Trap chat to 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�     </w:t>
      </w:r>
      <w:r>
        <w:rPr/>
        <w:t>4 = Trap all to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�     </w:t>
      </w:r>
      <w:r>
        <w:rPr/>
        <w:t>rest for the futur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-credits   �5 M  �User's minute-credits.                   �.Min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S rate         �3   Z�CPS rate for the CONNECTion type         �Connect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          (1)  This  is  a numeric line,  ranging in value from 0 to 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pon exit, it contains only numbers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2)  This is a numeric line,  ranging in value from 1 to 25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pon exit, it contains only numbers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3)  This  is  a numeric line.   Ranging in value from  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2767.  Upon exit, it contains only numbers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4)  This is a numeric line.   Containing values ran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 to 3276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5)  This is a numeric line.  Ranging in value from -3275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2767.   Upon exit, it contains only numbers (no spa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maybe a -'ve symb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6)  This is a numeric line.   Containing values ran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 to 2,100,000,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7)  This is a numeric line.   Containing values ran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2,100,000,000 to 2,100,000,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)  All  upper-cased  letters.   Assume  nothing  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ength, or the number of space-deliminated word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acters making it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)  This  is a "take as is"  line.   When you re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formation,  you shouldn't modify it.   Example: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ppercase,   or strip out ANSI codes in  the  BBS 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ume nothing about the length, or the number of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liminated words, or the characters making it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)  All upper-cased letters.   A single word,  no lea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railing spaces. If a path is specified,  then tha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ists.   If a file name is included, then that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may not already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)  This is a date line, conforming to the format: mm/dd/y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M)  This  is  a modifiable numeric field.   This line,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turn, must contain either a "+"  or "-" and an am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 the  entry is  to  be changed.   Thus,  if I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32000",  and the door wants to add "5000"  to g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a total of "37000",  then the door must mod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to contain "+5000".   If it should happen that 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've value was  outputted,  and you wish to retur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btracted value, then a comparison will be don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wo  (starting and returning)  numbers aren't the  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n the subtraction i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s:  Starting    Returning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0         1000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0         1050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0         +100        1100 = 1000 +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0         -100        900 = 1000 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00         -100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00         -105        -205 = -100 -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00          100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00          105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00         +100        0 = -100 +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0       1000 + 100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0        +1050A       1000 = 1000 +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0        +ABC55       1000 = 1000 +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O)  This is an output only line.   Upon return,  th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)  This is a phone number line.   The form is:  (###)  ##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#### or ###-#### or blank.   If the first charact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pace  ("   ")   then  the  rest  of  the  line  is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ternational number, so process it as if it was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)  This is a time field.  Of the form: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Z)  Don't modify this line at all.  This is a system read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with a (O) aren't rea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nes with a (Z) are read back in but you shouldn'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nes with no (O) or (Z) are read back in, and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made will be util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first  8  lines are  system  information--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gn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next 11 lines are system configuration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6 lines are user information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final 8 lines are both information for you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formation for which you may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Leader      Is text (such as "+",  "***",  or "HI YA!")  which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tached  to  the  front of all sysop-only/non-user lin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to be sent to the 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  "John Doe won the planet Taur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John Doe won the lottery on mm/dd/y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Lottery won by John Doe, given 25 extra m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++John Doe played 25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++John Doe attempted c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++Loss of c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iven a "log leader" line of "+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Rates  Are the exchange rate, example: 10 minutes/1,000,0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us the two fields aren't defined in terms of a single un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hange bytes &lt;&gt; 1 exchange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hange mins &lt;&gt; 1 exchan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 rather  in a "together"  form:  x  exchange minutes =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change bytes. Thus, 1 minute is equal to y\x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Door        Maximum amount of time a user may spend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uld only used for non-file transfer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a door program want's to know how much time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 access  to  the  door,  it should check  BOTH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nutes and Max Door Minutes, and whichever is SM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field,  Max Door Minutes,  is a generalized maximu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users. But if a user has only 5 download minutes, t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't use this door for more than 5 minutes (and  vice-ver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this  field has 32767  and the  user  has  180 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nutes, they can this door for 180 minu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door  program should not subtract from this  field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 Minutes, the time they spend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        These are  things  your  door program may or may not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are toggles, which,  if the door program supports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some sort of command key so that the sysop can togg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any time.  If the door program doesn't support it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n't change the values ei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t 1 (Toggles and 1):  Sysop is on next.   After this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s off, the phone is taken off-hook so the sysop can log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t 2 (Toggles and 2): Keep screen blank.   Clear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n't write anything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t 3 (Toggles and 4): Trap chat to file.  If the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t ability, and this is set, then send the text to the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p fil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t 4 (Toggles and 8):  Trap all to file.   If set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supports it,  then all I/O should be sent to the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 255          Most BBS's, and nearly all door-exit format's, rely on the 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ing  a value from 0 to 255.   With all  door-exit  form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cept this on, the sysop will be give a value of 25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value here, in my door-exit format, represents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L as mapped back to their defined SL ranges.   Thus 1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west.    If a sysop defined more than 255  SL ranges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could be larger than 255--but I put the probabilit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remely low.  255 does not equal the sysop or door-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are  user name against door-op name to determine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 user is "sys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the door program has some feature that allows mov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L, then it should change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 zero value here is possible,  but probably mean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rious, like a bug or a locked out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-Credits  The  software  exchanges these at the exchange rate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0 minute-credits are equal to 1,000,000 can-download by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or  authors  should  use this to provide  "awards"/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/etc. for games.   However, keep it in perspect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 ranges  from -x  to 32767  (where x is daily 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nutes),   thus  you'll most likely want to use  this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plier (example, each minute-credit = $100,00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ferably,  it'd be best to make use of the sysop's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te  setting to  define the proportion to use for each 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xample,  sysop has 10  = 1,000,000  or 1 = 100,000  or .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0,000,   etc.   Another sysop has 10  =  2,000,000  or  1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0,000,   etc.).   Preferably,  if the door program  us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iguration  file,  there should be an entry  for 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t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user  isn't  allowed  to access the door if their  min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dits are -'ve and larger in size than the daily tim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g. -61 is larger than a daily time limit of 60 minu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          The way I imagin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 door program loads in the above information.  It re-in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ossil using the fossil init value and the comm por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does whatever it does, doing I/O through the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il stuff    Fossil  commands are called using interrupt (INT)  14H.   .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ing the comm port (0 to n,  where COM1  is 0)  and .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ing what we wish the fossil to do (see fossil's doc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   Basic,     the   call   is   of   the    form:   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(&amp;H14,InRegX,OutReg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've  reduced  it somewhat by using my own  calling  rout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sI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ource code is included (assembly) and you c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k it with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% = FosIntAX(CommPort,DoWhat) is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Port is an integer ranging from 1 to n (1 = COM1, etc.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ans  "don't use fossil"  or local mode--no comm  I/O)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hat  is  an  integer  containing what  AX  would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are FosIntAX call's I use to do various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% = FosIntAX(CommPort,&amp;H1C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urn  fossil  on/start  the fossil (do  this  at  st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% = FosIntAX(CommPort,Ini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re  Init%   is  the fossil initialization  intege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bove.     This   begins   the  fossil   in   the 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unications mode (eg.  2400 baud,  8N1,  etc.) (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's FosIntAX(CommPort,&amp;H0000 + Init%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rier% = FosIntAX(CommPort,&amp;H0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BitTest(Carrier%,8) then carrier is detected still. (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 on a 0..7 scale in AL is what BitTest(,8) checks).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equivalent to a IF Carrier% AND 128 THEN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racter% = FosIntAX(CommPort,&amp;H2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et a character (input) from the port (if &lt;&gt; -1 then w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e--doesn't wait so you'll want to loop thi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% = FosIntAX(CommPort,&amp;H0A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ge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% = FosIntAX(CommPort,&amp;H0B00 + Charact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nds Character% (the ASCII value of the character to se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ut the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% = FosIntAX(CommPort,&amp;H0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ge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% = FosIntAX(CommPort,&amp;H1D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urn  fossil off/end the fossil (do this before en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FosIntAX makes life easy, because it properly hand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ero entry by not contacting the fossil driver.  In your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,   you'll always want to  send out to both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via an ANSI driver,  or even Basic's PRINT, for exampl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mm port (using a fossi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    1  User Number (* the record number in SFUSERS.DAT of the caller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User Name   (* the full name of the caller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Password    (* the password of the caller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First Name  (* the first name of the caller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Baud Rate   (* baud rate of the caller - i.e. 2400 { 0 if local }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Comm port   (* COMM port being used by SPITFIRE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Time Left   (* number of minutes the caller has left this log on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8  Time        (* number seconds since midnight when entering the door 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Path        (* the path in which SPITFIRE.EXE resides {C:\SF\}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Ansi_On     (* TRUE if caller is using ANSI else FALSE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SecLevel    (* the security level of the caller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Uploads     (* the number of uploads the caller has made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Downloads   (* the number of downloads the caller has made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This Time   (* total number of minutes allowed for this call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Time On     (* number of seconds since midnight when logged on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Extra Time  (* number of seconds the caller has gained since log-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Sysop Next  (* TRUE if Sysop next feature has been activated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Front End   (* TRUE if SPITFIRE was booted from a front end progra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No DTE Lock (* TRUE if configured for Software Data Flow Control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MaxBaud     (* maximum baud of the system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 ErrCorrect  (* TRUE if error correction connection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 LastMConf   (* last message conference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  LastFArea   (* last file area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 Node Number (* Node on which the caller is logged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 DLs Per Day (* Number of files allowed to be downloaded per day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  DLs Today   (* Number of files the caller has downloaded this day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  Daily Bytes (* Number of downloadable bytes per day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  Bytes Today (* Number of bytes the caller has downloaded this day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  TotalUK     (* Number of K bytes uploaded by the caller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 TotalDK     (* Number of K Bytes downloaded by the caller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 Phone #     (* The callers phone number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  City/State  (* The callers city and state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I interpret the SFDOORS.DAT "spec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User's record number                                        (UserFile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User's full name                                            (User.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User's full password                                        (User.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User's first name--the word before the first space     (part User.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Baud user called at                             (CommPort and User.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Communications port being used                                   (Com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Download/door minutes caller has left  (.Elapsed, .MinsPerDay, .Min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Seconds since midnight of current time                     (TIME$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Path in which JDRBBS.EXE resides                                 (Paths$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User's security level (0 to 255) (not value) (255 = sysop)         (User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User's number of files uploaded                                (User.Up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User's number of files downloaded                              (User.Dn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--same as 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--same as 8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Sysop is next on "TRUE"/"FALSE"                                  (Toggle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"FALSE" if lock baud at 19,200 is set, else "TRUE"               (Toggle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"0"/"2400"/"19200" depending on how configured                   (Toggle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 Current menu number                                            (Menu.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 Node number (1...n) of connection                           (Settings.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  User's upload bytes total in K                               (User.UL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 User's download bytes total in K                             (User.DL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 User's home phone number                                   (User.Home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  User's location                                            (User.City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    1  System Name (as defined in 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Sysop's First Name (as defined in UED record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Sysop's Last Name (as defined in UED record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COM Port (COM1 or COM2, COM0 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Baud Rate, Parity, Data Bits,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User'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Graphics Mode (0=OFF, 1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Privilege Level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The name of the RBBS-P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The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The communications 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  The baud rate and parity with which the caller logg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 the  baud rate at which RBBS-PC is connect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The network type (if any) RBBS-PC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The call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The call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The city and state the caller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The caller's graphics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The call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The caller's time remaining in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Whether fossil driver is used (-1 = yes, 0 =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BBS source code sugg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5 is "19200 BAUD,N,8,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s 8 and 9 is "SYSOP" and "", respectively, 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the sysop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I interpret the DORINFOx.DEF "spec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BBS's name                                        (GetBlockText2$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Door-Sysop's first name                                            (Sysop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Door-Sysop's last name                                             (Sysop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"COMx" where x is the comm port number (COM0 for local)          (Com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"xxxxx BAUD,N,8,1" where xxxxx is either 0, 2400, or 19200       (Toggle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User's first name or "SYSOP" if user is the door's sysop    (User.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User's last name or "" if no last name/sysop                (User.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User's location                                            (User.City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User's security level (not value) or "255" if door-sysop           (User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Download/door minutes caller has left  (.Elapsed, .MinsPerDay, .Min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int    usernum,             /* user number for the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e,                 /* age of the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chars,         /* chars/line user has specifi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lines,         /* lines/screen user has specifi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,                  /* sec lev for user (0-255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,                  /* non-zero if user is sysop (sl=255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s,                  /* non-zero if user is co-sys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kansi,              /* non-zero if user can support ANS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om,               /* non-zero if user is calling remote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ort;             /* com port user is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name[81],            /* name/alias of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name[81],        /* real name of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sign[10],        /* amateur radio callsign of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x,                 /* sex of user, M or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on[81],          /* date user was last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files[81],          /* directory for text files, ends in \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[81],            /* directory for non-text files, ends in \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log[81],        /* full path &amp; filename for sysop lo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peed[81];        /* speed user is on at, "KB" if loc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gold,                /* gold user h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allowed,         /* number of seconds before user logged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;             /* version of WWIV running un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d\n%s\n%s\n%s\n%d\n%c\n%f\n%s\n%d\n%d\n%d\n%d\n%d\n%d\n%d\n%f\n%s\n%s\n%s\n%s\n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k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d from Telegard version 2.5i's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"0" instead of "K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 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 Seconds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 TIme used (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  Upload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 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  Download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 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 Comm port settings "8N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I interpret the CHAIN.TXT "spec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User's record number                                        (UserFile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User's full name                                            (User.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--same as 2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User's age                                                 (User.Birth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"M" or "F" depending on user's sex type                      (User.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"0.000000" or Minute-credits with a ".000000" taked on    (User.Min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"mm\dd\yy" last date user was on.                         (User.LastDat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"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"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User's security level (0 to 255) (not value) (255 = door-sysop)    (User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"1" if door-sysop, else "0"                                        (User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"1" if co-sysop, else "0"                                          (User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Comm port being used, "0" if local.                              (Com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Time left in seconds (add a ".000000" to the end)                   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Door use directory.                                              (Paths$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--same as 1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Callers log file                                             (FileNames$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"KB","2400","19200" dte speed.                                   (Toggle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 --same as 1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 BBS Name                                          (GetBlockText2$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  Door-Sysop's full name                                              (Do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 Seconds since midnight                                     (TIME$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  User's upload bytes total in K                               (User.UL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  User's upload files total                                      (User.Up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  User's download bytes total in K                             (User.DL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  User's download files total                                    (User.Dn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 "8N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COM1:             &lt;-- Comm Port - COM0: =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              &lt;-- Baud Rate - 300 to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           &lt;-- Parity - 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&lt;-- Node Number - 1 to 99                    (Default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9200             &lt;-- DTE Rate. Actual BPS rate to use. (k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         &lt;-- Screen Display - Y=On  N=Off       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         &lt;-- Printer Toggle - Y=On  N=Off       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         &lt;-- Page Bell      - Y=On  N=Off       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         &lt;-- Caller Alarm   - Y=On  N=Off       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k Greer        &lt;-- Use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wisville, Tx.   &lt;--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4 221-7814      &lt;--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4 221-7814      &lt;-- Work/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         &lt;-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              &lt;-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56              &lt;-- T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/14/88          &lt;-- Last D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60              &lt;-- Seconds Remaining THIS call (for those that partic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6               &lt;-- Minutes Remain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                &lt;-- Graphics Mode - GR=Graph, NG=Non-Graph, 7E=7,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                &lt;--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         &lt;-- User Mode - Y = Expert, N =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2,3,4,5,6,7     &lt;-- Conferences/Forums Registered In  (ABCDE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  &lt;-- Conference Exited To DOOR From   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/01/99          &lt;-- User Expiration Date             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&lt;-- User File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         &lt;-- Default Protocol - X, C, Y, G, I, 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  &lt;-- Tot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  &lt;-- Tot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  &lt;-- Daily Download "K"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9999            &lt;-- Daily Download Max. "K"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/22/88          &lt;-- Caller's Birthdate                             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:\GAP\MAIN       &lt;-- Path to the MAIN directory (where User File is)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:\GAP\GEN        &lt;-- Path to the GEN directory                      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          &lt;-- Sysop's Name (name BBS refers to Sysop as)     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d              &lt;-- Alias name              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:05             &lt;-- Event time                        (hh:mm)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         &lt;-- If its an error correcting connection (Y/N)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          &lt;-- ANSI supported &amp; caller using NG mode (Y/N)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         &lt;-- Use Record Locking                    (Y/N)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            &lt;-- BBS Default Color (Standard IBM color code, ie, 1-15)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       &lt;-- Time Credits In Minutes (positive number)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7/07/90          &lt;-- Last New Files Scan Date          (mm/dd/yy)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:32             &lt;-- Time of This Call                 (hh:mm)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7:30             &lt;-- Time of Last Call                 (hh:mm)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      &lt;-- Maximum daily files available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&lt;-- Files d/led so far today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456             &lt;-- Total "K" Bytes Uploaded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329             &lt;-- Total "K" Bytes Downloaded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Sucker     &lt;-- User Comment            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       &lt;-- Total Doors Opened      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83             &lt;-- Total Messages Left                             (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I interpret the DOOR.SYS "spec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"COMx:" where x is 0 if local, else the comm port                (Com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"0", "2400", or "19200" DTE rate                                 (Toggle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Node number                                                 (Settings.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--same as 2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"Y" to send text to screen also, else "N"                        (Toggle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User's full name                                            (User.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User's full address                                        (User.City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User's home phone number                                   (User.Home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User's BBS phone number                                     (User.BBS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User's password                                             (User.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User's security level (0 to 255) (not value) (255 = sysop)         (User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User's total number of logons                                 (User.Log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Last date user called (mm/dd/yy)                          (User.LastDat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Download seconds remaining this call   (.Elapsed, .MinsPerDay, .Min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Download minutes remaining this call   (.Elapsed, .MinsPerDay, .Min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"G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 "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  "ABCDEFGHIJKLMNOPQRSTUVWXYZ012345678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 Menu exited to door from                                        (Base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 Subscription expiration date (mm/dd/yy)                      (User.Sub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  User's record number in USERS                               (UserFile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  User's protocol of choice                                   (User.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  User's total uploaded files                                    (User.Up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  User's total downloaded files                                  (User.Dn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  User's birth date                                          (User.Birth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  Path for door use                                                (Paths$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  --same as 33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  Sysop's first name                                                 (Sysop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  --same as 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  "00: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9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  Color to use                                               (Menu.Special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  --same as 1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  Time of user connection  (HH:MM)                               (LogonTi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  --same as 4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  "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7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  Total bytes uploaded in K                                    (User.UL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9  Total bytes downloaed in K                                   (User.DL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 User's comment                                              (User.User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  Total number of doors opened                                   (User.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2  Total number of messages posted   (.MsgsPosted, .EMsgsPosted, .FMsgsPo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    Length Offset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x    ------ -------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1-  2 Display On/Off ("-1"=on, " 0"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3-  4 Printer On/Off ("-1"=on, " 0"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5-  6 Page Bell On/Off ("-1"=on, " 0"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7-  8 Caller Alarm On/Off ("-1"=on, " 0"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9-  9 Sysop Flag (N, X or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10- 11 Error Corrected Connect ("-1"=yes, " 0"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12- 12 Graphics Mode of Caller ("Y", "N", "7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13- 13 Node CHAT Status ("U" or 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14- 18 BPS Rate to Open Modem 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19- 23 BPS CONNECT rate of caller or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24- 25 User's Database Record Number MK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  26- 40 User's First Name Padded to 1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  41- 52 Password of Caller padded to 12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53- 54 Time User Logged on in Minutes Format MK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55- 56 Time used so far that day (0 or a -xx number) MK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57- 61 Time Caller Logged On (hh:m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62- 63 Allowed time of user in minutes from PWRD file MK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64- 65 Allowed D/L Bytes from the PWRD file MK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66- 66 Area of the board user ex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67- 71 Areas of the board the user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72- 76 Area the user has done a "Y"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77- 78 Highest Area "Add Time" so far in minutes MK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79- 80 Upload/Sysop CHAT time credit so far that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81- 84 Language being used ("    ", "FRE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   85-109 Complete Name of caller (first &amp;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110-111 Calculated minutes remaining MK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112-112 The Node number of tha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113-117 The scheduled event time in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118-119 Is the event time active?  ("-1"=yes, " 0"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120-121 Slide the event? ("-1"=yes, " 0"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122-125 "Memorized" message number MK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126-126 COM Port # (0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127-128 "  "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-------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8    1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I interpret the PCBOARD.SYS "spec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YPE PCBoard14 in BBS-VAR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     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.x        Length     Format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    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2       Ascii     Display on/off (always "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2       Ascii     Printer on/off (always "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2       Ascii     Page bell on/off ("A" on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2       Ascii     Caller page on/off ("C" on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2       Ascii     Sysop next on (always "o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4       Ascii     Current baud rate (" 300", "1200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27       Ascii     User's name (padded with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15       Ascii     User's first name (padded with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 2       Ascii     ANSI statu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12       Ascii     Password (always blank; 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  2       MKI$      User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  4       MKS$      Time user logged in, in seconds from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  4       MKS$      User's time limit,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  4       MKS$      Current time, in seconds from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 5       Ascii     Time user logged in, as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   2       MKI$      Current sub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  20       ---       Unused (padded with binary z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    8       MKD$      Download limit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    2       ---       Unused (padded with binary z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4       Ascii     Language version (not used; padded with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     2       Ascii     Error correcting modem (always "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     1       Ascii     Chat Status (always "A" in single-user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wo-byte  ASCII  fields  for the on/off options  cont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ing  "-1"   for the on condition,  or " 0"   for  the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dition.    Fields  that contain options not  suppor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light  BBS  are set to the default condition  as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ud rates are given as " 300",  "1200",  etc.   For a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in, the baud rate field contains the string "Loc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elds indicated as MKI$,  MKS$,  and MKD$  cor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ger, real number, and double-precision real number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 found in Microsoft BASIC.   Since PCBOARD is  writt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SIC,   it uses BASIC real number formats;  if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ess these values from a different language, 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 perform a conversion.   The BASIC real number  form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iven in Microsoft's 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eld  10   is  not  supported.    Passwords  are  stor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light  BBS as hash codes,  not as strings; 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cannot be passed to a Door program in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eld  11   provides the user's physical record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.BBS  file.    This  information will not be useful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BOARD specific program, however, since the Searchligh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is not in the same format as PCB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no upload/download ratio is in effect, a value of 3200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signed  as the download limit (field 19).   Otherwis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tual download limit is computed from the user's uploa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 credits and the system's maximum rati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I interpret the PCBOARD.SYS "spec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YPE PCBoard12 in BBS-VAR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d from WildF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ors for PCBoard V 12.x  REQUIRE the presence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lled  PCBOARD.DAT  in your SF directory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 built by WF because it  is a static file and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reated once and then left alone.   It holds the co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umber  the system is running on and 12.x doors op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ind the port.   If you don't have a PCBOARD.DA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ck the one that came with the Wildfire package,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short  doc file and configure it for  your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n place it in your SF directory and forget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is is true, then I'll make a PCBOARD.DAT file also (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a BLOCK.xxx block to store 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CBoard Version 12.0 data file *** (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WILDCAT,-1,0,0,0,0,0,0,0,0,0,0,0,0,,,,,,,,,,,,,,,,,,,,,,,,,30,,,COM1:,9600,-1,00:01,24:00,0,0,0,0,0,0,0,0,0,0,0,0,0,0,0,0,0,0,0,0,0,0,0,0,0,0,0,0,0,0,0,0,0,-1,0,0,0,0,0,0,0,02:30,0,00,37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THE WALL whenever you need a L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775-4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,-1,32,-1,-1,0,0,0,0,8,0,0,0,-1,0,0,0,0,100,0,0,2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Files in parentheses are obsoleted by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TS-0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TS-0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S-0007.003   [SEAlink file transfer protocol]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S-0008.003   [Bark file request protocol]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S-0009.001   No support for enclosing origaddr in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no = date and time of messag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SC-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SC-0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04       [^AINTL kludge]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05       [Passwords for file requests]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SC-0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07.002   [TYPE-3 bundle format]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09       Noth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10       [RESYNC enhancement to SEAlink]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11       Noth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SC-0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SC-0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14       [TYPE-3 bundle format]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15       Noth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16       [NetMail session startup protocol]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17       Noth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SC-0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19       [SEAlink file transfer protocol]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20       Noth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21       Noth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24       [TYPE-3 bundle format]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SC-00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SC-00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SC-00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30       [^AMESSAGE-ID and ^AIN-REPLY-TO kludges]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31       [^AEID kludge]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32       [Quoting standards]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33       [^AFMSGID and ^AFREPLY kluges]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34.002   Noth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35       [^AREPLYADDR and ^AREPLYTO kludges]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36       [GroupMail]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37       [AVT/1 AVATAR display format]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38.001   [^ADOMAIN kludge]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39.004   [TYPE-2 packet extension]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SC-0040.001   Nothing to implemen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SC-0041.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42.001   Noth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44.002   [^APTH kludge]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45.001   [TYPE-2.2 packet header] Not suppor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46.002  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need for &lt;serial#&gt;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47.001   [^ASPLIT: kludge]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48.001   [TYPE-2+ packet format]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SC-0049.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50.001   [^ACHARSET kludge]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51.001   [7 bit alternative to 8 bit characters]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52.001   [^AZPTH: kludge]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-0058.001   [^ADEST, ^AORIG, ^AROUTE kludges]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^APID:"  lines are generated for all outgoing messages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T message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^AMSGID:" lines are generated for all outgoing messag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T  message base.   They may contain a phone numbe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address" portion instead of a FidoNe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^AREPLY:" lines are generated for all outgoing messag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T  message  base which are replies to another net 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de out to the "^AMSGID:"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AREA:"   lines are generated for all outgoing messages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CHO message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 private/public.   Only applicable to NET sans ECHO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ses. Set to TRUE for exported messages (those in a .PK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cording to PRI/PUB status of message area it's in.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 private.   Ignored internally by the  software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mporting messages, this attribute determines if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o to the private netmail,  or public,  area--if bot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vailable.  It is not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  Only set/examined for NET message bases, when a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mported  or exported from/to a .PKT.  TRUE when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s  been successfully exported exported.   If TRUE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ssage  won't  be sent out in the future either. 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UE  when importing if the message's DestAddr is  your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  to  FALSE when importing if  the  message's  DestAd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n't your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 14.4        AT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DS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y setup      USRobotics Courier 14400 HST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1  C1  E1  F1  L2  M0  Q0  V1  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UD=192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=HUNT   ON HOOK  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A2  &amp;B1  &amp;C1  &amp;D2  &amp;G0  &amp;H1  &amp;I0  &amp;J0  &amp;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amp;L0  &amp;M4  &amp;N0  &amp;P0  &amp;R2  &amp;S1  &amp;Y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00=000   S01=000   S02=043   S03=0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04=010   S05=008   S06=002   S07=0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08=002   S09=006   S10=007   S11=0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12=050   S13=000   S14=000   S15=0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16=000   S17=000   S18=000   S19=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20=000   S21=010   S22=017   S23=0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24=000   S25=000   S26=001   S27=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28=008   S38=00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ST DIALED #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 codes    For Avatar conversions, the following conversions ar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     Avatar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0m#[2J    ^L       7    Clear screen.  Rese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xm        ^V^Ax   1-2   Set single color (fore/back/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x;ym      ^V^Ax   3-5   Set multiple colors (fore/back/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x;y;zm    ^V^Ax   5-7   Set multiple colors (fore/back/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w;x;y;zm  ^V^Ax   7-9   Set multiple colors (fore/back/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x;yf      ^V^Hxy  2-4   Positio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x;yH      ^V^Hxy  2-4   Positio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A         ^V^C     1   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B         ^V^D     1   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C         ^V^E     1    Cursor lef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D         ^V^F     1    Cursor righ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[0K        ^V^G     2    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4+ dups&gt;   ^Yxy     1+   Run-length-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nk is handled with ^V^Ax and the 8th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position codes such as #[14H aren'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ANSI or Avatar codes not mentioned aren'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ANSI above, wxyz are numbers from 0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Avatar above, xy are ASCII codes ranging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tar color attribute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bits: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� foreground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� intensity bit (0 = normal, 1 = b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� background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� blink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  ANSI   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  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Black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Red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Green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Brown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Blue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Magenta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Cyan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White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is Grey when b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n is Yellow when 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