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stin! v0.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1993 Keith Shink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Wolf'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505)678-0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stin! v0.1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imple bulletin generator that does one thing onl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sfdoors.dat from the current directory, and creates LOGIN.CL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.BBS for you to copy to any filename you choose. Try it onc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for yourself what it do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se this bulletin generator to write to Welcome4.CLR on my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next caller know who just logged off. I run LOGIN.EX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OGON.BAT file and copy the results to my display directory.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in the door games batch files to execute each time a call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, and I copy the results to my display directory as SFDOORA.CL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SFLOG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LOGIN.CLR C:\SF\WELCOME4.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LOGIN.BBS C:\SF\WELCOME4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SAMPLE DOOR BATCH(SF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LOGIN.CLR C:\SF\DISPLAY\SFDOORA.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LOGIN.BBS C:\SF\DISPLAY\SFDOORA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GAM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:DOOR_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hing is sooo simple, but if you would like a registered cop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your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1, register Random Goodbye! (by me of course) and get me to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odie in for free. Latest version of it was v1.1 and goes b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SFRBYE1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2, Send me $1.00 U.S Currency (wow! What a ripoff!) I only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number for those seeking me to log on and page, or grab m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it mailed to you instead of calling back and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I'll do thi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3, Run it forever or trash it! I put no timebombs or cripple 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of my work. And in the spirit of SPITFIRE I only charge a m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tance for any of my stuff. Call me up and see what I am working on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o inclined. Or post me a note in the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ircuitNet 91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 1:305/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in 'C' on a whim as a spin-off of my quest for a better '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' type bulletin. I have tried a few caller bulletin generato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liked the way they delayed the logon sequence of the callers.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bugs (yet discovered), but I know it is not 'share' aware....so 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guys till I get smarter at this stuff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