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T v1.0  -   Mail Packet Conversion Utility for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QWK-based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-93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can get started, we need to run through the now-familia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is copyrighted software from Newark Connections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or freeware, but rather is released as uncrippl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try MNET to see if it meets your need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to continue to use MNET, you are expec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Newark Connections.  See Appendix A of this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 REGISTER.DOC,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have attempted to produce a useful piece of bugf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runs quite well on our system here, by the way), M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-is with no guarantees of performance.  YOU USE MNE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RISK, and the authors will not be held account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NET package (MNET100.ZIP) may be distributed freely (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) to friends, associates, and bulletin boards.  Re-archi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vorite format (ARJ, LZH, etc) is permitt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package (and all documentation) is included in the re-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, and no files are modified.  If you received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format than MNET100.ZIP, or the .ZIP file does not hav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row's -AV verification, then you did not receive an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appendices on how to obtain a copy of MNE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registered user of our door, do *NOT*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that you received from us.  This is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and is no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shareware distributor/dealer, a nominal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fe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more necessary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ORTANT NOTE:  Many established networks, such as FIDONe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BBSNet, and RIME do not permit unauthorized distribution of the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 bases.  ** DO NOT ** use MNET to transfer such conferenc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out first obtaining permission from proper authoritie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with all that out of the way 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WK-format net system is complex enough that explaining how to set 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rather involved, so let's take it in s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ign some sample packet names to use for purposes of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log onto the host's board and download a "net status"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THEIRBBS.QW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are networking the "SPECIAL" conference, which is area #3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REP packets that you send up to him will be named "THEIRBBS.R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r board uses the filenames "YOURBBS.QWK" and "YOURBBS.REP" for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 packet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etworked "SPECIAL" conference is area #15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NET.EXE utility will allow you to transfer the messages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IBBS.QWK into your system, and to convert any outbound messa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into a THEIRBBS.REP file that you can uploa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un part of pulling this off is on your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 fire up the your bbs QWK mail facilities and extract a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s to be exported.  Using the naming convention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you would create a packet named YOURBBS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host system can't do anything with YOURBBS.QWK, so you use our M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to convert it to THEIRBBS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all up the THEIRBBS board, extract and download a new THEIRBBS.QW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your THEIRBBS.REP reply packet.  Depending on how your ho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, you may need to call in under a special user name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sets up for you in order to grant you net access.  Also note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how your host's system handles net packets,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for you to reset message pointers after you upload your 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s not to receive those same messages back in your next QWK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with your host sysop on how this must be handled 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Back at your end, you use MNET to convert THEIRBBS.QWK that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to YOURBBS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Go back into your local QWK mail facilities and upload the new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messages as YOURBBS.REP.  Depending on your system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pdate your message pointers after uploading the rep so 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those same messages in your nex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Repeat unto infin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you would probably imbellish this to make a call that does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t once (i.e. - Send up THEIRBBS.REP and download THEIRBBS.QW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ly, this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BS                              Thei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      download       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BBS.QWK &lt;---------------------- THEIRBBS.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MNET util t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to: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BBS.RE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pload into your bbs' QWK           (Any new mail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facilities.)                     system extract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a new pack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w outgoing messages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xtracted into: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BBS.QWK.                         (Your expor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placed in host'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MNET util to                    bas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to:)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upload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BBS.REP  ---------------------&gt; THEIRBBS.REP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IT A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ggest that the first thing you should do in setting this up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special user name you will use on YOUR OWN system for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mail to/from the host.  Use this special name, rather than your 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your QWK facilities to keep track of an independ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for network operation.  We'd suggest a user name which ref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host from which you will be receiving mail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BBS MAIL in the example u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articipate in more than one net, you'll need to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name for each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for setting yourself up to use the MNE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a configuration file for each host from which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mail via MNET.  Name this file with the base name of the QW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 packets for the host. In our example, your host's QWK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named THEIRBBS.QWK, so you would need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BBS.CFG.  Here's an example of what this configuration filw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 (Note that blank lines, and anything following a semicolon (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)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Sample THEIRBBS.CFG MNE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BBS                                       ; NODE PACKE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                                    ; NOD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BBS SYSOPNAME                            ; HOST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whatever\                                  ; NODE PACKE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whatever\                                  ; HOST PACKE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: YourBBS (123) 456-7890                ; NODE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: TheirBBS (098) 765-4321               ; HOST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[FILE]                                  ; PACK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[FILE]                                ; UN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 REMAINING LINES CONSIST OF THREE PARAMETERS, SEPARATED BY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YOURBBS CONF, HOST CONF, PRIVATE ALLOWED (Yes, No, Conv priv to p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, 3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all of these options mean to M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 = YOURBBS PACKET NAME.  (up to 8 characters,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whatever your QWK and REP packets are nam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line.  The example shown above would m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BBS.REP and YOURBBS.QWK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= YOURBBS SYSOP NAME.  (Your name as you are known to your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NET will convert all messages to and from "SYSOP"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name before they go out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= HOST SYSOP NAME.  (The sysop's name of the HOST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NET will convert all incoming messages to and from "SYSO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nam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 = YOURBBS PACKET DIRECTORY.  (Where YOUR QWK's and REP'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 = HOST PACKET DIRECTORY.  (Where "HOST"'s incoming QWK'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going REP's are stor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 = YOURBBS TAGLINE. (Tagline to append to outgo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 = HOST TAGLINE. (Tagline to append to incom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8 = PACK COMMAND LINE.   (Archiver of your choic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QWK/R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9 = UNPACK COMMAND LINE. (Archiver of your choice to extra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QW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use of "[FILE]" in the pack and unpack strings.  MN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"[FILE]" with the appropria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maining lines = NodeConf#, HostConf#, Private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Conf# = The conference number as it appears on YOU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Conf# = The conference number as it appears on HOST's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Handling = "Y", "N", o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es, allow private messages - pass them thru un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No, ignore private messages - don't even pass them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Convert private messages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as we stated earlier, "SPECIAL" conference is #3 on the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5 on your end of the line.  You want to allow private msg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, 3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dditional lines for additiona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onfiguration file(s) in what will be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un MNE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for running MNE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&lt;hostname&gt; &lt;I&gt; &lt;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 = up to 8 characters for wha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from and sending to your host.  In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this would be "THEIRBBS"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BBS.QWK and THEIRBBS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put.  Convert incoming THEIRBBS.QWK to YOURBBS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= Output.  Convert outgoing YOURBBS.QWK to THEIRBBS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our example, the command line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THEIRBBS I    (convert Inbound messages from THEIRBBS.QW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THEIRBBS O    (convert Outbound messages to THEIRBBS.R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be about it.  Whew!  That's a lot of work.  Wouldn'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be a host?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, FILES, AND OTHER SUCH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MNET from any directory you choose, but it expects to fi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configuration file(s) (THEIRBBS.CFG in our example)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We suggest it is probably easiest to just place MNET.EX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a drive with enough working room to uncompress two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packets and run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ts operation, MNET will create two subdirectories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s a place to put its temporary work fil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MNET cleans up after itself by deleting the work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its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writes a log file called MNET.LOG in whatever i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time the program is started.  This can be help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, or if you want a record of how much mail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.  You may wish to keep an eye on this file and delete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 periodically to keep it from taking up too muc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NET is finished it will exit with a DOS errorlevel to indica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.  If the errorlevel is zero, that means all we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you automate your MNET operations via batch fi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or an errorlevel to see if the conversion was successful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ish to delete the source QWK packet, for instance, if MNET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zero errorlevel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THIS "NET STATUS" STUFF, ANYWA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QWK-based mail networks utilize "net status" information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contents of the QWK packets produced by the host bb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ells the receiving system which conferenc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for net distribution, and takes the form of addition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end of the MESSAGES.DAT file in the QWK, and/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 in the QWK called NETFLAGS.DAT.  MNET will not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rom a host packet unless it contains data which s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's conference has been authorized for net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 you do if you just want to informally exchange a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with another board, and neither of you has softwa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packets with "net status" data included?  Fear not,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-around.  Since "net status" data is only required for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a host, but none is required for EXPORTING data TO a hos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need to set up two separate configuration files, and ru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as though it were processing messages going from the n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ur same naming conventions as above, you would use the config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 file we have already described for messages going from your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RBBS) to the other board (THEIRBBS).  You would continu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ommand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NET THEIRBBS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hat you want to do is send outgoing mail to THEIRBBS,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o import mail from THEIRBBS, we can't just use the sam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ince MNET would require "net status" information that THEIRBB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apable of providing.  So you would have to set up a second config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 file, formatted as though THEIRBBS were the NODE and YOURBB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.  This file would be called YOURBBS.CFG (remember, YOU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for this one) with all of the node and host references rever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 our example now would look like this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Sample YOURBBS.CFG MNE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BBS                                      ; NODE PACKE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BBS SYSOPNAME                            ; NOD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                                    ; HOST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whatever\                                  ; NODE PACKE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whatever\                                  ; HOST PACKE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: TheirBBS (098) 765-4321               ; NODE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: YourBBS (123) 456-7890                ; HOST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[FILE]                                  ; PACK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[FILE]                                ; UN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 REMAINING LINES CONSIST OF THREE PARAMETERS, SEPARATED BY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YOURBBS CONF, HOST CONF, PRIVATE ALLOWED (Yes, No, Conv priv to p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 15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don't forget to reverse the order of the conference numb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for inbound messages to YOURBBS, (which, from the point of vie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oard, would be outbound messages to YOURBBS) you woul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NET YOURBBS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a YOURBBS.REP that you can upload to your boa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AL THOU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know these docs are a bit on the rough side, but we THINK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everything you n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uggestions for improving MNET or this documen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FU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Morrow and Dou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mented Programming team in Newark, O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Jan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--- A Major Acknowledgme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 of "net status" capability to our Mail Manager QWK do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bulletin board software led directly to the development of M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of "net status" packets has been one of the MOST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since Mail Manager was first released.  Unfortunately, for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nobody was able to provide any information on what this enta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go out to Marion Royal, who took it upon himself to bird d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and provide it to us here at Newark Connections. 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 of "net status" QWK mail to Mail Manager, nor the exist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NET would have been possible without this information.  Tha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ion, "this Bud's for you"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 -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is a fully-functional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our program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you are obligated to register it with us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ll be good for future releases of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mply removes the "* UNREGISTERED * Evaluation cop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 see when you run MNET, and removes the "[NR]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tagline that is appended to processed messages.  MNE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crippled in *ANY*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structure for MN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ET by itself                                       =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ET - special price if you have already registered  =   7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MAIL MANAGER +PLUS+ door for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ET and Mail Manager +Plus+ at the same time        =  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l Manager +Plus+ is normally $2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choose to register, BLESS YOU!  The registration form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pag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FOR 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version that I am currently using:  ___v1.00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60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disk size:  [ ] 3 1/2"    [ ] 5 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NET QWK network node conversion utility alone.............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NET - add to existing Mail Manager +Plus+ regist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urrent Mail Manager +Plus+ release on disk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MMGR+ registration # is _________    &lt;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NET QWK network node conversion utility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QWK door for RBBS-PC and Fido *.MSG....: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mail you a copy of the current version(s) of MNET (and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+Plus+ if applicable), and instructions for register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ame entered above.  One registration covers all node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(payable to Newark Connections) for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n U.S. Funds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2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th, OH  430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 - CONTACTING THE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T is a joint effort by Chip Morrow and Doug Wilson (SysOp and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 Newark Connection RBBS-PC).  Comments, ideas, sugg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ever else you want to throw our way would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 and should be directed t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ole' 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Box 20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th, OH 43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 (Chip Morrow or Dou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1:226/1240  v.32bis,     1:226/1241  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Net 8:965/9     v.32,        8:965/11   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blic BBS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#1: (614) 366-4392 HST  (SYSOP or DOUG WILS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#3: (614) 366-6588 v32b (SYSOP or DOU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slowest method (yes, even slower than US Mail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72677,502         (Chip Mo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Appendix C regarding a special username/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that you can use to log onto our system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hassles.  If you really need to drop u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note, and can't be instantly verified, that'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ys to find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ME's RBBSQWK conference, followed by Doug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's OFFLINE conference, followed by both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Net's MMGR conference, for which we are the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sorry, but we simply do not have the time or resour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dividual voice calls to help with debugging your MNET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we'd like to see you in any of the above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, where you can get help from others as well as oursel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questions/answers/reports/release notices get a much w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dience, and can benefit more peop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v 1.00 - QWK Network Nod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 - HOW TO GET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wnload the latest version of MNET (as well as 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Plus+, our shareware QWK door for RBBS-PC) on your first call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nto any of our three BBS nodes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/password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: M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name: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: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have 20 minutes of online time, so after satisfy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curiosity, do this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the F)iles section.           ;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P)ersonal files option.  ;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)ersonal menu, list the available files, and downlo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f your choice.  You have unlimited time to download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, but only from tha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logon method will create no record identifying you, w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much appreciate it if you would leave a short C)omment to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ing us who you are and where you are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#1 is (614) 366-4392  (300-9600 HST)      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#2 is (614) 366-3494  (300-9600 v.32)     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#3 is (614) 366-6588  (300-14400 v.32bis) 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2 is private, but will still let MNET LATES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rouble getting in at 14.4 via v.32bis on node 3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ing a 9600 or 12,000 bps connection.  The phone lines out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 little (well, ok... a LOT) to 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 who desire to access our board under your ow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nly download MNET or Mail Manager versions after you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d.  You can either use the VERIFY door to accomplish this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, or you can follow the instructions in bulletin #5 to be ver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l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