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REMOV - PCBoard caller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ll remover a certain name from the caller's lo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utilites and it keeps putting your name in there,this will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will do is automatically alter your caller's log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mover a name and all the activity.  It will make another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like you (or the name) never accessed the system. 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f you want your name to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hing you need to do is make (or alter)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called REMOVER.CFG and has to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REMOV.EXE file.  There are only 4 lines to the file, and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Name to exclude  (This must be EXACTLY as it is in the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Filename of log  (Not the path, just the file name. i.e. caller.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Output name log  (Again, just the filename.  i.e. caller.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MultiLine        (If you run multiline, put 'Y' there, else put '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REMOV must be in the same directory as the caller log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move the name, just run it.  There is not any param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, I ask a five dollar registration fee.  This program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any pay BBS's without registratoin.  Commercial and Governmen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use this file either.  Please fill out the registration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program.  This program may not be alter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useing ParaSoft! Software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