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POSTER   Registra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your decision to register POSTER.  What started as a small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Door grew to a rather significant program. In the future,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add more to this program. Your one-tim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d future relea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er's registration fee is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Registr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mailed a registration number and a registration code. I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clude enhanced options for registered users, you will use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gistration of POSTER is completely seperate from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prize portion of POSTER to work, you must be us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me Door. You do not need to use Time Door for Pos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lletins and keep track of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o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end your registration (US FUNDS)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ke Wales, Fl. 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 are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ing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egistration of this program is only $6.00 ,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registrations very seriously. Your registration will be handl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fessionally. You will not have to hunt me down and I won't "be too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something you have 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ster will be done through Crown Jewel BBS at 813-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Office Use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PC# 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 DATE: ___/___/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m for Poster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MPORTANT: The BBS name can't be more then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you put here will not be edited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 State:_____________ Country: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node (check one) [   ] Yes  [ 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a Registered Time Door User [   ] Yes [ 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$6.00 US funds with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gree to not distribute my registration code, or any other fi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ed User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99 Cypress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ke Wales, Florida 33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for your support of PO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End of Registration Form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