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RACEm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RemoteAccess User/Answer File Pack/Sort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1991, 1993 Michael F. Janke. All Rights Reserv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  . . . . . . . . . . . . . . . . . . . . . . . .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laimer  . . . . . . . . . . . . . . . . . . . . . . . . .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  . . . . . . . . . . . . . . . . . . . . . . . . . .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ing . . . . . . . . . . . . . . . . . . . . . . . . . .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eRACEm  . . . . . . . . . . . . . . . . . . . . . . . 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. . . . . . . . . . . . . . . . . . . . . . . 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ing the user base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CK Switches  .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P  . . . .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D  . . . . .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M  . . . . .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G  . . . . .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K  . . . . .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L  . . . . .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O  . . . . .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C  . . . . . . . . . . . . . . . . . . . . . . . 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ing the answer file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swer file pack switches 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A  . . . . 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R  . . . . 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Z  . . . . . . . . . . . . . . . . . . . . . . . 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ACEm PACK examples  . . . . . . . . . . . . . . . . . . . 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ing the user file . 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rting on Primary and Secondary keys 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able sort fields 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cending and Descending sort  . . . . . . . . . . . . .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eRACEm's sort . .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rt command line switch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rt parameters  . . . . . . . . . . . . . . . . . . . .  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ACEm version 1.00                            User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CHAPTER 1 - Introduc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ACEm is a companion  program to the popular RACE,  RemoteAc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r  Editor.   eRACEm  has  replaced  the built-in  user  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ing  and  sorting previously  contained in  RACE and  has h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erous improvements and ad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ACEm is  designed for, and must  only be used with,  the new R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 user files.   eRACEm will  NOT work with,  and could  damag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files  created  by RemoteAccess  v1.11  and below.    eRAC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empts to verify that the user files are RA 2.0 user files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test is not guarant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ACEm  is supplied  as is.   If you  use eRACEm,  you accept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mage  or loss  that may  occur with  your user  files. 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not accept this condition, DO NOT use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made every effort to insure eRACEm is safe to use.  It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on numerous systems for extended periods of time, but th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and do go wrong.  The best insurance is a current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ACEm makes  no attempt to  share the user files  with any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k.  If you attempt  to pack or sort the user files while RA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e, you are asking for troub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   Featur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Purge users based on  number of calls, user  age, secur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vel, group and days since last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Sort  users in ascending or descending order on any one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bination of 16 different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Pack an  answer file of answer sets  marked deleted with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ACE  validation routines, answers from  users that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nger  exist  in the  user  base  and duplicate  answer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Answer file maintenance is a registered only featu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ACEm version 1.00                            User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PTER 2 - Licen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ACEm is considered part of the RACE package and  as such, fal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the guidelines of  the licensing agreement contained with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CE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CE  and eRACEm  are shareware  and require  a $15  (U.S. fund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fee.  This fee applies whether you  just want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ACEm, RACE or both.    A registration form has been provid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ACE distribution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ACEm version 1.00                            User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PTER 3 - Using eRAC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ACEm is entirely  command line  driven and  requires almost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ing.   eRACEm does get path  information from RACE.CFG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will  need  to  run  RACECFG.EXE  and  edit  the  file 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to coincide with your particular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haven't  done so  already, run  RACECFG.EXE and  mo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 to  the main  menu FILES option.   Hit &lt;ENTER&gt;  to p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 this menu, move  the highlight bar down to  SYSTEM FILE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hit &lt;ENTER&gt;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in the SYSTEM FILENAMES menu, you can enter the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essary  to fit  your system.   "System path" is  the driv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containing  RA.    "Users.bbs" is  the  full  path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  of the  user  file.   It  is  not  necessary to  def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nswerfile" if you are only using eRACEm with this RACE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 Packing the user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ing  the user base only requires supplying a few command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es to eRACEm.  Any  number of pack switches may be  us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ination.  All switches must be preceded by a hyphen or  sla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and each switch must be separated by at least one 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 other switches.  In other words,  "eRACEm -d60 -m10"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 as "eRACEm /d60 /m10"  and either method  or combin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may be used.  Stacking of switches, i.e. "eRACEm -d60m10"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per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.   PACK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witches  are  listed  below in  no  particular  orde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so, each switch is  surrounded by the "&lt;&gt;"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clarity only.   DO NOT use these characters  o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-P&gt;   The &lt;P&gt;  switch is  used only  when you  wish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urge the user file of users that have the deleted fla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.   There is no  need to use  this if you  are us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ther  switches because  RACE  will always  purge us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are marked deleted in that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ACEm version 1.00                            User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-Dn&gt; The  &lt;D&gt; switch  requires a second  parameter (n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 defines the  number of  days between 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e  and the last date the user called before the us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be  checked further  to see if  any other  comm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ne parameters have been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&lt;D&gt;  switch  is a  required  switch and  all 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witches, with the exception of the &lt;P&gt; switch, will d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hing  if a  days  parameter is  not  provided.   O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rawback to  this requirement  is that eRACEm  will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lete  users with a last  call date less  than one d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go unless the user is marked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-Mn&gt; This switch defines the &lt;M&gt;aximum security  leve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will be  affected by  the current pack.   This 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lightly  different than RA's RAUSER utility which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ly purge users BELOW the &lt;M&gt;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other words, using -M10  would allow eRACEm to pur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rs with a security of 10 or below while RAUSER woul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ly purge users with a security of 9 or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-Gn&gt; Purge users in &lt;G&gt;roup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-K&gt;  If this switch  is supplied on  the command lin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user NO-KILL  flag  is  ignored  and it  will 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tect the user if all other parameter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-L{filename}&gt;    The  &lt;L&gt;  switch writes  a  log 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aining information on which users were deleted. 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plain &lt;L&gt; is used, the log file is  RACEPACK.LOG 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y  supply a filename so  that eRACEm will  write to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of your choosing.  For example, "-Lmylog.dat"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eate  a   file  called   MYLOG.DAT  in   the  curr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y.  NO check is made and if a file by that n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ready exists, eRACEm will  append the log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-O&gt; This  switch tells  eRACEm to write/append  to tw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  in the user  directory.  These  files are call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RS.OLD and  USERSXI.OLD.   These files  will conta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ull user record  of each deleted user.   With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eature, you  can  go into  RACE  and use  the  Whoops!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eature  to restore  a user that  was purged  from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r  base.   Be advised  that each user  consumes ju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ver 1K  of disk space.   If you use this 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witch  every day and delete a lot of users, these .OL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  could grow quite large.   Neither eRACEm or RA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intain  these  files  in  any  other  way  that  ju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scrib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ACEm version 1.00                            User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-Bn&gt; purge users below n years 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-Cn&gt;   Purge users that  have called n  times or les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 could be used to  purge users that  call one ti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never come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 Packing the answe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ACEm has the capability of packing a RA generated questionna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wer  file if  two criteria  are  met.   First, you  must be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 user of RACE/eRACEm.   Second, you must  be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idation feature of  RACE v2.00.   Validation creates an  ind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o the answer file that eRACEm nee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.   Answer file pack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-Afile&gt;    The  &lt;A&gt;  switch must  have  the  BASE  (n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tension) filename of the  answer file appended 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witch.   In other words, "eRACEm  -Anewuser" will pac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Newuser.Asw file.  You may pack any answer file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ng as an index file has been created by 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&lt;A&gt; switch removes answer sets that you have mark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leted within the validation feature of RACE.  The &lt;A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witch =MUST= be used if you wish to use either or bo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the following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-R&gt; The  &lt;R&gt; switch allows  eRACEm to  go through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swer file and  remove answer sets from users  that n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nger exist  in USERS.BBS.   The  &lt;R&gt; switch takes  n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-Z&gt; This  switch &lt;Z&gt;aps duplicate answers.   The logi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d here  is quite simple.   eRACEm looks  through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swer  file finding all answer  sets from a  user. 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n deletes all but  the last answer set.   eRACEm h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 idea  whether  or  not  the other  answer  sets 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tually  exact duplicates.   The  &lt;Z&gt; switch  takes n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 eRACEm PACK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.   To purge users that have not called in 60 days and ha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security level of 20 or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RACEm -d60 -m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ACEm version 1.00                            User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.   Purge users that have not called  in 45 days and have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urity level of 20 or below and who  are less than 1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ears of age  and purge  even if the  user meeting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bove criteria has the NO-KILL flag s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RACEm -d45 -m20 -b18 -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.   Purge users that have not called in 45 days and have 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urity level below 20. Also purge answer file record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NEWUSER.ASW for users that no longer exist  in us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bs  and remove  answer file  records that  were mark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leted in RA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RACEm -d45 -m20 -Anewuser -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  Sorting the use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rt provided by eRACEm works a bit differently than bo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  provided in  RACE v1.52  and that  provided by  RA's RA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   The end result is certainly  the same, but the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usage of eRACEm is quite diffe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 feature worthy of mention  is that eRACEm  never, ever so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rst record (record 0,  usually the Sysop's  record) ou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 no matter what sort criteria you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ACEm will make use of EMS  (if available) or the hard driv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orary storage  if the user file is so large that it can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ed entirely in memory.   With the  new, expanded RA 2.0 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s, it is not likely that any but the smallest user bas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orted in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RACE  v1.52, eRACEm will  allow you to  sort on a 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s.  The  main difference is  that eRACEm will  allow you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 on multiple fields  and each individual field may  be so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either ascending or descending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  Sorting on Primary and Secondary keys (fiel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've never  used a  database or other  program that  allow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ing on  multiple fields,  it's important that  you underst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he  sort provided by  eRACEm works  so that you  don't thi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hing is wrong when the end result is not what you exp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ort is first  performed on the primary sort key.   Only if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r  more) primary sort fields  are EXACTLY identical will eRAC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ACEm version 1.00                            User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 those fields on the secondar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ther words,  if you select the user name  as the primary ke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unlikely  eRACEm will sort  any users by the  secondary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it is  doubtful that  you have two  users with  ident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 the  other hand,  if  you select  the security  field 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mary  sort key,  you  will  no  doubt  have  many  users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ntical  security  levels  and  the sort  will  then  sor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ary key within each 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  Allowable sort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ACEm can sort on any one (or combination) of the following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s.  Fields are listed in no particular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, City, Credit, Posts, Security, Calls, Ups, Downs, Up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wnK,   Group,   Pending,  LastCall,   FirstCall,  SubDat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rth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 are  the  EXACT identifiers  you  must  use  for the  s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.  I won't bore you with a description of each fiel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names are fairly self-explan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  Ascending and Descending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ACEm requires you to select whether you would like an asce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descending  sort.  This is selectable by field so that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an  ascending sort  on one key  and a  descending sort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ascending  sort on a text  field (name, city, etc.)  mean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s  will be  sorted  from lowest  (the  letter "a") 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est  (the  letter "z").    On a  numeric  field  such a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urity  field, this would start at 0  and go up to your high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.  A descending sort is naturally just the oppo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  Using eRACEm's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.   Sort command line 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RACEm  has  one  simple   switch  that  signals   so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ameters to follow.  This is the -S  switch.  As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cking, you may use /S or -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.   Sort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ACEm version 1.00                            User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-S switch must  be followed by one or more sort ke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mes  mentioned in paragraph 9, Allowable sort field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  is important to  note that IF  and only  IF you u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re  than one  sort key,  the sort  key names  MUST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closed by double or single quotes or square bracket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so, each sort key name MUST be terminated with a plu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minus character ("+", "-") to signify  whether it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 be sorted  in ascending or  descending order. 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rst sort key name  provided in the parameter list 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sidered the primar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 example will clarify the above requirements.  If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ust want to sort  on the users last name  in ascend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phabetical (a - z) order you would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RACEm -Sname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 to sort  on security  level only, with  the highe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vels first and lowest last you would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RACEm -Ssecurity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wanted a  sort like the one provided  by RAUSER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.e.  highest  to  lowest  security   level  with  ea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dividual security level sorted  by name in  ascend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der you would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RACEm -S"security- name+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RACEm -S[security- name+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RACEm -S'security- name+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 that: eRACEm -S[name+ security-] would not produ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results  you  might  expect  since,  as  mention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arlier, it is not likely you would have two users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exact same name and therefore, the sort on securit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uld never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&lt;EOF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