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CEED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EDIT is a simple full screen editor that will allow you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a user from within RACE.  RACEEDIT does not hav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r search and replace or any other fancy do-dads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sic editor that will allow you to write a quick messa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If you would like to use your own editor, see th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in the second half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RACEEDIT.EXE in the same directory as RACE.EXE. 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main screen, press ALT-E to bring up the message edito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registered RACE user, ALT-E will also bring up the edi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screen.  If you are not registered, "Un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" is displayed if you press ALT-E in vali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in the registered version of RACE in validation, ALT-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RACEEDIT with the current answer set in quo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EDIT is executed directly from with RACE and command.co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Whether or not RACE swaps out before running RACEE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your settings for Swap file in RACECFG.  See RACE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nformation on the swap fil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EDIT gets most of the message header information from th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nfiguration set up in RACECFG.  The TO: field is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user currently being viewed in the main screen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mode if registered as previously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ck of ability to edit header information was a design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prevent accidental posting of messages to non-existant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ssage boards where they shouldn't go (echomail), undefined 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The primary purpose of the built in editor is for us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and so using the welcome message set up information was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best and safest wa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EDIT will allow creation of a message up to 64k in leng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emory, whichever is the lesser of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1&gt; while in RACEEDIT will give you a help screen contain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vail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EDIT.EXE is basically a Turbo Professional TpMemo edito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specifically to work with 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simply rename your favorite editor to RACEEDIT.EXE and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 of the supplied editor.  This was not done intention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using a different editor.  One reason for this is that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determining what RACE should do next on return from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s by examining the errorlevel the editor has dropped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don't drop an errorlevel upon exit and if they do, they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match what RACE needs to know.  The following error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RACEEDIT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normal termination, message tex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normal termination, message text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window error (probably insufficient heap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= error writing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= error reading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= buffer allocation or memory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errorlevels are obviously the most important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editor that can drop those under the proper condition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use it in place of RACEEDIT.  Note that most edit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(?) return an errorlevel of 0 no matter what happens sh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crashing.  If that is the case, RACE may attempt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 even if you aborted the save in your editor.  Mor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ing you need to know is that RACEEDIT writes any sav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 called RACETMP.MSG.  This is the filename RACE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level of 0 is returned when exiting the editor.  O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successfully imported, RACE delet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ing to keep in mind is that RACEEDIT saves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efore it pops up and restores it upon exit.  If you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do this, it could get messy loo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sted RACE with Qedit by renaming Qedit.exe to RACEEDIT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work for the most part.  Even though RACEEDIT does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name passed to it, RACE passes 'RACETMP.MSG' for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editors.  By providing this, you won't have to answ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's prompt for a filename everytime you want to writ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need the registered version of Qedit because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does not save the underlying screen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updates all the information after any action, it does NOT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screen and as mentioned before, it might not be pret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ditor doesn't sav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will need to rename QEDIT.EXE to RACEEDIT.EXE and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as RACE.  Future versions of RACE may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ditor name, but for now "RACEEDIT.EXE" is hard co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Qedit with RACE =YOU= will have to be sure you don'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if you wish to abort the message.  QEDIT will no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TMP.MSG until you save or save and exit so RACE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re is nothing to import if you leave Qedi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Qedit doesn't drop the same (or any?) errorlevels as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EDIT, the only way RACE can tell the message was aborted i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ce of RACETMP.MSG.  If it finds this file it =WILL= import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an editor other than the 'official' RACE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, you will have to insure the margins within Qed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.  RACE imports the message text as is with absolute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.  Set your right margin to 65 or 70 and all should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ocedures may or may not work with other editors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ave to experiment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 EOF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