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ngDo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The Ledge PCBoard, 818-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RING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door is a PCBoard 14.x compatible Door which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other doors complied with Prokit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door works with modems connected to standard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s.  Fossil driver support is included for multi-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titled NON-STANDARD PORTS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ysop of a large BBS, I am driven crazy by users who pag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AM to ask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 dUDE!  tHIS bbs IS 2 RAD!  aRE YOU THE SAME sHEPHERD i 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. AT mT. gLEASON jR. hIGH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, I, like many "rad" Sysops of the '90's have turned m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off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re are still some people I like to hear from.  My Co-Syso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o might be paging me to tell me something that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I've written RINGDOOR.  It can be protect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password or both so only the people you WANT to chat 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you!  The default page sounds so much like my telephon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 always dives on the phone when I get paged. Then s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onfused when there is a dial tone, but the ring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 It's good for hours of quality family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called RING.CNF to reflect the features you wa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ere is the sample RING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00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 This is the communications driver type.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 Interrupt driver.  If you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special hardware such as a multi-port boar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OSSIL on this line.  See the section title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 this document for more information regarding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standard COM1: and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Maximum number of times you want the door to be allow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unrestricted hours.  You can put any number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00-06:00: These are the hours you would like the number of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tricted.  This must be in military time, and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shown: HH:MM-HH:MM.  The setting in th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number of rings between 10:PM and 6: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his is the number of rings you want to allow during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defined in the line above.  This can be set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: First tone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: Second tone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Delay factor between tones.  The default tones and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your computer to ring like an electronic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INGDOOR.EXE and RING.CNF to the directory you like to ru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called RINGDOOR to reflect the way your system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chang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your door directory instea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door ring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d:\pcb changed to reflect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ulti-Port boards should use the built-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o activate this feature, simply place the word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of your configuration file.  Fossil users do not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and COMIRQ variab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door works directly with other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setups, you can simply allow Ringdoor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umber from your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rt is setup differently, then Ringdoor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 744 for 2E8).  A utility called HEX2DEC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going to run COM7 with a Base Address of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goes into RINGDOOR, your computer will star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 electronic Telephone and your caller will see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Return to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o the keyboard and hit F10 before he hits any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ut of chat, just hit ESC like you woul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you hit ESC, you'll b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ores you might expect to pay thousands of dollars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like this, however, Ringdoor is released as Freewar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are requested for it's use, and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.  Turbo Pascal 5.5 source code is includ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PROKIT344.ZIP in order to get the door to compi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copyright on the source code, so if you chang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ake my n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comments or sugg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The Ledge PCBoard, 818-896-4015 (HST)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the InterLink Echo Network in the Shareware, PCB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ops conferences.  Or if you like to spend mon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Compu$erve at 73175,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can't stand getting something for nothing and fe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e a Shareware donation for this door, then I won't b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turn it down.  Amazingly generous people, who realiz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NOTHING in return for registering may call 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818-896-4015 and type REGISTER at the main board comman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 Visa, Mastercard, American Express or Discover.  Or j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whatever they feel the door is worth, payable to THE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 lot of fun during the ten minutes or so that it too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.  I hope you enjoy it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 and Prokit.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ong hard hours so guys like me can bang a door like thi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Co-Sysop, Jon Badeaux who runs The Hotline PC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644-1882.  Without Jon, I would have no use for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ana Snow of Utah Computer Society 801-561-2236.  Dan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son to call The Ledge and compliment me o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also responsible for suggesting the restrict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If not for Dana, we would still be at the merc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O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Door: Allows your callers to create a BBS List on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viewed, scanned by keyword or downloaded.  BLIST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: Runs after each door to allow callers to open another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off rather than returning to PCBoard.  Saves call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isk access.  DDOOR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: Multi-Purpose text reader door.  Can be used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 or product support.  Downloading allowed insi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in "Dvorak's Guide to PC Telecommunications".  TVIEW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end: Send commands to your modem from DO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taking your modem off the hook. 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ialer.  Mentioned in Compuserve Magazine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people just setting up a ne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END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Bat: Runs a different Batch File every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AUTOEXEC.BAT.  Featured in and non-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COMPUTE! magazine.  DAYBAT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