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VERSIONS OF ROBO-BOARD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he Registration C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Robo-Board Configuration program (ROBOCFG.EX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 a slot for  typing in a registration number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YSTEM SETUP --&gt; GENERAL SETTINGS  menu  you 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40 character blank titled REGISTRATION.  By typing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-by-name registration code your version of 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will  become registered  and display  a messag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de is private and will only work with your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distributed or made known to other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 to register  future releases  of Robo-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. Keep in  mind that Seth Hamilton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code if he sees f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gistering ROBO-BOARD PLU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you  register  Robo-Board you 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a special code to REGIST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-BOARD.  You will  be called voice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umber so  you  can run  a registered RO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ARD and take advantage of it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OBO-BOARD master  disk and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be  sent  to  you  via  first 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gistered version of ROBO-BOARD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essage  "REGISTERED  TO YOUR NAME"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What you g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and  enter you  special code 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ll Back Verifier        -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lti-line chat           - Many more defin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In order to regis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You must  fill out  the  registration form found 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, completely and honestly. 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You  must read, and accept  the condition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section   of   this   manual  titled  "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" before filling 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lease give  a complete address and voice nu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aster copy of ROBO-BOARD and updates may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Cheques and money orders should be  made  payable to "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milton".  A  receipt  of  payment  will be  maile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you  with your REGISTERED ROBO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If you would like to wire money directly to my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day registration call  the  ROBO-BOARD 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(819)682-66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:00pm - 11:00pm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:00am - 11:00pm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gistering "ROBO-BOARD PRO" (Institution Registration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 costs a little more and allow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lines of operation. This version also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 or institutions  name built  in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purposes.  The added  cos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updates can be sent in the mail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r  updates  postage paid,  additional 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st 3 dollars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 Prior version updates 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of charge  (Postage  will  be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r second update). To register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above, and specify ROBO-BOARD P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 of  Robo-Board supports  9  node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Hamilton of Robo-Board for more 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REGISTRATION PRICES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now before  DECEMBER 25th  and only pay $50 U.S ($55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ur introductory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Fre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through a grow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Y, MANY, new features to come soon! (You'll like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 Account on the ROBO-BOARD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oice support @ 1(819)682-6670 (4pm-11pm mon-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9am-11pm 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NOW AUGUST 4th, 1992 "INTRODUCTORY" PR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v1.05 (PLUS)........................ $50.00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$55.00 (C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of Robo-Board is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name. It features 9 lines of  "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T AS THEY TYPE IT C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-BOARD v1.05 (PRO)......................... $60.00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$70.00 (C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 of  Robo-Board is  regist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itutions such as schools or compan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will not  always be the  sam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lso features 20 lines of  "REAL TIME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Y TYPE IT CHAT".  This version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h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6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ylmer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, J9H-6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O-BOARD 1.05 REGISTRATION FORM        #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Op Name [NO ALIAS] 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or system name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BBS is open 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telephone       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number(s)         : (___)___-____, (___)___-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for the ROBO-BOARD support system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 : _______ [ ] HST, [ ] MNP [ ] v32, [ ] v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NAME]    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address(es) ___________  __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_______  ___:____/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  __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il address: 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ize: [ ] 5.25" 360k  [ ] 5.25" 1.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] 3.50" 720k  [ ] 3.50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:  [ ] 286     [ ] 386/SX  [ ] 386/DX  [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] EGA     [ ] VGA     [ ] SVGA    [ ]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] SOUND BLASTER       [ ] ADLIB   [ ]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me to the Robo-Board BBS list: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enclosed for Registration: 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run a bbs now     : 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, what packag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it you like about Robo-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features, changes or suggestions do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? (These will be answered with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O-BOARD DISTRIBUTION NETWOR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al  form should be filled out if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 become a  member of the Robo-Boar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requires that  you  have an access free,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base  put  aside for the  purpose of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o-Board.  There  will  only  be  one  distribu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very major city.  Distributors will be giv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ks full of support files as  the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 no c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Networks.............. [ ] FidoNET [ ] Wor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y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mercial...........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vate..............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ult................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olitical or Idealist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you run a BBS before.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you running a BBS now.. [ ] Yes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so how many members do you hav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the theme or subject of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any questions, they will be answered and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you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