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 ��������Ŀ  ���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���� ��Ŀ  ���� �� �Ŀ �Ŀ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� � � � � 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 � 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�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����  ��</w:t>
      </w:r>
      <w:r>
        <w:rPr/>
        <w:t>Ŀ � �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������ ���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      �������Ŀ 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</w:t>
      </w:r>
      <w:r>
        <w:rPr/>
        <w:t>Ŀ  ��       �  ��       �  �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 �  �   �Ŀ   �  �   �Ŀ  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  �   ���   �  �   ���   �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 �       ��  �       �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���������    ��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Door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ltimate Time Banking, Gambling and Transfer Door for Wildc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with  Byte/Download ban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is a Crown Jewel BBS production (C)1990,93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I Register?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ok At Time Door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Time door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ime Door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ime Door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Wildcat!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batch 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With A Fossil Driver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on a Wildcat! IM system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ETUP.EXE.......................... 8,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...................................... 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amble Settings...................................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................................... 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istration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rom BTIME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evious Versions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Own Ansi Screens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in Time Door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 Hoo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veCat with Time Doo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ing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K.SY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pth......................................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Door Idiot Proof?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Security Profiles and Overrides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izes: What are they?........................... 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ime Door to Get Money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gistration Work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IME.HLP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or - User Perspective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or Included With Time Door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Time Door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Bullet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im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Bill Bolden, David Waldro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Crown Jewel BBS is also covered by thi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Crown Jewel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CJBBS. If for some reason, Crown Jewel BBS is taken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f your registering, voice support will be offered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can't be found.  Crown Jewel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 Crown Jewel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may ta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erify.  No ratios apply to anyone on Crown Jewel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, the source code for Time Do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 is not available.  If you are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interact with Time Door, please contact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to interact with the Tim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 If this is your first try with this do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is file completely before trying the door.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make the program easy to setup bu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can only be explained in a manual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the result of 100's of hours of programming follow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fine tuning by sysop suggestions and Wildcat! 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a shareware product but the time banking and gambl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ppled in any way.  There are som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"Unregistered" version but those differenc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inder your testing of this door in any way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differences clear but I still get question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option does not work be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   The section titled "Registered Options"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e license agreement which is the rule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oor.  If you are using the door after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ve left registration information out of the man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o many questions asking for this information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read the REGISTER.DOC that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owever, the easiest way to regist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n the SETUP.EXE program. Both methods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costs down, I do not accept any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, you can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ing Crown Jewel BBS at (813) 696-2444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's HQ BBS.  I cannot guarantee an answer if you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Mustang's BBS however.  I can also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Look 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like to be able to look at a do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 it. Time Door doesn't use complicate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o get a quick LOCAL look at Time Door, just unzip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ype TIMEDOO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to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or greater - This version of Time Do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ildcat!.  Wildcat! IM users w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ch as Technique's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COM4 - Using IRQ 1-15 on an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just some of the feature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sysop control over users' Maximum Time Bank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aily Withdrawal. You WON'T find more sysop contro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ing area with four games where YOU set the odd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to be tough, easy or somewhere in between?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gambling statistics. Total time gambled and total time w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for every game and every user. If a game is too easy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, you will be able to see it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fer section where users can transfer tim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ontrols that allow you to close the door during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or require an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programs that allow you to modify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You won't find any ASCII configuration fil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te user editing capabilities thr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Overrides that allow you to override the configuration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 basis. This option is great for rewarding your be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nishing those users that cause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of COM1 - COM4 using IRQ 1-15 (any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igh speed modems is offered for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,000. Fossil drive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node Support. Time Door is programed to work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log off from inside of Time Door. This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and ou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HOT KEYS and SPACE BAR ABORTS.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ing than having to watch endless screens in a do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at problem with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Byte and Download banking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ce Statistics Bulletin that can be added to your bullet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istics and latest gamblin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"UnZIP" Time Door into the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order to avoid confusion, Time D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its own directory. It is not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or in your 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nfigur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un ANY door with Wildcat!, you must tell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exists.  To do this, first load MakeWild.EX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 #1" screen, option 8 is the number of doo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number of doors you wish to set up. In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will only have ONE door and that door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dding more doors is easy once you figure out you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your number of doors in GENERAL INFO #1 to 1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your first door), you need to edit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 the Door Definition Screen.  Once you ar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, arrow down to door number ONE.  Once you a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(function key #2).  At this point, you will see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.  Select those security pro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ime Door.  Once you have done that, set the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"Y" as Time Door will work with multiple users.  Wildcat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figured and will recognize the door batch file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node system or in a system that uses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, you must have the proper environment variables se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uses three DOS environment variables. The first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t with SET WCNODEID=## where ## is the node number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is variable if you are running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nonstandard interrupt for your communication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use the SET WCIRQID=## where ## is the IRQ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variable MUST be set if you are using a nonstandard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or COM 4.  If you are using a non-standard base addr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WCBASEID variable. If you use the WCBASEID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WCIRQID variable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nvironment variables.  The WCBASEID and WCIR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ually not necessary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mote callers do not see anything when the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you are using the WCBASEID variable, the WCBASEI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ime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oor. You should only have to create ONE batch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ime Door on a multinode system. Basicall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types of batch files. Assuming that Time Door will b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, you would name your batch file DOOR1.BA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(The directory containing WILDC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hell option for doors as recommended by MSI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w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\TIMEDOOR    &lt;==== Change to the directory 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    &lt;==== The REMOTE command line option tell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to read the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 line options, please see "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Wildcat! before you load your doo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n extra line that will reload the Wildca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use more than one node home directory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line.  Time Door offers another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which node home directory to use.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your WILDCAT.EXE, 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Time Door that you want to use C:\WC30 a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is command line overrides the node hom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EXE.  It must include the last "\" to work properl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is NOT your work director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WCWORK\NODE1 would be wrong.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would be appropriate for your system even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loading Time Door only being used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py of WILD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Load the SETUP.EXE program and set all th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A section of this file is dedicated to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It is important that you read that section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setup Time Door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ime Door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upports a fossil driver. To use a fossil driver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imply add /FOSSIL to any command line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ime Door With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ossil driver for Wildcat! IM so you can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FOSSIL option. This driver is available on MSI's BB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offered throughout the SETUP program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onnected to your computer.  When you load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ime Door SETUP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eneral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me Gamble Setting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curity Defini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int Registration For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un Maintenance /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vert From BTIME to Time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pgrade Time Door Data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hell To 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t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are those settings that control the maj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Every field on this screen should be checked carefu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matches your system. When you pick General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fill in the following fields (Note: Mos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 file will be displayed as you go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op's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ter the door more quickly when you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Its not used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cal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at will be given to ANY user wh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cally. This would normally be the security level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ow [G]oodby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ff the [G]oodbye function insi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f you don't want users to be able to log off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oggle this option to "NO"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Writin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method Time Door uses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rite to the local screen when a remote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WAYS ON will mean that Time Door will writ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 matter what. ALWAYS OFF will turn off screen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even if Wildcat!'s screen writing is turned 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the preferred setting and will mean that Tim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when Wildcat! has local screen writing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not write to the local screen when Wildcat!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turned off. [F5] toggles screen writ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sage Lo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can log its activity in one of two ways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DOOR.LOG. This file is kept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nd will be used by all nodes in a multinod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Time Door can log its activity is to your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the node number).  Time Door's remar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log scanners. If you do not wish to have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ed, then a NONE option is provided. When NON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of activity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dem Handshake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lain 2400 baud modem, you can togg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nd skip reading the rest of this.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locking your COM port at a high baud rate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"handshaking." Time Door offers three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, XON/XOFF or a combination of the two. Please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Wildcat! settings to help decide which handsh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.  IF YOU LOCK YOUR COM PORT, ITS IMPORTANT TO US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HAKING. FAILURE TO DO SO WILL RESULT IN THE TIME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ING MESSED UP AND IN SOME CASE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 Left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the system, they have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call and a certain amount of time left for the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allow you to give your users access to thei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hen they enter Time Door.  The problem with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Wildcat! to limit a caller's per call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your users 120 minutes PER DAY and 60 minutes PER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go into Time Door and get their whole 120 minut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set the toggle to the CALL option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posit and play with the 60 minutes they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n most cases this is the best option. However, when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your users will have lower times to compensat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 it up, the DAY option only gives the user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for the DAY and the CALL option only gives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left for the call. If you have HARD EV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two. If you do not use HARD EVENT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to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allow you to require a certain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user can enter the door. This ratio is enforced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in the security profiles section or by using a us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number of files a person can download p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ither the Security Profiles or User Overrid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turn this ratio on. When a user en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download ratio, they will be told in a friendly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ey need to upload before they are allowe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Users after [   ] Days of In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's Maintenance option you can delete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oor for the number of days you set in this fiel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aintenance to learn more about this Time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or Spon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olicit funds from your users to help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award the user(s) who give you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putting their name in the opening screen.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n this field, it will show up on the main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  If you are not a registered user the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de Hom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your node home directory is your ma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the WILDCAT.EXE and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ode home directory here. The ending "\"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ulletin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enter the name (including the directory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tatistics bulletin created by Time Door when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The file name should end with .BBS as the bulleti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olor codes so no .SCR file is created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, enter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: Time Gam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have a great deal of control over how mu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in in this door.  Time Door keeps statistics on how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"pays out." By checking these statistics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 section is not too easy or too har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 Gamble Settings" part of the setup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ysop's Raffle 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Time Raffle take is the percentage of every minute g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won.  For example, if you set the raffle take to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ambles 10 minutes only 70% or 7 minut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ze pot. The other 30%, the Sysop's Time Raffle take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f your users are winning too much in the Time Raffl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inning P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pot, is the amount of time that will b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ffle pot whenever a user wins the pot. This tim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ce your users to play in the beginning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t will entice users to play. NOTE: The sysop's raff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beginnin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ber of Trivia Questions Allowed Per 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rivia Challenge question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n one day. If this field is set to zero, the us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via s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gest Bet for a Single Trivia Ques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to bet at least 5 minutes when they play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portion of Time Door. This field set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user can bet on a sing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cratch N Win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dds for the Scratch-N-Win section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Easy odds will return approximately 10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dds will return approximately 80% of the time gam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odds will return approximately 6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irthday G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amount of time the user will be give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Upon entry of Time Door, the user will receiv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hem a Happy Birthday and informing them of their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a nice way to show your users that you ca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 or set to 0, it will be ignored. $$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ace Rac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turn that the Face Race Game will return on b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igned to control the return on the win,plac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n such a way that for every minute a person bet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ercent you set here. For example, if you s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, every 10 minutes a person bets, 8 minutes will be return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an element of luck and some users will d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ll do worse. I recommend you set this value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ximum Face Race B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ximum amount a user can bet in Face Ra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who wins on a "show" could win big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 I recommend 20 to 30 minutes as a goo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ace Race, Win means a bet that a face comes in firs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bet that a face will come in second, and Show means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will come in 1st,2nd or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atch/Trivia/Raffle/Face Race Open or Cl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game in the gambling por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. The last settings allow you to open and close each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set to CLOSED, it will not be offered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offer the games you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: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unctions of Time Door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section.  This section will explain how to u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a way that best fits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are security profile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are a security level controlled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13 major functions on a security level basi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ifferent setting for each security lev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rolled by the security profiles (and thei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ximum Bank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keep i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aily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withdraw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in a single day.  This keeps your users fro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hours if you set the Maximum Bank Balanc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ss Bank Menu, Access Gambling Menu, &amp; Access Transfe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gles control the users ability to access the thre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ggle is set to "NO" the user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ccess SysOp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user's ability to access the SysOp menu.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regular users are not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oss Security Trans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don't want users of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ime back and forth to each other ESPECIALLY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ime Door on your users' first call.  If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on their first call, the temptation to log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 and transfer time to their real name will be gr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on Cross Security Transfers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or not users match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will have to maintain the upload/download ratio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cess Byt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if the users of the profile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yte/downloa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ownload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Kilobyte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Download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Kilobyte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to Edit and Add security Pro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"Security Definition" option on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other menu with the security profile op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a Security Definition" you will be give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need to be filled. The first field, is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UST match exactly the security profile name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are described above. When you are done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profile. Edi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files is done easily with the "Edit Securit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you select that option, a window will pop up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curity definitions.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Importance of the DEFAULT Security Pro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definition is the profile given to any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not found in the list. You MUST set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level and it must remain on you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urity level is important for two reasons. The fir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an save time if you have a lot of security pro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many Wildcat! security profiles, then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majority of your users. Then just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at are EXCEPTIONS to the default settings. The seco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ettings is that you may forget to add a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fter you add one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ther Profile Edit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ecurity definition editing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a profile. When you selec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ed which profile you want to copy from and then whi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to. Pressing ESCAPE at either one of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copy. Once you select the profile you want to cop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ing portion in case you h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.  Note: The copy process occurs onc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file. Pressing ESCAPE and answering NO to the sav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will have no effect when copying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Maintenanc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ral Settings" portion of the setup program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ays a user can stay out of Time Door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or inactivity. To delete these inactive user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aintenance option which will do the deletion.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mpress the database if you have deleted an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aintenance in your nightly events, they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command line using the /M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ime Door, then you can eithe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Time Door or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ady to mail form for you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fill in several fields. Explana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From 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BTIME or Dimension 2000's Time Ban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keep all your Time Bank balances.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opy your ACCOUNTS.DAT file from your ol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Time Door directory. Then select the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 which will do the conversion. Its quick and eas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use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your Time 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will need to upgrade the data fil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option will allow you to do thi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included with every release that explains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ll necessary changes in SETUP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or the SysOp menu can be found in the menu it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]elp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Screens With Time Do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ANSI screens with Time Door. These scree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sonalize your copy of Time Door and use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BBS for non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SCR for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prefixe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Menu - 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Menu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-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k Menu -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reen is the prefix +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creen is the prefix +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IN.BBS or MAI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creens for every security level by inserting the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akeWild) between the prefix and the extension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the SysOp menu level is 1000. If I wanted to creat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s, they would be called, MAIN1000.BBS, MAIN1000.SCR, GAMB1000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 The program first looks for the screens with the menu leve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vailable, it looks for the the plain menu screens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. If none of these are available, Time Door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a user coming into Time Door with color would c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000.SCR ---&gt; MAIN.SCR ---&gt; Us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 codes are available (more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@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BAL@ Time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AL@ Byte bank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AL@ Download bank DOWNLOA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any other @ codes. Also, you must use ANSI codes not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should also not put any clear screen code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fine this a bit more but it will give you the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ok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mmands Available i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dcat! doors use the same SysOp commands.  Here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Return to Wildcat!: This will give you a list of w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Wildcat!. After pressing F10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ell the user before returning them to Wildcat!.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lie to the user if you wish instead of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want him to go to Wildcat! All the choic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nd [F8]: These two will lower(F8) or raise(F7)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system. Unlike other doors, this tim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be passed back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User Stats: Will show the stats of the user on-li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terfere with operation of the door.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viewing their statistics. All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ver the command line at the bottom and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again. At times like during [H]elp, the F2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f the statistics don't pop up at the bottom, wa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hown at the nex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Screen Writing Toggle: Use to toggle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Chat: Will put you in simple chat mode with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RIG Games: [Registered Version Only] When a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"rig" the gambling games where the user will l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effect on each game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AFFLE: The user will no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-N-WIN: The user will not win more than 5 minute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5 minute winner actually breaks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Race: The user may win but its highly unl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: The rig will have no effect on the Trivi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rigging" is in effect, a blinking R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DOS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ime Door as a hook from one of your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create the batch file appropria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loading Time Door is perfect as Time Door is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n an ordinary door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OS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LiveCat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popularity of the LiveCat program with man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ut due to the way LiveCat operates, Time Door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iveCat.  This is due to the fact that LiveC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users time to account for restrictions that LiveCa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needs a CURRENT correct time that can be immediate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. This means Wildcat! must load Time Door and Wildcat!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mmediately after the user exits Time Door.  If you run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un Time Door also, simply set Time Door u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better yet, use one of the many DOS hooks offered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can maintain some control over Tim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veCat, I have added a files ratio and the abilit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is absolutely no way to get Time Door t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rops carrier, the door will immediately go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ead for the exit. This will assure tha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Wildcat!  even though the user has hung up. Us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like Watchdog will defeat the error handling of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 In effect, they would cause the computer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giving Time Door a chance to tell Wildcat!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has been changed. Believe me, users will pick up on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hang up if they lose time or make a deposit to ch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us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B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ignore any CTRL-C received through the modem s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ke BRK.SYS are not necessary. You may be able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ally, but doing so remotely is impossible.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CTTY COM1 should not be used in your door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 some of the functions of Time Do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asy to understand or need some extra explanation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s Time Door Idiot Proof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ogram, I use an approach that assumes that bo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and user who uses it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sed to do.  This also means that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understanding that some users may do thing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door out of time.  Consequently, the Time Doo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that prevent things like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did apply this "Idiot Proof" technique to the sysop's e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oes into great detail on how to use the setup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reading this file, the setup program pretty mu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rough help windows. This file explains user over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when you could get by just using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about the rest. The door is powerful bu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xpense of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on Security Profiles and User Overr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ecurity Profiles and User Overrides are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security profiles apply to every user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User Overrides just apply to a single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way these things work, here is wh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a user comes in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 Door checks and finds the user's Wildcat!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then checks its lists of profiles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match the user's. If it doesn't find a mat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then checks to see if any user overrides are in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nds any overrides, those limit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curity profiles are exceptions to the DEFAULT security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s are exceptions to the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ime Prizes: What are they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are a way to reward your users for anything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BS contest such as a trivia contest or "Top Uplo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you can use a Time Prize to reward the user who wi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ze mainly because its FREE! When you give a priz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is displayed to the user when they go into the door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can also be used when a user asks for more tim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rizes you can give. The first is a "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" which is given to the user upon their next entry of the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special message when the user gets the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RIZE??.BBS where ?? is the amount of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a prize of 60 minut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60.BBS in your Time Door directory and th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they are given the 60 minute prize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default message will be sent. Color cod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the message posting contest companion to Time Doo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to reward your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rize is a "Daily Prize Over a Time Perio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allows you to give a user a prize everyday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you can give a prize of 30 minu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Like the "One Time Prize", you can us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ze also in the form DAILY??.BBS where ??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. In the above example, the file would be DAILY3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ime Door will allow you to e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but the user will not receive the prizes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w to Use Time Door to Get Mon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's many configuration options allow you to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profiles for unpaid users and give hig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belong to users that have suppor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 for encouraging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is a setting passed to Time Do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DOS filename with you load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(4) different way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       &lt;=== If no command line is given, the door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 &lt;=== This command line option load the door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&lt;=== This command line option tells Time Do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INFO.DAT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HOME\ &lt;= This option allows you to override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etting in the setup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the USERINFO.DAT and DOOR.SYS als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cessary if you use more than on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allow you to set Time Door to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menu. All these options bypass the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to a particular Time Door menu. When they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y will return to the BBS. These options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NK     Takes the user directly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MBLE   Takes the user directly to the Time Gam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NSFER Takes the user directly to the Tim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     Takes the user directly to the By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ed to any command lines you may ha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BANK or TIMEDOOR C:\WC30\ /BAN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/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Registration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ime Door, you will either download or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MEDOOR.ID. This file, when placed in you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turn the distributed un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This means you don't have to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ing the TIME.HL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operating the door, you may want to ed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users sees. If you wish to do thi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your favorite ASCII editor and add or dele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re are several markers in the file that tell the do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each help section. These markers are separated by "*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edited in any way.  Note: the help file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n regards to the lines per page so you should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the Door - Use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voted to things that you should know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cover operation of the door itself as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ambling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ime Door with the feeling that the gambl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easy.   Keep track of the won/lost total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the games as hard as is necessary to keep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too much time.  When I say XX% return, I me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gambled approximately XX%  of that min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  PLEASE READ!!!!  About once a month, I get report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 odds are too easy and users are winning too much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fault!!! You are the one that sets the odds and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area.  SETUP.EXE is your friend and you should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 if you want to keep Time Door behav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ick Deposits and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posit or withdrawal from any menu except the byt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l a user needs to do is select D (deposit) or W (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stantly taken to the correct area. After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al, the user will be returned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sed by or Included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XE - Main executable program for Time Doo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 are REMOTE for use throug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CAL for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- The program used to set all Time Door configur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maintenance portion, type SETUP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IT.EXE - Program to view, edit, or prin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DAT - The data file holding al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Z - The data file holding all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F - The data file holding all Security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DAT - The data file holding all trivia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on how many times a question was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CFG - The data file holding your general and gam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HLP - The help file for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XX.BBS - The file displayed to any user who is given a tim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XX.BBS - The file displayed to any user who wins a daily pr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TXT - The file containing upgrade information.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ttempting to use any new version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HIS - The file containing information about eac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Look at this file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LST - The list of registered user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OOR.ID - Given to registered users. Must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RR - List of all errors that have occured while Tim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available fo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- Poster is another program written by Bill Bold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ime Door to encourage your user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keeps  monthly totals of messages posted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awards Time Prizes to your top posters.  Poster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bulletins designed to motivate your users to pos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XX.ZIP (where XX is the version number) on the BB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ime Door.  Once you start using Poster, you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long without it!  Poster's registration is only $5.00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o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et is a program that creates an alphabetized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Door along with their various balances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rown Jewel BBS as T-BULLxx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ption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gistered version comes with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s cannot add trivia questions in the unregistered vers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ed the Trivia Editor to add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ime Priz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SETUP beg notice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s can't abort opening screen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Byte/Download BANK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ered Users are the only ones allowed to beta test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lt-R to rig gambl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Quick Menu Access (ie TIMEDOOR REMOTE /BAN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Birthday Gift Tim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ability to use your own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inor differences. All these featur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of Time Door. When I released that version,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new features would probably be mad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to expand the differences betwe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unregistered version as I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following people for their assist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- The other Sysop on Crown Jewel BBS. David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 in more ways than can be listed. 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have existed without 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lden -  The one paying to educate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lls -     Sysop of The Old Rugged Cross BBS (404) 695-7724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person to register Time Do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th -    SysOps of The Source BBS (310)371-1803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 Rider  above and beyond the call of duty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Emmick -   Sysop of the Learning Experience BBS (818) 913-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Terry - SysOp of Ginger's Port Limited (614) 794-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laghan - SysOp of Hottips BBS, Glendale (818) 248-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e for the constant word of mouth that he has put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He has made my da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I am forgetting to thank, I apologize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lpful in making this door a success and I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al thanks go to Jeff Sumberg for his excellent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Bill Bolden may be reached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wn Jewel BBS (813) 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bis up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ID BJMF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ang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David Waldrop may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n Jewel BBS Page any time day or night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07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avid is in charge of registrati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(C)1990,93 Bill Bolden  Wildcat!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at is (C) Steve Cox            Quick Basic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ssil is (C)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unications routin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Jeff Sumberg at the SailBoard BBS (201)-831-815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