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vial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 SOFTWARE (c)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 895-0368 -  Dual Standard - 1200 -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was written with Ted Freemans fabulous Dfram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erminal Entry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rivial King does not need the Brun45.exe Module it is a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 contained do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You ****MUST**** run Install.com to install or upgrade Trivial King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the Trivial.cfg in the nod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lace the Trivial.exe any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the door.bat file for the door that you need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is sample DOOR.BAT file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\DOOR\TRIVIAL-------&gt; Change to your BBS's Node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IVIAL TRIVIAL.CFG -------&gt; Run Trivial King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--------------------&gt; Go to the Main door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S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  &lt;- WILDCAT 3.0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ntry BBS  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n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nett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SCR      &lt;- Path to your ANS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BBS      &lt;- Path to your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                  &lt;- Maximum number of questions per day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&lt;---------------------       50-150 but NO MORE than 245. Registe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     door will get ride of the lim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&gt; Enter YES to let users play more than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 day or NO to limit plays per day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8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Trivial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Path to your Ansi 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Path to your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Number of Questions per day.. The max is 1750 bu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between 50-100 per day for each user NO MORE than 2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day. Registering this door will get ride of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Place a "YES" to let users play more than once per day or "N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mit plays per day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C30\DOOR\TRIV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VIAL TRIVIAL.CFG     EXE filename and CF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TRIVIAL1.CFG  TRIVIAL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L KING has been tested under LIVECAT! and performs very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problem that has risen is the /5 or /7 irq in the Live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. So I recommend that you don't use it on a non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 port while running Live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l King supports com 1-4 and irq 5-7 if your using the irq 5 o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pecify it on the command line when invoking the main do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vial Trivial.cfg /5 or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Trivial King run on a non standard com por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5 and /7 represent the Irq setting on you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