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ENTERTAIN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HOME ENTERTAINMENT ORGANIZER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ERSION WE DISTRIBUTE COMMERCIALLY.  IF YOU CONTINUE TO US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MENT ORGANIZER AFTER A SHORT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T.  WHEN YOU SEND YOUR CHECK OR MONEY ORDER FOR $20.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THE LATEST VERSION OF HEO AND THE COMPLETE PRINTED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YOU WILL ALSO HAVE ACCESS TO OUR TOLL-FREE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BE ADVISED OF FUTURE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.............................. STATE......... ZIP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PREFERRED    3.5"  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SUPERSOFT DEVELOPMEN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STONEY RU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ADVIEW HTS OH 44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TAKE A MINUTE T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IT IS NOT INCLUDED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lete updated manual is also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alled README.  To read this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\VHS prompt, or the directory prom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the updated documentation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\VHS&gt; prompt, or the directory prom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Version 2.1 mouse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ed.  Mouse navigation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al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trok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ime a Keystroke Icon appears on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point to i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sponding keystroke will be simul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troke Icon is any representation of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on the screen to achieve a desir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ime an Option Box appears on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select any of the options within the 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ing to the option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.  Placing the mouse cursor on the to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box and pressing the left butto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o the first option. 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on the bottom frame of the box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 button moves the highligh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/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Help or Query box is on the scre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troke Icons, on the frame of the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.  Clicking the right mouse butt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er where the mouse cursor is, will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.  The right mouse button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View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ewing Screens have a special Keystrok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 located just under the file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 up and down arrow icons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pointer at the left of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hese arrows you can stand o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and the record point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ly.  Click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up and dow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up and down arrow icons als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pointer at the left of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hese arrows, clicking the lef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record pointer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ing the right mouse button will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and left arrow icons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he opti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turn icon simulates the [RETUR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amond icon simulates the [ESCAP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 read this manual you will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s itself with the actual keystro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d.  Please use this discuss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vigation to translate thos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mo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Version 2.1 nine different screen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if you have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FONTS may be displayed on the scre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The PROGRAM FONT and the DATA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Font is the font the progra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ll program information and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ont is the font used to display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nd the highlighted areas in op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right and left [ARROW]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Program and Data Font. 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[ARROW] keys to highlight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[RETURN] to change the font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font will change immediately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Main Menu press the [ESCAPE] key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mouse button over the [ESCAPE] ke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option is only selectabl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ing And Unmark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now MARK ALL RECORDS in a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F3] key while you are in the mai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for that file.  By pressing the [F4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NMARK all records in a file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ful if you were to execut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, filter the viewing outpu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ALL RECORDS.  This is just another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filter the viewing or printing outp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likely would use the QUERY procedu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ng And Recall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now globally DELETE recor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5] key.  There may be time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n entire class of records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first select the QUERY procedure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to some condition.  At the mai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you would press [F5] and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QUERY condition would b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.  Should you want to RECALL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you would follow the same step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6].  All records in that QUERY condi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has been quite a request to use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program so the printer setu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allow you to use them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NTER SET UP you will be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up a DOT MATRIX or LASER printer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hoice and press [RETURN].  If you selec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supply the code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for COMPRESSED TEXT, UNDERLINE ON, UNDERLIN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SET.  Refer to your printer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DECIMAL codes.  The same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DOT MATRIX printer so refe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TAINMENT MANUAL for a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er codes are longer so the input area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et to the end should you need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P LASERJET I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- \027\038\107\050\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LINE ON - \027\038\100\051\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LINE OFF - \027\038\100\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T - \027\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different CODES are needed for la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LINES is the number of lines per page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print.  For an HP LASERJET III this would be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reports eject before they prin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at the bottom, decrease this number. 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ROWS FROM TOP is the number of row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at the top of every label page.  For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ERJET III this would be 0.  # OF LAB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LEFT is the column number, from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, that you want your labels to start a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 LASERJET III this would be 1.  If your label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far to the left in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set up to use a standard AVERY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number 5161.  These labels are 20 per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 x 4", two acr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