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News Reader (E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sanobu Taniguchi [101015,20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News Reader (ENR) provides a way of select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CompuServe's Executive News Service.  It works with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ame design goal as TAPCIS: to automate mos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and to minimize your connect-tim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APCIS before you can run ENR.  But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APCIS, it will only take you a few minutes to master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ign assumes you have already set up some personal fol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, and that news items are already accumulat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steps you take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Provide ENR with the names of the folders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-line; usually a one-time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apture all the story titles in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-line, almost fully autom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Select the stories you want to read (off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Send the stories to your CompuServ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-line, almost fully 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Download the stories into a TAPC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-line, fully 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require three on-line sessions.  However, this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, which usually requires three sessions to scan, download,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in the forums. You can include other TAPCIS tas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I N G   E 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 ENR.ZIP into the same subdirectory as your TAPCIS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co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CAP.COM   ---- For specifying folder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R.COM       ---- For selecting news storie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R.DOC       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HDR      ---- Header file for HEL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OW.SCR   ---- For downloading items from your CompuServe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S.SCR    ---- For setting ENS mode either to COMMAND 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ENR.ZIP, you can discard it or move it to an arch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E P A R I N G   F O R   E 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 is made to work properly only in ENS's COMMAND mode.  Therefor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NS is not set to the COMMAND mode, you should change it 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xecuting SETENS.SCR file included in this packag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however, please read the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make NECESSAR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APCIS to log on to CompuServe in interactive mode. 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y selecting &lt;I&gt;nteractive from the main menu.  When th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ppears, press &lt;PgUp&gt;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SETEN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E 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Provide ENR with the names of the folders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TAPCIS directory, type the command NEWSCA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your FOLDER name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BRAZIL AUTOS FAR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, type up to three folder names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PCIS file named NEWSCAP.SCR, used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apture all the story titles in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APCIS to log on to CompuServe in interactive mode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pressing &lt;Escape&gt; while TAPCIS is on-line perform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, or by selecting &lt;I&gt;nteractiv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"!" prompt appears, press &lt;PgUp&gt;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NEWSCAP" and press &lt;Enter&gt;.  This causes TAPCI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News Service and scan each of your folder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than ten items in any of the lis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"More!"  Press &lt;Enter&gt; to continu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press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canning all the folders, the program logs off. 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, called TODAY.NEW, containing a list of stor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s they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the stories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command ENR.  This will redisplay the story titles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n, followed b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numbers (#,#,#-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rompt, type the story numbers you want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everal adjacent ones, type the first and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hyphen between them.  For example: 2-5,7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eates files of selected story numbers for each fol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in the next step.  Another file made out of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cript file HELP.SCR, which also may be used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nd the stories to your CompuServ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in interactive mode once more.  At the "!" prompt, type GO 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fold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foldername" is one of the folders containing sto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 CIS will display the list of headlines again.  When it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either "More!" or "!", see if the former first stor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ascertain it, you may display on the screen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SCR by pressing &lt;PgUp&gt; and type "HELP", followed by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eing the "Filename for your computer:" prompt. The file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hich story was number 1 in each folder, even if it's not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read.  This is necessary because THE STORY NUMB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EXT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ormer first story is not at the top of the list, shell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y pressing &lt;Ctrl-F1&gt;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R +n fold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n" is the number of new stories that precede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ory. (If you are sure no more stori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er, you can skip this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, keep pressing &lt;Enter&gt; until you get a '!'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PgUp&gt;. 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with the name of your first ENS folder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nd the stories you want to your CompuServe Mail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then delete all the stories left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lder is not a personal one, the delete command will fai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recognize that command. Key H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gnore it; go on with scanning your next folder, or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Download the stories into a TAPCI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CompuServe up to 15 minutes to transfer the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.  After that time, you can log on any time to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APCIS is already set up to download incoming mail,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luded in your MAIL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native, you can go back into interactive mode, press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MAILDOW.  This will download all the new stori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mail) into a single capture file.  Be awar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VERWRITE ANY PREVIOUSLY DOWNLOADED STORIES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you have to make a necessary change in the MAILDOW.SC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pture file.  Please read comments in the fil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EN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