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VT320.KEY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st who use it, I like TELIX.  Easy to use and reconfigure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rustrated when trying to log into work and couldn't us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defined keys.  So, I felt the need to remap the keyboard.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nowhere in the .DOC's do they tell you how to get the F1-F20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keypad keys to work.  After some playing around I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Oh, I know I could of used SMARTTERM or something like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ed to be able to stay in the TELIX enviro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couple of ways to activate the keys.  You can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editor ( &lt;ALT&gt;-K ) each time and LOAD it (yuck!),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VT320.KEY to VT102.KEY.  Remember to rename VT102.KEY t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lse first if you don't want to overwrite it.  Otherwis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Character sequences here to map it to your own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areware, straight and simple.  I don't expect any cash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n EXEC-PC or Internet, I would appreciate any comment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 Werning    30-Jan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:  RWERNING@CORP.QGRAP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NOT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is Copyrighted software by deltaComm Development, PO Box 1185, 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, 27812.   I have no ties or affiliation with them.  I make no guare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ccuracy of the info here.  If your looking for a warran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, talk to delta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T320.KEY has the following keys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BOARD                       VT320  EQUIVE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     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SERT |  HOME  | PAGEUP |     |  FIND  | INSERT | REMO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LETE |   END  | PAGEDW |     | SELECT |  PREV  |  N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=  PF1       F6  = 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=  PF2       F7  =  F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=  PF3       F8  =  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=  PF4       F9  =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=  F17       F10 = 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configure the keyboard for your own preferenc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IX command &lt;ALT&gt;-K, and edit the keys.  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quences to remap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 = ^[[1^~        UP ARROW    = ^[[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= ^[[2^~        DOWN ARROW  = ^[[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= ^[[3^~        RIGHT ARROW = ^[[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= ^[[4^~        LEFT ARROW  = ^[[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   = ^[[5^~        KEYPAD ENTER= ^[[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 = ^[[6^~             PF1    = ^[[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= ^[[17^~            PF2    = ^[[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= ^[[18^~            PF3    = ^[[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= ^[[19^~            PF4    = ^[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= ^[[20^~      KEYPAD COMMA = ^[[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0    = ^[[21^~      KEYPAD MINUS = ^[[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   = ^[[23^~     KEYPAD PERIOD = ^[[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2    = ^[[24^~          KEYPAD 0 = ^[[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3    = ^[[25^~          KEYPAD 1 = ^[[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4    = ^[[26^~          KEYPAD 2 = ^[[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= ^[[28^~          KEYPAD 3 = ^[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   = ^[[29^~          KEYPAD 4 = ^[[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7    = ^[[31^~          KEYPAD 5 = ^[[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8    = ^[[32^~          KEYPAD 6 = ^[[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9    = ^[[33^~          KEYPAD 7 = ^[[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0    = ^[[34^~          KEYPAD 8 = ^[[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PAD 9 = ^[[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