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QINFO, please send $15+$4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 your name, address, and phon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-Air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