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3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2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B&amp;B System is commonly supplied with the fre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time" files FOXPRO.ESO and FOXPRO.ESL or FOXPROX.ES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these files, or regular FoxPr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ata base Manager - The only Data Base MANAG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Produce reports in any sort/for any records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version availab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dify/Change your data file struc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Extensive and Flexible data entry control avail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or "add record" screens.  Easy to "fill-in" repetit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 from a look-alike .REP data fil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rowse screen ready to go on ANY data file WITH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up.  Instant access to lookup files using exis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.dbf file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 or compatibl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ORMATS, SETUPS, LEARNING A NEW SYSTEM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DATA FILE. (Note: FoxPro2.0 data files hav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 fiel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??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??,  and the individual files 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?? use the version number of the file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y entering DIR A: and you'll see that the digi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DO is the version 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Memory Issues section.  To start your system, enter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set-up questions, and get to main menu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system to automatically use a file by entering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filename&gt;.   (dbffilename) is the fil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/FoxPro/Alpha Four file. Any errors will cre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rror.txt.  This file can be used by B&amp;B Sys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ommonly access multiple .DBF files th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ame 1st 4 characters, rename some of your .DBF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tended Memory CANNOT BE USED by FoxPro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 386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would like more performance, ge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SYS in your config.sys, don't included NO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 of Expanded, such as 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XPRO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oxPro runtime files in order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called FOXPRO.ESO and FOXPRO.ESL.  For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 (386 machines and greater), replac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OXPROX.ESL.   These "runtime" files are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&amp;B's Bulletin Board (see data number abov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would like to download these files)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order for your system to execute proper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re compiled files, usually with an .FX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ever leaving your system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EMO.  The Demo is only good for a limit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You have 90 days upon first installing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it 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S's "assign" command to assig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y "executable" type files on your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&amp;B system is mouse compatible.  And for procedur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ports, a mouse is the recommended way to mov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layout.  If you are unsure of HOW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or labels you can access a FoxPro 2.0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&gt; key, then cursor, to pick menu options from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&lt;TAB&gt; is useful to go from option to option. 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, &lt;CTRL-W&gt; commonly SAVES work, and &lt;CTRL&gt;-Q ABANDONS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exit also, and commonly sav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tart by selecting the Browse/Ed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Normally, you will just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fault for the next two options, SORT* and SELECT**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will be times when you will want a particular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last name, or to select particular records, such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'SMITH'.  Just use the cursor keys to pick the S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FLEXI-SORT options you will see are each of the fiel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se (default), and are combined into one S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your data base file, but with a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You can add more Sort definition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All of the sort definition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CDX file and are kept current when you add reco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e FLEXI-SELECT options always has "SELECT ALL RECORDS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1 selection. You can add &lt;INS&gt;, delete, &lt;DEL&gt;, or &lt;E&gt;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s.   Flexi-Select allows you to se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your Browse Screens, or 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&amp;B will automatically insert the word "UPPER()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definitions.  This allows you to se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ntered into your data file as SMITH or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liminate UPPER() if you need to by using the &lt;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Other options are "Find Records" which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record based on a value in any fiel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earching for values in any field, you can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BEGIN with "123" OR have "123"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Another option, "Search and Replace",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It should only be used after making sur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, and you have used Flexi-Select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records first.  After select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, replace all Last Names with 1)BLANKS by entering 1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value, with 2)"SMITH" by entering "SMITH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3)Proper capitalization by entering the word "PROP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value, or a 4)VALUE FROM ANOTHER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ther 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F2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popup" for you to access.  (Note: if you don'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data files, you can create your own by entering DOALL Z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ALL CODE. You will then have the option of crea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ould then import an ASCII or Lotus file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zip, city and state data can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a couple of suggestions: Keep the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ZIP/CITY/STATE) the same in both the zip and master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ry to keep the field lengths the same in bo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the structure of your zip.dbf or maste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tate to a length of 10?), you can use DOALL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to change field names, field leng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ADD or EDIT modes, when your cursor is on a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&lt;F2&gt; to access a lookup .dbf file. 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same name as the field name.  If you press &lt;F2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, a search will begin for a zip.dbf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does not exist, a message will tell you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.dbf files to support lookup tables on each an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kup file is found, it will b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or by using &lt;Enter&gt;, to transfer the displayed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being edited.  (NOTE: this data transfer occurs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Browse mode, unless you are working in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you've ALREADY created a &lt;dbffilename&gt;.PR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it using "FOXPROL" to create an .FXP file).  The 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created the first time you try add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it, or compile it as is.  If you do no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a simple add screen, without special function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data file has a ZIP, CITY and STATE fiel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has the SAME field names, when selecting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ll of the fields in the "Lookup"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main data file - a quick way to fill in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ZIP by looking up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(FORMAT) file &amp; ADDING RECORDS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select EASY ADD, a &lt;dbffilename&gt;.PRG fil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or you automatically.  This file is modifi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place information or directions in this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order of data fields.  NOTE: if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ormal monitor with 25 lines of text (vs. enhanced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, edit the .PRG file through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When you see the .PRG file, you'll see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ADD screen by using the commands "@ &lt;r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umn&gt; SAY &lt;text&gt;".    Data Entry boxes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GET &lt;m.fieldname&gt;" command.  That's it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re all you need.  But, there is an importan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that you can use if you would like to control data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GET command, you can use a special comman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 &lt;command&gt;" to check the data being entere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,1 SAY 'Enter ZIP:' and @ 1,12 GET m.ZIP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find(ZIP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several things.  It would display Enter ZIP: at ro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#1.  It would also display a data entry box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field (the preface, m. is required) at row #1 and column #1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filefind command would do the following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file called ZIP.DBF, it will open the fil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should always be true and is a SEAR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By assigning a true value (.t.) it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be searched for any value you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.  If you enter 44444, and 44444 is a vali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ZIP.DBF file, it will find it. The second .t. or .f.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F EMPTY indicator.  Normally, if nothing is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, you will not want to check for a valid value.  And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searching takes some time and will slow dow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have a field that can never be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&lt;dbffilename&gt;.PRG file has been created,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 word processor in ASCII or TEXT IN/TEXT OUT mod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order of fields, AND add any data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&amp; Repeating Data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and ADD Dat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dbffilename&gt;.PRG FILE???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.FXP is simply a .PRG program file that you can m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with FoxPro by running FOXPROL and selecting "Progra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ile").  An example would be to make a .PRG file that s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s another progra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a custom.prg file might contain the one line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CTRL+Z DO MYJOB.  Then, if you make another .PR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ompile it) called MYJOB.PRG, anytime you press the &lt;Ctrl-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, whatever commands you put in MYJOB will be 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: avoid assigning custom jobs to key assignmen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would be ON KEY LABEL CTRL+F2 DO fileloo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DUCT',.t.,.t..  This will look for a file called product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used to display product, or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updates on B&amp;B's BBS free of charge.  And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is based on FoxPro, When FoxPro versions for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ppear, DOALL will also support thes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.LBX (old dbase format=.LBL) and .FRX (ol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.FRM) report form files from the main menu.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elds to match your data base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elds in your data base, select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, and the first screen you'll se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sired.  Make believe you are adding a sort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You will see a box containing all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Make a note of them and &lt;ESC&gt;.  Then select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EDIT the .LBX/.FRX file by changing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FROM DISK FILE -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, although they may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FIELDS of data are compared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lect first, last and company names.  Bu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a selection of field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Normally, if you define lastname and first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s, only the lastname and firstnames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But you may want to include, say address,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address for duplication.  You can includ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your report by &lt;E&gt;diting your fiel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n opportunity to change 3 items,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report (top line of the report),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(fields actually printed), and the DESCRI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you see on your screen).   If you change th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follows: LASTNAME+' '+FIRSTNAME+' '+ADD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ll also appear on your report, without being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a listing prior to deletion,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make sure that you delete the file:????SORT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????.CDX.  The ???? refers to the 1st 4 characters of the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A new .CDX file will be created for you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-define special sorts.  The sort o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come from the .CDX file, and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tructure may mean some fields/and their existing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exist, plus new fields ne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ever wondered how you can change your printer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ior to a print job, you can do it with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were just about to print letters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rinter style to BOLD.  Access this menu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ption, and your ready to print 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ld,  one a month old, etc.  Some B&amp;B System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 which allows you to control which files are "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to what drive, through a .BAT file called BACKU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miliar with DOS copy commands in order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and how you can compress files while copying th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 a higher capacity drive.  Accessing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your B&amp;B System gives you DOS power, but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understand the appropriate DOS comman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B&amp;B Systems to write an ASCII file to a blank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: using the Export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 inch cartridge (QIC) devices are handy. 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/read standard 9" reel tapes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 networking versions are available upon reques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multiple copies of single-user B&amp;B System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, but in order to share one data file,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.   Network version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y number of workstation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pported: NOVELL; 3COM; 3+; 10NET(v 4.0); PC-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LAN; LANTASTIC; BANYAN; INVISIBLE; SIMPLENET(v 3.0).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without separate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un CHKDSK after you load LAN software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s a network drive, or on some networks, including Nov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panded Memory, giving greater performance.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xpanded versions of other .FXP files too on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FXP, P.FXP and PDRIVER.FXP are your B&amp;B DOAL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SAMP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PC.MEM - Field used for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(GO IBMAPP), EXECPC, or B&amp;B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C MANAGER, (414) 548-9034.  [up to 2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8/N/1, 8 data bits, No Parity,1 Stop bit]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upplies registered own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unrestricted B&amp;B Systems without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5-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are sent unless you specify different media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on our bulletin board which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paying by Visa/Master Charge, you can ge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, as soon as 1/2 ho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,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acces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and you can call back to download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order by mail, and plan to download electronicall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is form.  It is recommended that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accessing B&amp;B System's bulletin boar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validated, your security level will be upgra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bout computers unless they apply for annual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via telephone.  Most questions we have recei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y reviewing this documentation file. 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uploaded through the bulletin board are answer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installing B&amp;B systems on MORE than one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dditional copies on your INITIAL orde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discount is per order.  You can mov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 new machine, but making copies is not only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re importantly, unethical.  Order the NETWORK vers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INSTALL your B&amp;B system on ONE single Netwo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allowing the SAME data to be shared on an unlimited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  A SITE LICENSE allows unlimited use of NETWOR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versions at one location.  A CORPORATE LICENS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   QUANTITY     EACH   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_____    25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_____    50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RP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please write to the address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P  4, 7, 10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5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7, 9, 14-17,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3, 6, 19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 10, 23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5, 13, 16-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 8, 13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 2, 5, 6, 10, 15, 17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 2, 5, 14, 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 2, 8, 14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2, 4, 5, 10-12,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2, 6-9, 14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7, 10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2, 4, 17, 19, 20, 22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 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2, 4, 5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26,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