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 REGISTRATION [Release 8.20A.14.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               State: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(or where) did you obtain your copy of BIB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currently a user of GMUtant OnLine BBS? Yes ___  No ___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all, leave a comment to the Sysop. BBS#: 703-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be sent the latest release by return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You'll also receive a registration number which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pgrade' any subsequent SHAREWARE release to the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(w/ diskette &amp; access to BBS)         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(2-15  copies)                            $  29.25 each (-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6-50 copies)                            $  19.50 each (-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+   copies)                            $  11.70 each (-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(2.x or later) version (1-50 users)             $ 1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 ___ 3.50"   ____ 5.25"       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must be in US Dollars from a US account with an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number, made payable to:  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/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                       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yde W. Grotophorst             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1, Box 296                      PO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ilton, VA 22068 USA                1-800-242-4775  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(703) 993-2219                   Info: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BIBL via CompuServe (GO SWREG). If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Registration forum, BIBL's Registration ID is 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? You may register by check or money order by sending $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, GST included) to: John Kerr, 200 Woolwich Street #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ph, Ontario N1H 3V7.  You will receive a diskett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 1st class mail without any customs delay. To regist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please use the Public (Software) Library 800 numb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