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the Comic Book Fanati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 you fanatics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small in size, but it is powerful 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... Create a directory off of your c:\ drive called CO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 md c:\c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.. Put all of the comic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ics.exe ( which will create Comics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Option 'C' To Create A New 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... type 'Comics'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elcome screen you will see a menu and from ther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Base. ( First Time Users Only! ) I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comics directory and will also read from that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you to enter the comic name please enter it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now be run from any directory as long as the file Comi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. There is really no more need for this t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COMICS directory so therefore you can run it in any director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..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you can start adding your comic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mpt you for another record to add until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'N'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... Updat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you can update your records as time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mpt you for a record #, then it will search th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record for you. Then you may ed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find the record then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... View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you can view a record to see if i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tinue to prompt you to view the next reco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'N' or until it reaches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... Search For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you can search for a specific record. It i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View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... Print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all of your comic books will be print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This is set only to LPT1. ( I have not tried i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s yet so i do not know if it works on them ye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... Print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you can print just one record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here to say about this one, just like the Option P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cor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... Create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you will start from the beginning. 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choose this option in order to start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so creata a new database for you if you wish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, IF YOU ALREADY HAVE A DATABASE AND YOU CHOOSE THIS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ESTROY ALL DATA IN THE OLD DATABASE AND WRITE A NEW O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YOU CAN'T EVEN RECOVER THE OLD ONE, SO BE VERY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...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you can drop to dos and run another progra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omic database is in memory. When you are don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doing then just tye EXIT to return to the menu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cs program. I find that this is a nice featur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..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you can properly exit to your system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COMMENDED choice to exit properly without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,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...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it shows you which disk drive you are on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 and how much has been used and how much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gives you the DOS version number, Date, Tim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problems or bugs please contact me at my BB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is has not been tested on a monochrome, cga, or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Print has not been tested on other ports other than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ue to the fact that I do not have access to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 upgrade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ew your Recor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any Rec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by Date, Number, Condition, Copies, Company, Valu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s a Backup File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t in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this is Shareware,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you wish. You are not allowed to make any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is program without written consent by the owner and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. But ALL the files must be with this program. Bu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then you may Not copy it or give it away. Peopl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ceive future upgrades at a discount offer, and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ir copy first! You may try this copy out for 30 day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but after that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Pelley shall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urred while operating this program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Province, or State, 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of $29.95 ( includes shipping and handl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which size and density of disk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will be on a floppy ( 360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verine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 672-5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6J-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elpful hints or ideas would greatly be appreci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 You for you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pecial Thanx to all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gistered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e P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