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DC Polici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CDC Policies were last updated: 2/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Compact Disc Connection.  We deal exclusively i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 of new compact discs.  Our servic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The world's largest online CD catalog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than 59,000 compact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Discount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Free UPS ground shipping on orders of $10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stinations within the contiguous 48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Phonolog(tm)-Select!  The industry standard song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l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The Golden Ears Society - the world's best critics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ad about it at the (M)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rchase Compact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the CDs you wish to purchase in our online CD database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one at a time, by keying in the "CD selector" for each C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BS12345".  The system will maintain a list of the CDs you'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review this list by choosing the (R)eview option from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ist the songs contained on a CD by entering a "?"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or of the CD of interest, e.g., ?CBS12345, at any promp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s "enter a CD selec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selected all the CDs you wish to purchase, choose the (O)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from the Database Menu, and you will be prompted for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(Sales tax @ 8.25% will be added to California or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and Shipp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rders to the US are shipped via 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Shipping by UPS ground to destinations within the contiguous 48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REE for orders of $10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For orders &lt; $100, shipping by UPS ground to destina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guous 48 states is a flat $3.50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Shipping via UPS 2nd Day Air to destinations within the contiguous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is $6.75 plus 25 cents for each item shipped.  (An "item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selection from the catalog - one or more C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Shipping to Alaska, Hawaii, and Puerto Rico, is always by UPS 2n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at $9.75 plus 40 cents for each item sh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Shipping to destinations in Canada via US Mail is $9.00(US) plu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s for each item shipped.  Please be aware that Canadi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ties and taxes will be added on orders shipped to Canada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ocal Customs office for more information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s packaged in cardboard longboxes or plastic blisterpak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disposable outside packaging removed to reduce shipping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Information regarding shipping to international destinations i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DC Main Menu under (O)verseas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, we have no way to allow local pickup of orders (to avoid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s) without incurring yet other costs similar to the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certain to enter the shipping address correctly.  UP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3.50 for address corrections, and these charges will be pass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f the shipping address is enter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Compact Disc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aintain no inventory ourselves.  Instead we draw from the inven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veral large suppliers to fill our customers' orders.  This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enefits to our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We take advantage of the supplier with the lowest p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ss these savings on to 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We offer a far larger selection than any single suppl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 can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We deliver a higher percentage of CDs in a shor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ime because we have multiple inventories to draw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very effective at delivering the CDs listed in our catalo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year 1992, we delivered 94.2% of the CDs ordered from 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5.8% were out of stock at all of our suppliers' warehou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not be delivered.  In the case that a CD is out of stock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D is cancelled and deleted from the order.  (We will always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f an item is out of stoc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very of orders requires approximately 1 work week + shipp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order is shipped via normal UPS ground service, estimated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time your order is pla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stinations near Northern California:    1 to 1.5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stinations near the Midwest:            1.5 to 2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stinations near the East coast:         2 to 2.5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order is shipped via 2nd Day Air, estimated delivery from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rder is pla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y destination in the United States:     1 to 1.5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 1 day to each of the above estimates for each holiday (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day) which falls during the described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ments to Canada typically require 2 additional days to clear cus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ccept MasterCard and VISA in payment, or, if you prefer, you ma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a personal check or money order.  Your credit card is not charg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rder is ready to be shipped.  Processing will begin on order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y check when we have received payment.  Checks must have a pre-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address, and must have a driver's license number and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written on their face.  (Personal checks which do not me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re subject to a two week delay for cleara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Ds are guaranteed to be free of defect for 30 days.  Any defectiv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returned with a copy of the invoice and a description of the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replacement copy of the same CD, or a refund, at our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a RETURN AUTHORIZATION must be acquired from u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any defective CD.  Returns without prior authoriza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ccepted, or will be returned to the sender at the sender's exp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efective CDs must be in the same condition as when they were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jewel box and liner notes.  They must be free of scr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gerprints, and other foreign matter.)  Unopened CDs may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30 days for a refund less a restocking charge of 10%, or $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Connection Systems in Chicago, New York City, and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an Francisco area, call our system in Berkeley: 510/843-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idwest, call our system in Chicago: 312/477-3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ast Coast, call our system in New York City: 212/532-4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aware that the customer master files which contain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information such as shipping and payment data 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and independent between locations.  An accou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separately on each system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this space for more regional numbers from other metropol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Onli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online system accepts and outputs only standard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are having trouble backspacing, try using control-H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down the control key and press the letter 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00 bps modems should be set with &amp;Q0 to disable error cor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features when connecting to 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Searching the Onlin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arching for an artist, title, or label, it is best to only 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few characters - just enough to distinguish the item from the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ing data.  It is not advisable to key long names and tit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most confusing aspects of the music industry is the manufac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's label, especially since so many smaller labels are owned or dis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ed by larger labels.  As a result, EMI and Angel are listed in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under Capitol.  Virgin is listed under Atlantic.  Erato under Elek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and, Verve, Philips, London, Deutsche Grammophon, et al, under Poly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aware that many CDs (but not all) are listed under their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or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quiring CDs Not Listed In 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we cannot locate nor acquire CDs which are not listed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.  Everything we know how to acquire is already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new releases in the CD catalog, use the Release Date Lim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DC Limits Menu.  Once a release date limit is set, the cat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to contain only new releases (from the date you specify forw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m, Ymodem, and Zmodem Catalog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offer an intelligent file transfer of CD catalog files via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 These files are self-extracting archives, executables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s and clones.  You must execute these files after transferr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execution the files will decompress themselves to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pproximately 5 times the size of the original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lease note that Phonolog(tm)-Select song/track information is not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 in the catalog files due to size and copyright restri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intosh users can unzip these files using UZ201.CPT, a Macinto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hich can be found on COMPUSERVE by entering GO MACFF (go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ind) at any prompt, and searching for the file: UZ2*.C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Money on Your Phone Bill - Do Off-Lin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vailable for transfer is Greg Wilson's shareware catalog sear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S, for off-line use on PC-compatibles.  CDS is contained in the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able zip file WILSON.EXE.  To operate CDS, simply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ntains the CDC catalog files you'd like to view, put CDS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irectory and enter "CDS" at the command line.  The program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forward and very fast!  CDS is included on the catalog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e following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CD Connection Catalog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CD catalog is also available on 5.25" 1.2M, or 3.5" 1.44M PC-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diskettes for $3 if mailed separately, or for $2 with a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a copy with your order, please leave a messa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stating which size of diskette you desire.  Otherwise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eck to us at the address at the end of these policies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prefer to charge it to your credit card, leave a messag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number and expiration date and we will mail your cop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the cost is $3 if mailed separately, and $2 if includ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  Please be sure to specify either 5.25" 1.2M or 3.5" 1.4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s.  The diskettes include Greg Wilson's shareware CD catalo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CDS - a very handy program for doing off-line searches. 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maintain a wish list of CDs you would like to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diskettes contain CD information only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Phonolog(tm)-Select song/track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w Back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ope you enjoy the remainder of your electronic visit to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Compact Disc Connec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6 East El Camino, #322        Voice: 408/733-0801  Fax: 408/733-0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nyvale, California             Modem: 408/730-9015  Up to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4087                  (8 data, no parity, 1 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End of CDC Poli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