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DC Grammy Winning/Top Selling C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Last update:  2/13/93 Issue of Billboard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Non-Classical as of 2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undtrack             The Body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Kenny G                Brea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r. Dre                The Ch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lapton*Eric           Un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yrus*Billy Ray        Some G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olton*Michael         Timeless (The Class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Pearl Jam             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hai                   If I Ever Fall i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oundtrack            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pin Doctors           Pocked Full of Krypton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lassical as of 2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Love Me                      Cecilia Bar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ous Les Matins du Monde            Jordi Sa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aroque Duet                        Kathleen Battle, Wynton Mars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athleen Battle at Carnegie Hall    Kathlee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Gorecki: Symphony No. 3             Upshaw, London Sinfonietta/Z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n Concert                          Carreras/Domingo/Pavar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Horowitz: Discovered Treasures      Vladimir Hor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hostakovich: 24 Preludes &amp; Fugues  Keith J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Opera's Greatest Moments          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Amore                               Luciano Pavaro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rossover as of 2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King and I                        Hollywood Bowl Orchestra/Mauc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ush                                  YoYo Ma, Bobby Mc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merican Dreamer: Songs of S. Foster  Thomas Ha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agic: Kiri Sings Michel Legrand      Kiri Te Kan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iva!                                 Lesley G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ymphonic Tango                       Ettore St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rt of Bawdy Songs                    Baltimore Con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tanding Room Only                    Jerry H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mpressionists                        Various Windham Hill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Dark Eyes                             Dmitri Hvorostov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Heatseekers (New and Developing Artists) as of 2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Jackyl                                Jack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ada                                 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federate Railroad                  Confederate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uice                                 Dazzey Du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creaming Trees                       Sweet Obli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llie*Mark                           Mark Co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Bass Outlaws                          Illegal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olvin*Shawn                          Fa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Utah Saints                           Utah S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Leary*Denis                           No Cure for C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Pop (Catalog) as of 1/3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lapton*Eric                   Time Pieces: The Best of Eric Cla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eat Loaf                      Bat Out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agles                         Greatest Hits 1971-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aylor*James                  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nya                           Water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arley*Bob &amp; the Wailers      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erosmith                     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Journey                        Journey's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Buffett*Jimmy                  Songs You Know b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Miller*Steve Band             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Jazz as of 2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nick*Harry Jr.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ennett*Tony                   Perfectly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noit*David                   Letter to 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cLean*Jackie                  Rhythm of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arsalis*Branford              I Heard You Twic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organ*Frank                   You Must Believe in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tern*Mike                    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Haden*Charlie Quartet West     Haunted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Gillespie*Dizzy                To Bird with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Elias*Eliane                   Fant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ontemporary Jazz as of 2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Kenny G                        Brea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uke*George                   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ker*Maceo                   Life on Planet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rown*Norman                   Just Betwee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teps Ahead                    Yin-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lliot*Richard                 Soul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atburger                      On a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Brecker Brothers               Return of the Brecker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Rippingtons                    Weekend in Mon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James*Bob/Earl Klugh           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ountry (Recent Releases) as of 2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yrus*Billy Ray        Some G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cEntire*Reba          It's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rooks*Garth           The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rooks &amp; Dunn          Brand New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trait*George          Pure Country (Sound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ynonna                Wyn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Gill*Vince             I Still Believe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Brooks*Garth           No 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Brooks*Garth           Ropin'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Jackson*Alan           A Lot About Livin' (and a Little 'Bout L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ountry (Catalog) as of 2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line*Patsy                 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evens*Ray                 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aniels*Charlie Band         Decade of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cEntire*Reba               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line*Patsy                  20 Gol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Jones*George                 Sup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trait*George                Greatest Hits Vol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Parton*Dolly                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tevens*Ray                  His All-Time Greatest Comic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Gill*Vince                   Best of Vince 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R &amp; B as of 2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r. Dre                  The Ch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oundtrack               Body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Kenny G                  Brea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ilk                     Lo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hai                     If I Ever Fall i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lige*Mary J.            What's the 41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ade                     Lov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Brown*Bobby              B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rrested Development     3 Years 5 Months &amp; 2 Days in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Heavy D. &amp; the Boyz      Blue F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New Age as of 2/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nya                       Shepherd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ebert*Ottmar/Luna Negra  Solo Para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ory*Liz                  My Foolish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cKennitt*Loreena          Th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nya                       Water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ldfield*Mike              Tubular Bell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Various Windham Hill       The Impressi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Buffett*Peter              Yonno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Lamb*Gary                  Love 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usco                      Cusco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World Music as of 2/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Tahitian Choir           Rapa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rley*Bob                   Song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aza*Ofra                    Kir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anjere*Kalfou               Boukman Espery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Gipsy Kings                 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ussain*Zakir &amp; Rhythm Exp.  Zakir Hus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Uttal*Jai                    M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Klezmatics                   Rhythm &amp; J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N'Dour*Youssou               Ey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uba Classics 3              Diablo al Infie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Latin as of 2/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cada*Jon                     Jon Se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abriel*Ana                  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ntaner*Ricardo               Los Hijos Del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istian                       Agua Nu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iguel*Luis                    Ro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orres*Alvaro                  Nada se Com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ubio*Paulina                  La Chica Do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hayanne                       Provo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revi*Gloria                   Me Siento Tan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Pandora                        I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Gospel as of 2/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Kee*John P. &amp; New Life Co. Ch. We Walk by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ley*Daryl                    When the Music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eorgia Mass Choir             I Sing Because I'm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runson*Milton Reverend        My Mind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nointed Pace Sisters         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illiams*Melvin                In Living Color, "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Moore*James Reverend           Live in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hicago Mass Choir             He that Belie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vans*Clay Rev.                I'm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Wright*T. Reverend             I'm Glad Abou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ontemporary Christian as of 2/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.C. Talk               Free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mith*Michael W.        Change You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apman*Stephen Curtis  Grea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reen*Steve             Hymns: A Portrait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uncan*Bryan           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aris*Twila             Heart That Kn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atson*Wayne            How Time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4 Him                   The Basic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nglish*Michael         Michael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Out of the Gray         Shape of G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hristmas Albums as of 12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rant*Amy              Home for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arious                Very Special Christm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amond*Neil           Christmas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rooks*Garth           Beyond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annheim Steamroller   Fresh Aire Christmas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annheim Steamroller   Christmas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Various                Very Special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ole*Nat King          Christma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treisand*Barbra       Christmas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esh*John              A Romantic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y Award Wi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lassical Grammy Winners Fo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yz II Men                      Cooleyhigh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oks*Garth                     Ropin'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*James                      St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*Vikki                       Cosas Del A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man*Steven Curtis            For the Sake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e*Natalie                     Unforg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ther Vocal Band               Hom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lespie*Dizzy &amp; UN Orch.       Live at Royal Festival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rra*Juan Luis                 Bachata 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y*Buddy                        Damn Right I've Got the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t*Mickey                      Planet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iday*Billy                    Complete Decca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/Starling/Nash Ramblers   Spring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*B.B.                        Live at the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*Patti                    Burn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Joe                       16 de Septi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heim Steamroller             Fresh Air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antha! Kids                   A Cappella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lica                        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y Clouds of Joy             Pray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'Connor*Mark                    New Nashville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roadway Cast           Will Rogers Fo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son*Oscar                   Saturday Night at the Blu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e*John                       Missing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E.M.                          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tt*Bonnie                     Luck of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s*Shabba                     As Raw 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le*Professor Peter        P.D.Q. Bach: WTWP Classical Talkity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of Blackness              Evolution of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 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  Robin Hood - Prince of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rr*Jimmy, and His Orchestra   Live!  At Gil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ff*Russ                        Under Their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6                           He is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Halen                        For Unlawful Carn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dross*Luther                  Power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ans*BeBe &amp; CeCe               Different Life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Grammy Winners Fo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         Mass in G Minor / Chicago Symphony, So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r       Piano Cto / St. Louis Symphony, Slatkin, Br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r       Sym 1, Piano Cto, Souvenirs / St. Louis Sym., Leonard Slat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stein    Candide / London Symphony,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hms       Piano Quartets / Stern, Laredo, Ma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igliano   Sym 1 / Chicago Symphony, Barenbo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ados     Goyescas, Allegro de Concierto / Alica de Larr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     Girl with Orange Hair / Dawn Up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ner       Gotterdammerung / Metropolitan Opera &amp;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lassical Grammy Winners Fo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ker*Anita                   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dland                       Bir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*Clifford                 Brownie-Complete Emarc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veland*Rev. James           Having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vin*Shawn                   St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ymphonic Recording   Les Mise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ick*Harry Jr.              We Are I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zgerald*Ella                All That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l*Vince                     When I Call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son*Robert                 Complete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es*Quincy                   Back O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tucky Headhunters           Pickin' On Nas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*B.B.                      Live At San Qu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auss*Alison                  I've Got That Old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ing Colour                  Time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'Connor*Sinead                I Do Not Want What I Haven'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i*Sandi                    Another Time An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son*Oscar Trio            Live At The Blu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le*P. (P.D.Q. Bach)     Oedipus Tex &amp; Other Choral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Little Me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Twin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6                         So Much 2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ughan Brothers               Famil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ler*Bunny                   Tim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son*Doc                     On Pray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Grammy Winners Fo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stein*Leonard              Arias &amp; Barcaro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hms*J.                      Son Vln-Comp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eras/domingo/pavarotti     In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owitz*Vladimir              Las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es*C.                        Sym 2/central Park/Un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stakovich*D.                Sym 1/7 Lenin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stakovich/Glazunov          Ct Vln 1/Ct V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hmaninoff*S.                Ves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ner*R.                      Rheingold-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on/Bernstein               Belshazzar's Feast/Chich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lassical Grammy Winners Fo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k*Jeff                      Guitar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ry*Chuck                    Ch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ie*David                    Sound &amp;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way Cast                  Jerome Robbins'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*Ruth                     Blues On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a*Chick                    Akoustic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s*Miles                    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briel*Peter                  P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ley*Don                     End Of The 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go Girls                   Indigo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*Janet                  Rhythm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*K.D. &amp; Reclines           Absolute Torch &amp; T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Lobos                      La Pistola Y El Cor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tt*Lyle                    Lyle Lovett &amp; His Larg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ley*Ziggy &amp; Melody Makers   One Brigh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eny*Pat                    Letter From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ty Gritty Dirt Band         Will The Circ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er*Charlie                 Bird: Complete On V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tt*Bonnie                   Nick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stadt*Linda                 Cry Like A Rainstorm-How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d                     If You Don't Know Me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Fabulous Baker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When Harry Met 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Working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ling Wilburys             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ughan*Stevie Ray             In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Grammy Winners Fo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*J.S.                      English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r/Britten                 Ct Cello/Sym For Cello &amp; 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r/Harbison/Stravinsky     Knoxville/Old Maid Scene/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tok*B.                      Qrt String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tten*B.                     War Requ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ler*G.                      Sy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ch*Steve                    Different Trains/Elec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le*P. (P.D.Q. Bach)     1712 Overture/Musical As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ner*R.                      Walkure-Comp Op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lassical Grammy Winners Fo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des*Ruben                   Ant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cker*Michael                Don't Try This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er*Betty                   Look What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man*Tracy                  Tracy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pton*Eric                   Cross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a*Chick Elektric Band     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y*Robert                    Don't Be Afraid Of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rby*Terence Trent           Introducing The Hardline Ac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s*Eddie                  Memos From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on*Willie                   Hidden C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*Amy                      Lead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hro Tull                    Crest Of A K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hattan Transfer             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ley*Ziggy &amp; Melody Makers   Conscious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*George                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roe*Bill                    Southern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'Kanes                        Tired Of The Runn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ast                  Into The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 Shop Boys                  Where The Streets Have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*Mike                      Theme From L.A. Law &amp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stadt*Linda                 Canciones De Mi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na*Carlos                 Blues For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fax                      Folksongs For A Nuclear Vil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Good Morning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Last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6                         Tak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is*Randy                   Old 8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ute To Guthrie/Leadbelly   Folkways-Visio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ute To John Coltrane       Blues For Colt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r*Tina                    Tina Live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s/Cooder                Pecos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wood*Steve                  Roll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jackets                  Poli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Grammy Winners Fo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ms*J.                       Nixon In China-Comp 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niz*I.                     Iberia/Navarra/Ste Espagn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tok/Brahms                  Son 2 Pnos &amp; Perc/Hayd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zart*W.a.                    Ct Piano 23/Son Piano K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varotti*Luciano              In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di*G.                       Requiem/Operatic Cho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ner*R.                      Lohengrin-Comp Op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lassical Grammy Winners Fo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*Rosanne                   King's Record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y*Robert                    Strong Persu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ngton*Duke                 Digital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lin*Aretha                Ar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man*Steve                  Unfinishe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don*Dexter                  Other Side Of Round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*Whitney               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*Michael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ysmith Black Mambazo        Shaka Z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alis*Wynton               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eny*Pat                    Still Life (Tal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k*Thelonious                Complete Riverside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olson/Mcferrin             Elephant'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ast                  Les Mise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lin*K.T.                     80's 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on/Ronstadt/Harris        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or Longhair             Hous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uur*Diane                   And Count Basie 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on*Paul                     Gra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Untouch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steen*Bruce              Tunnel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ng                          Bring O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h*Peter                     No 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is*Randy                   Always And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2                             Joshua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Grammy Winners Fo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*Kathleen                Salzburg Rec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thoven*L.V.                 Sym 9 Ch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re/Durufle                  Requi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demith*P.                   When Lilacs Last Bloom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owitz*Vladimir              In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zart*W.A.                    Ct Vln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uss*R.                     Ariadne Auf Naxos-Comp Op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End of CDC Grammy Winning/Top Selling C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