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-FishLog 3.0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document, the other documen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accompany this softwar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LOG.DOC (26 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ese documents before running-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ll these document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*.DOC PRN  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LOG.DOC is the program user manual and contains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struction. Be sure to study the "HELPFUL HINTS"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and the GETTING STARTED sections. These will help get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.DOC contains end-user information about using and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-FishLog. Read this document file before using or distributing this progra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-FishLog can be copied and distributed for personal use, unaltered,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copy for a friend, associate, or BBS, be sure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-FishLog files which inclu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SH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and clubs may charge a small distribution fe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any overhead c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need written permission from author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pack as much power as possible into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 ease of use. I hope you will find it as easy to use an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to use as I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, VA 23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