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Data Products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4 Old Cape Road, Suite 203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33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son, MO 63755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?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Single User Registration        $ 50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Residents Sales Tax @ 6.225%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_____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Master Card    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